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šetřete až 30 % s výrobky Hörmann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Společnost Hörmann, přední výrobce garážových a průmyslových vrat, v letošním roce navazuje na loňskou úspěšnou akci k výročí 75 let od založení firmy a opět nabízí široký sortiment výrobků za mimořádné ceny. Akční nabídka potrvá až do 31. prosince 2011 a lze v ní ušetřit až 30 % oproti běžným cená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Letošní akce se vztahuje jak na sortiment domovních dveří, tak i garážových vrat. Jsou do ní zahrnuty desítky výrobků v různých provedeních, motivech, dekorech, barvách a rozměrech. Jako jeden z mnoha můžeme jmenovat oblíbená garážová vrata RenoMatic či ocelové vstupní dveře RenoDoor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Široký výběr garážových vr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Cenovému zvýhodnění podléhají například sekční garážová vrata RenoMatic, která díky svislému otevírání a zasouvání pod strop garáže ušetří spoustu místa. „Zákazníky jistě potěší skutečnost, že si nyní v akci mohou pořídit tato vrata i v rozměrech 3000x2125 mm a 3000x2250,“ uvádí ing. Vít Kareš, jednatel společnost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ybírat můžete ze široké nabídky barev a povrchových úprav. Kromě terakotově hnědé, bílé a odstínu bílý hliník v provedení Micrograin s jemným vroubkováním je v akci i provedení Decograin, jež vyniká věrností dřevěného motivu. Jde konkrétně o povrchy Titan Metallic nebo Zlatý dub či Tmavý dub – ořech. Vrata jsou k dostání za akční cenu 23 950 Kč včetně montáže a pohonu ProMatic s rychlostí otvírání až 14 cm/s a 12 cyklů za 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265" cy="292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noho možností pro vchodové dveř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Náročnější zákazníci ocení, že akční sortiment doplňují i exkluzivní domovní dveře TopSecur bezpečnostní třídy 2 s tloušťkou křídla 80 mm a s madlem z ušlechtilé oceli. Ke dveřím TopSecur lze objednat i boční dí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polečnost Hörmann za akční cenu nabízí také vysoce kvalitní ocelové vstupní dveře RenoDoor s výbornými tepelněizolačními vlastnostmi a s tloušťkou křídla 46 mm. „Loni, pouhý rok po jejich zavedení na trh, se jich u nás prodalo víc jak 1000 kusů. Další nárůst zájmu čekáme i v letošním roce,“ uvádí ing. Vít Kareš a dodává, že „roste i počet zákazníků, kteří neváhají své rodinné domy vybavit otevíráním dveří pomocí prstového skeneru. Ten nabídka společnosti Hörmann pochopitelně zahrnuje také.“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stupní dveře RenoDoor pořídíte za velmi příznivou cenu 28 490 Kč včetně DPH a montáže. „Podle našich zkušeností víme, že podobná cena je za kvalitní domovní dveře u zákazníků velmi vítaná,“ říká ing. Kare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9270" cy="373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MWHelvetica-Regular;Times New Roman" w:ascii="MWHelvetica-Regular;Times New Roman" w:hAnsi="MWHelvetica-Regular;Times New Roman"/>
        </w:rPr>
        <w:t xml:space="preserve">Více informací o akci lze získat na zelené lince 800 198 198 nebo na stránkách </w:t>
      </w:r>
      <w:hyperlink r:id="rId4">
        <w:r>
          <w:rPr>
            <w:rStyle w:val="InternetLink"/>
            <w:rFonts w:cs="MWHelvetica-Regular;Times New Roman" w:ascii="MWHelvetica-Regular;Times New Roman" w:hAnsi="MWHelvetica-Regular;Times New Roman"/>
          </w:rPr>
          <w:t>www.hormann.cz</w:t>
        </w:r>
      </w:hyperlink>
      <w:r>
        <w:rPr>
          <w:rFonts w:cs="MWHelvetica-Regular;Times New Roman" w:ascii="MWHelvetica-Regular;Times New Roman" w:hAnsi="MWHelvetica-Regular;Times New Roman"/>
        </w:rPr>
        <w:t xml:space="preserve">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WHelvetica-Regular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ormann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0:00Z</dcterms:created>
  <dc:creator>janah</dc:creator>
  <dc:description/>
  <cp:keywords/>
  <dc:language>en-US</dc:language>
  <cp:lastModifiedBy>Industry EU, s.r.o.</cp:lastModifiedBy>
  <cp:lastPrinted>2011-02-25T15:27:00Z</cp:lastPrinted>
  <dcterms:modified xsi:type="dcterms:W3CDTF">2011-03-04T08:36:00Z</dcterms:modified>
  <cp:revision>3</cp:revision>
  <dc:subject/>
  <dc:title>Ušetřete až 30 % s výrobky Hermann</dc:title>
</cp:coreProperties>
</file>