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polečnost SIAD Czech zahájila projekt úspory paliv ve velkých průmyslových pecích pomocí kyslíku</w:t>
      </w:r>
    </w:p>
    <w:p>
      <w:pPr>
        <w:pStyle w:val="Normal"/>
        <w:spacing w:before="0" w:after="240"/>
        <w:rPr/>
      </w:pPr>
      <w:r>
        <w:rPr/>
        <w:t>3.března 11 </w:t>
      </w:r>
      <w:r>
        <w:rPr>
          <w:rStyle w:val="Fontsize2"/>
        </w:rPr>
        <w:t>Společnost SIAD Czech, česká součást italsko-amerického konsorcia SIAD-Praxair, poprvé v ČR odzkoušela a zahájila projekt úspory paliv ve velkých průmyslových pecích pomocí kyslíku. „Jde o pece v Cementárně Radotín, s níž jsme tento unikátní projekt nastartovali před několika měsíci. Nejprve jsme odzkoušeli celý princip jako pilotní projekt na jedné peci. Od začátku března teď poběží doplňování kyslíku do spalovacího procesu i na druhé peci,“ vysvětlil generální ředitel společnosti SIAD Czech Ivo Lukas. Princip, kdy se část paliva ušetří tím, že se do spalovacího zařízení přifoukává přesně dávkovaný kyslík, dosud v ČR nikde neběží. Radotínská cementárna tak společně se SIAD Czech drží prvenství v prosazování této ekologické a ekonomické technologie v ČR.</w:t>
      </w:r>
      <w:r>
        <w:rPr/>
        <w:br/>
      </w:r>
    </w:p>
    <w:p>
      <w:pPr>
        <w:pStyle w:val="Normal"/>
        <w:rPr/>
      </w:pPr>
      <w:r>
        <w:rPr>
          <w:rStyle w:val="Fontsize2"/>
        </w:rPr>
        <w:t xml:space="preserve">Princip postupu je založen na jednoduchém faktu, že kyslík podporuje hoření. Díky tomu už dříve vznikla metoda, jak přidáváním kyslíku v přesných dávkách (vypočtených na potřeby konkrétního zařízení) dosáhnout optimalizace spalování při současné úspoře paliva a poklesu zplodin hoření, zejména CO2. „V tomto konkrétním případě klesla produkce CO2 o 5 %,“ upozornil Petr Halla, vedoucí aplikačních techniků. </w:t>
      </w:r>
      <w:r>
        <w:rPr/>
        <w:br/>
        <w:br/>
      </w:r>
      <w:r>
        <w:rPr>
          <w:rStyle w:val="Fontsize2"/>
        </w:rPr>
        <w:t>Cementárna také šetří náklady na tuhá paliva. Podíl méně kvalitních lze zvýšit až o 100 %. „Díky tomuto systému lze docílit dokonalejší spalování méně hořlavých odpadů, jako jsou plasty a další těžko likvidovatelné materiály i ve spalovnách odpadů,“ doplnil P. Halla.</w:t>
      </w:r>
      <w:r>
        <w:rPr/>
        <w:br/>
        <w:br/>
      </w:r>
      <w:r>
        <w:rPr>
          <w:rStyle w:val="Fontsize2"/>
        </w:rPr>
        <w:t>Podle odborníkům ze SIADu Czech je technologie průmyslového spalování s přidáváním kyslíku vyřešena již několik let. Firmy však zatím nic nenutilo k této metodě sáhnout. Ani ekonomické, ani ekologické parametry nebyly natolik tvrdé, aby se “přifoukávání“ kyslíku pro podporu hoření vyplatilo. Technologie dávkování musí být velmi přesná a zařízení, které kyslík odměřuje a dávkuje, musí být vybaveno elektronickým řídícím panelem s možností ovládání z centrálního velí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line">
              <wp:posOffset>-988695</wp:posOffset>
            </wp:positionV>
            <wp:extent cx="1171575" cy="1733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33:00Z</dcterms:created>
  <dc:creator>Industry E.U., s.r.o.</dc:creator>
  <dc:description/>
  <cp:keywords/>
  <dc:language>en-US</dc:language>
  <cp:lastModifiedBy>Industry E.U., s.r.o.</cp:lastModifiedBy>
  <dcterms:modified xsi:type="dcterms:W3CDTF">2011-03-04T11:33:00Z</dcterms:modified>
  <cp:revision>1</cp:revision>
  <dc:subject/>
  <dc:title>Společnost SIAD Czech zahájila projekt úspory paliv ve velkých průmyslových pecích pomocí kyslíku</dc:title>
</cp:coreProperties>
</file>