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VÍTKOVICE HEAVY MACHINERY dodají turbínové hřídele pro nejvýkonnější hydroelektrárnu světa</w:t>
      </w:r>
    </w:p>
    <w:p>
      <w:pPr>
        <w:pStyle w:val="Normal"/>
        <w:spacing w:before="0" w:after="240"/>
        <w:rPr/>
      </w:pPr>
      <w:r>
        <w:rPr>
          <w:rStyle w:val="Fontsize2"/>
        </w:rPr>
        <w:t>Společnost VÍTKOVICE HEAVY MACHINERY, a.s. zahájila dodávky supertěžkých hřídelí pro jednu z nejmodernějších a nejvýkonnějších hydroelektráren na světě, která vyrůstá v jihoamerické Venezuele. Generálním dodavatelem stavby  TOCOMA - Manuel Piar je argentinská společnost IMPSA. Hodnota kontraktu pro VÍTKOVICE HEAVY MACHINERY činí zhruba 250 mil. Kč. Projekt TOCOMA - Manuel Piar je poslední rozšíření komplexu hydroelektráren budovaných v povodí řeky Orinoko. Nová elektrárna je situována na řece Rio Caroní, nedaleko stávající hydroelektrárny Simón Bolívar, poblíž soutoku s řekou Rio Claro. Deset Kaplanových turbín, umístěných pod 350 m dlouhou hrází, zajistí celkovou instalovanou kapacitu 2350 MW a vytvoří z této stavby nejefektivnější hydroelektrárnu na světě.(ilufoto Vítkovice H.M)</w:t>
      </w:r>
      <w:r>
        <w:rPr/>
        <w:br/>
      </w:r>
    </w:p>
    <w:p>
      <w:pPr>
        <w:pStyle w:val="Normal"/>
        <w:rPr/>
      </w:pPr>
      <w:r>
        <w:rPr>
          <w:rStyle w:val="Fontsize2"/>
        </w:rPr>
        <w:t xml:space="preserve">IMPSA má za sebou portfolio projektů pro výrobu elektrické energie z obnovitelných zdrojů, jejichž výrobní kapacita v součtu přesahuje 21 700 MW. VÍTKOVICE HEAVY MACHINERY se společností dosud spolupracovaly na dodávce náročných odlitků nábojů Kaplanových turbín. Současné dodávky zahrnují 6 finálně opracovaných turbínových hřídelí o hmotnosti 135 t a délce přes 13 m, náboje Kaplanových turbín, límce ložisek a hřídele servomotorů. </w:t>
      </w:r>
      <w:r>
        <w:rPr/>
        <w:br/>
        <w:br/>
      </w:r>
      <w:r>
        <w:rPr>
          <w:rStyle w:val="Fontsize2"/>
        </w:rPr>
        <w:t xml:space="preserve">Hřídele pro venezuelskou hydroelektrárnu TOCOMA - Manuel Piar jsou dosud největší, které kdy byly ve firmě VÍTKOVICE HEAVY MACHINERY vyrobeny. „Ve výběrovém řízení jsme spěli zejména proto, že jsme jako jediní mohli nabídnout extrémně velké hřídele i další produkci jako komplexní službu - od výroby oceli ve vlastní ocelárně, přes vykování jednotlivých částí až po svaření a finální opracování,“ uvedl generální ředitel VÍTKOVICE HEAVY MACHINERY Michal Pastušek. Podle něj je kontrakt mj. ukázkovým příkladem strategie strojírenských VÍTKOVIC, kdy je produkce pojata jako kompletní řešení zákazníkových potřeb na klíč. </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828800</wp:posOffset>
            </wp:positionH>
            <wp:positionV relativeFrom="line">
              <wp:posOffset>-645795</wp:posOffset>
            </wp:positionV>
            <wp:extent cx="2114550" cy="1419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114550" cy="141922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34:00Z</dcterms:created>
  <dc:creator>Industry E.U., s.r.o.</dc:creator>
  <dc:description/>
  <cp:keywords/>
  <dc:language>en-US</dc:language>
  <cp:lastModifiedBy>Industry E.U., s.r.o.</cp:lastModifiedBy>
  <dcterms:modified xsi:type="dcterms:W3CDTF">2011-03-04T11:35:00Z</dcterms:modified>
  <cp:revision>1</cp:revision>
  <dc:subject/>
  <dc:title>VÍTKOVICE HEAVY MACHINERY dodají turbínové hřídele pro nejvýkonnější hydroelektrárnu světa</dc:title>
</cp:coreProperties>
</file>