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Záchranáři kritizují nové autolékárny, lidé je neumějí použít</w:t>
      </w:r>
    </w:p>
    <w:p>
      <w:pPr>
        <w:pStyle w:val="Normal"/>
        <w:rPr/>
      </w:pPr>
      <w:r>
        <w:rPr/>
        <w:t xml:space="preserve">Středočeská záchranná služba kritizuje nové lékárničky, které musejí mít řidiči v autech od 1. ledna. Podle průzkumu, který záchranáři pořídili na stovce dobrovolníků při kurzech první pomoci, jsou problémy zejména s resuscitační maskou. Téměř polovina lidí ji nedokázala správně sestavit. </w:t>
      </w:r>
      <w:r>
        <w:rPr>
          <w:rStyle w:val="Jskamdal"/>
        </w:rPr>
        <w:t> </w:t>
      </w:r>
      <w:r>
        <w:rPr/>
        <w:t xml:space="preserve">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2020" cy="324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2020" cy="324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utolékárna. Ilustrační foto </w:t>
            </w:r>
            <w:r>
              <w:rPr>
                <w:rStyle w:val="Autor"/>
              </w:rPr>
              <w:t>foto: </w:t>
            </w:r>
            <w:hyperlink r:id="rId3" w:tgtFrame="_blank">
              <w:r>
                <w:rPr>
                  <w:rStyle w:val="InternetLink"/>
                </w:rPr>
                <w:t>Profimedia.cz</w:t>
              </w:r>
            </w:hyperlink>
            <w:r>
              <w:rPr>
                <w:rStyle w:val="Autor"/>
              </w:rPr>
              <w:t xml:space="preserve"> </w:t>
            </w:r>
          </w:p>
        </w:tc>
      </w:tr>
    </w:tbl>
    <w:p>
      <w:pPr>
        <w:pStyle w:val="Normlnweb"/>
        <w:rPr/>
      </w:pPr>
      <w:r>
        <w:rPr/>
        <w:t xml:space="preserve">Připomínky mají záchranáři i k obvazům, které </w:t>
      </w:r>
      <w:hyperlink r:id="rId4" w:tgtFrame="_blank">
        <w:r>
          <w:rPr>
            <w:rStyle w:val="InternetLink"/>
          </w:rPr>
          <w:t>jsou</w:t>
        </w:r>
      </w:hyperlink>
      <w:r>
        <w:rPr/>
        <w:t xml:space="preserve"> prý malé a nedostatečné. Novinářům to dnes oznámil ředitel středočeských záchranářů Martin Houdek.</w:t>
      </w:r>
    </w:p>
    <w:p>
      <w:pPr>
        <w:pStyle w:val="Normlnweb"/>
        <w:rPr/>
      </w:pPr>
      <w:r>
        <w:rPr/>
        <w:t xml:space="preserve">Záchranáři při průzkumu dali účastníkům </w:t>
      </w:r>
      <w:hyperlink r:id="rId5" w:tgtFrame="_blank">
        <w:r>
          <w:rPr>
            <w:rStyle w:val="InternetLink"/>
          </w:rPr>
          <w:t>kurzu</w:t>
        </w:r>
      </w:hyperlink>
      <w:r>
        <w:rPr/>
        <w:t xml:space="preserve"> první pomoci do rukou lékárničku a ti měli za úkol najít a sestavit masku v co nejkratším čase, začít provádět resuscitaci a zahájit srdeční masáž. Masku sestavilo špatně 45 procent lidí, 35 procent ji nasadilo sobě </w:t>
      </w:r>
      <w:hyperlink r:id="rId6" w:tgtFrame="_blank">
        <w:r>
          <w:rPr>
            <w:rStyle w:val="InternetLink"/>
          </w:rPr>
          <w:t>místo</w:t>
        </w:r>
      </w:hyperlink>
      <w:r>
        <w:rPr/>
        <w:t xml:space="preserve"> pacientovi a 30 procent ji nasadilo pacientovi obráceně, tvrdí záchranáři. </w:t>
      </w:r>
    </w:p>
    <w:tbl>
      <w:tblPr>
        <w:tblW w:w="67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35"/>
      </w:tblGrid>
      <w:tr>
        <w:trPr/>
        <w:tc>
          <w:tcPr>
            <w:tcW w:w="6735" w:type="dxa"/>
            <w:tcBorders/>
            <w:vAlign w:val="center"/>
          </w:tcPr>
          <w:p>
            <w:pPr>
              <w:pStyle w:val="Heading3"/>
              <w:spacing w:before="0" w:after="280"/>
              <w:rPr/>
            </w:pPr>
            <w:hyperlink r:id="rId7">
              <w:r>
                <w:rPr>
                  <w:rStyle w:val="InternetLink"/>
                </w:rPr>
                <w:t>Rychlokurz použití lékárny</w:t>
              </w:r>
            </w:hyperlink>
          </w:p>
          <w:p>
            <w:pPr>
              <w:pStyle w:val="Normlnweb"/>
              <w:spacing w:before="280" w:after="0"/>
              <w:rPr/>
            </w:pPr>
            <w:r>
              <w:rPr/>
              <w:t xml:space="preserve">Poznejte svou autolékárnu dřív, než ji bduete potřebovat - </w:t>
            </w:r>
            <w:hyperlink r:id="rId8">
              <w:r>
                <w:rPr>
                  <w:rStyle w:val="InternetLink"/>
                  <w:b/>
                  <w:bCs/>
                </w:rPr>
                <w:t>čtěte ZDE</w:t>
              </w:r>
            </w:hyperlink>
          </w:p>
        </w:tc>
      </w:tr>
    </w:tbl>
    <w:p>
      <w:pPr>
        <w:pStyle w:val="Normlnweb"/>
        <w:rPr/>
      </w:pPr>
      <w:r>
        <w:rPr/>
        <w:t xml:space="preserve">"Dýchání ve všech těchto případech nebylo účinné. Dýchání nebylo často účinné i v případě dobře nasazené a sestavené masky, protože udržet ji na obličeji tak, aby těsnila, aby neunikal při dýchání vzduch a zároveň byla zakloněná hlava postiženého, je pro laiky poměrně náročné," uvedl Houdek. </w:t>
      </w:r>
    </w:p>
    <w:p>
      <w:pPr>
        <w:pStyle w:val="Normlnweb"/>
        <w:rPr/>
      </w:pPr>
      <w:r>
        <w:rPr/>
        <w:t xml:space="preserve">Hejtman David Rath řekl, že nové lékárničky jsou typickým příkladem nekompetentního rozhodnutí politiků. "Je to krok zpátky špatným směrem, který stál lidi neuvěřitelné peníze," řekl Rath. </w:t>
      </w:r>
    </w:p>
    <w:p>
      <w:pPr>
        <w:pStyle w:val="Normlnweb"/>
        <w:rPr/>
      </w:pPr>
      <w:r>
        <w:rPr/>
        <w:t>Podle Houdka bylo ministerstvo dopravy na nedostatky upozorněno, ale nedbalo na ně. Dalším terčem kritiky ve výbavě nových lékárniček jsou obvazy, které jsou podle záchranářů malé a při silném krvácení nedostatečné.</w:t>
      </w:r>
    </w:p>
    <w:p>
      <w:pPr>
        <w:pStyle w:val="Normlnweb"/>
        <w:rPr/>
      </w:pPr>
      <w:r>
        <w:rPr/>
        <w:t>Od 1. ledna musí řidiči vozit v autě lékárničku s novým obsahem a musí mít u sebe povinně i reflexní oblečení. Podle vyhlášky ministerstva dopravy jsou v lékárničce nové druhy zdravotnického materiálu - mimo jiné resuscitační maska určená pro dýchání z úst do úst, plastová rouška a izotermická fólie o rozměrech 200 krát 140 centimetrů pro přikrytí zraněného člověka. Součástí nové výbavy je také obrázkový leták první pomoc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fimedia.cz/" TargetMode="External"/><Relationship Id="rId4" Type="http://schemas.openxmlformats.org/officeDocument/2006/relationships/hyperlink" Target="http://xparfemycz-exclusive-essential.takeit.cz/burberry-brit-sheer-7189844-7189844?281293&amp;rtype=V&amp;rmain=7809808&amp;ritem=7189844&amp;rclanek=10329196&amp;rslovo=458454&amp;showdirect=1" TargetMode="External"/><Relationship Id="rId5" Type="http://schemas.openxmlformats.org/officeDocument/2006/relationships/hyperlink" Target="http://gradua-cegos-s-r-o.takeit.cz/otevrene-kurzy-a-seminare-1764018-1764018?36145&amp;rtype=V&amp;rmain=7805272&amp;ritem=1764018&amp;rclanek=10329196&amp;rslovo=420146&amp;showdirect=1" TargetMode="External"/><Relationship Id="rId6" Type="http://schemas.openxmlformats.org/officeDocument/2006/relationships/hyperlink" Target="http://neovize-sro.takeit.cz/operace-kratkozrakosti-3922771-3922771?282964&amp;rtype=V&amp;rmain=7805717&amp;ritem=3922771&amp;rclanek=10329196&amp;rslovo=421071&amp;showdirect=1" TargetMode="External"/><Relationship Id="rId7" Type="http://schemas.openxmlformats.org/officeDocument/2006/relationships/hyperlink" Target="http://auto.idnes.cz/poznejte-svoji-autolekarnicku-driv-nez-ji-budete-potrebovat-p5x-/automoto.asp?c=A101213_173205_automoto_fdv" TargetMode="External"/><Relationship Id="rId8" Type="http://schemas.openxmlformats.org/officeDocument/2006/relationships/hyperlink" Target="http://auto.idnes.cz/poznejte-svoji-autolekarnicku-driv-nez-ji-budete-potrebovat-p5x-/automoto.asp?c=A101213_173205_automoto_fdv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58:00Z</dcterms:created>
  <dc:creator>Industry E.U., s.r.o.</dc:creator>
  <dc:description/>
  <cp:keywords/>
  <dc:language>en-US</dc:language>
  <cp:lastModifiedBy>Industry E.U., s.r.o.</cp:lastModifiedBy>
  <dcterms:modified xsi:type="dcterms:W3CDTF">2011-03-04T11:59:00Z</dcterms:modified>
  <cp:revision>1</cp:revision>
  <dc:subject/>
  <dc:title>Záchranáři kritizují nové autolékárny, lidé je neumějí použít</dc:title>
</cp:coreProperties>
</file>