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RŮMYSLOVÉ BATERIE</w:t>
      </w:r>
    </w:p>
    <w:p>
      <w:pPr>
        <w:pStyle w:val="Normlnweb"/>
        <w:rPr/>
      </w:pPr>
      <w:r>
        <w:rPr/>
        <w:t>Poměrně jednoduchá odpověď je u průmyslových a automobilových baterií. Vesměs jde o tzv. otevřené akumulátory s kapalným elektrolytem na bázi kyseliny sírové nebo hydroxidu draselného. Z hlediska používaných elektrod v drtivé míře převažují niklkadmiové či olověné akumulátory. Při nesprávném nakládání s průmyslovými nebo automobilovými bateriemi hrozí rozlití elektrolytu, poleptání pracovníků apod.</w:t>
      </w:r>
    </w:p>
    <w:p>
      <w:pPr>
        <w:pStyle w:val="Normlnweb"/>
        <w:rPr/>
      </w:pPr>
      <w:r>
        <w:rPr/>
        <w:t>Je tedy evidentní, že tyto akumulátory naplňují minimálně dvě nebezpečné vlastnosti - následnou nebezpečnost a korozivitu. Kromě řádné evidence těchto nebezpečných odpadů je nutné zabezpečit co nejbezpečnější skladování v certifikovaných kontejnerech, ekoskladech nebo prostorách s řádným vodohospodářským zajištěním (podlahy se speciálním nátěrem apod.). Skladové místnosti by měly být dobře větrané kvůli výparům z elektrolytu a pracovníci manipulující s bateriemi by měli být vybaveni rukavicemi, speciálním pracovním oblečením a brýlemi.</w:t>
      </w:r>
    </w:p>
    <w:p>
      <w:pPr>
        <w:pStyle w:val="Heading2"/>
        <w:rPr/>
      </w:pPr>
      <w:r>
        <w:rPr/>
        <w:t>NEBEZPEČNOST JE MINIMÁLNÍ</w:t>
      </w:r>
    </w:p>
    <w:p>
      <w:pPr>
        <w:pStyle w:val="Normlnweb"/>
        <w:rPr/>
      </w:pPr>
      <w:r>
        <w:rPr/>
        <w:t xml:space="preserve">Přenosné baterie a akumulátory (neboli suché galvanické články) prošly za posledních dvacet let zásadními technologickými změnami. Evropskou směrnicí 91/157/ES bylo v roce 1991 zakázáno uvádět na trh baterie s obsahem rtuti. Všichni renomovaní výrobci i dovozci baterií na evropský trh se museli přizpůsobit a změnit výrobní technologie. Sám jsem byl svědkem, když v roce 1993 nový majitel výrobního závodu ve Slaném (firma Ralston, nyní </w:t>
      </w:r>
      <w:hyperlink r:id="rId2">
        <w:r>
          <w:rPr>
            <w:rStyle w:val="InternetLink"/>
          </w:rPr>
          <w:t>Energizer)</w:t>
        </w:r>
      </w:hyperlink>
      <w:r>
        <w:rPr/>
        <w:t xml:space="preserve"> kompletně měnil technologické zařízení výroby zastaralých Leclancheových galvanických článků za moderní výrobní linky zinkochloridových baterií. Nyní se na trh dodávají v rámci sortimentu nenabíjecích baterií pouze zinkochloridové, zinkouhlíkové nebo lithiové baterie s naprosto zanedbatelným obsahem rtuti. Problémem mohou být baterie z nelegálních dovozů do ČR, vyráběné na zastaralých linkách, které byly v devadesátých letech odprodávány zejména do Číny.</w:t>
      </w:r>
    </w:p>
    <w:p>
      <w:pPr>
        <w:pStyle w:val="Normlnweb"/>
        <w:rPr/>
      </w:pPr>
      <w:r>
        <w:rPr/>
        <w:t>Je zajímavé, že v rámci zpětného odběru ještě dnes mezi odevzdávanými bateriemi nacházíme více než 15 let staré galvanické články, například značku MyDay, která pochází z původní výroby státního podniku Bateria Slaný. Nicméně platí, že jediným legálním nositelem rtuti v rámci baterií jsou v současnosti jen malé knoflíkové alkalické články, v nichž je povolen obsah Hg do 2 %.</w:t>
      </w:r>
    </w:p>
    <w:p>
      <w:pPr>
        <w:pStyle w:val="Normlnweb"/>
        <w:rPr/>
      </w:pPr>
      <w:r>
        <w:rPr/>
        <w:t xml:space="preserve">Následná nebezpečnost sbíraných baterií tedy byla za poslední dvě desetiletí velmi významně zredukována. Spotřebitelské (přenosné) baterie navíc mají vždy elektrolyt v pevném či gelovém skupenství, takže jejich korozivita je minimální, snad jen s výjimkou baterií dlouhodobě skladovaných pod vlivem </w:t>
      </w:r>
      <w:hyperlink r:id="rId3">
        <w:r>
          <w:rPr>
            <w:rStyle w:val="InternetLink"/>
          </w:rPr>
          <w:t>atmosférických</w:t>
        </w:r>
      </w:hyperlink>
      <w:r>
        <w:rPr/>
        <w:t xml:space="preserve"> podmínek.</w:t>
      </w:r>
    </w:p>
    <w:p>
      <w:pPr>
        <w:pStyle w:val="Heading2"/>
        <w:rPr/>
      </w:pPr>
      <w:r>
        <w:rPr/>
        <w:t>PŘICHÁZEJÍ NOVÉ TYPY</w:t>
      </w:r>
    </w:p>
    <w:p>
      <w:pPr>
        <w:pStyle w:val="Normlnweb"/>
        <w:rPr/>
      </w:pPr>
      <w:r>
        <w:rPr/>
        <w:t>Dalším významným krokem v boji proti přítomnosti toxických kovů v bateriích bylo přijetí nové evropské směrnice o bateriích (2006/66/EU), zakazující uvádět na trh baterie s vyšším obsahem kadmia. Spotřebitelé si tak už mohou kdekoliv koupit tzv. niklmetalhydridové či lithium-iontové dobíjecí baterie, které úspěšně nahradily původní niklkadmiové akumulátory. Postupná obměna nastala i u zdrojů elektrické energie v přenosných elektrospotřebičích. S niklkadmiovými akumulátory se ale ještě setkáváme u ručního nářadí (akuvrtačky a akušroubováky), pro něž dosud chybí náhradní řešení. Výjimka pro akunářadí podle evropské směrnice bude brzy přezkoumána, takže niklkadmiové články patrně do několika let ze spotřebitelského sektoru zcela zmizí.</w:t>
      </w:r>
    </w:p>
    <w:p>
      <w:pPr>
        <w:pStyle w:val="Normlnweb"/>
        <w:rPr/>
      </w:pPr>
      <w:r>
        <w:rPr/>
        <w:t xml:space="preserve">Příkladem, kdy legislativa zaostává za technologickým pokrokem, jsou moderní lithiové články. Používají se v digitálních fotoaparátech, mobilních telefonech, laptopech a dalších elektronických zařízeních. Velkou výhodou těchto článků je jejich nízká hmotnost a vysoká energetická </w:t>
      </w:r>
      <w:hyperlink r:id="rId4">
        <w:r>
          <w:rPr>
            <w:rStyle w:val="InternetLink"/>
          </w:rPr>
          <w:t>účinnost</w:t>
        </w:r>
      </w:hyperlink>
      <w:r>
        <w:rPr/>
        <w:t>. Tyto jistě příznivé technologické vlastnosti jsou však vyváženy vysokou reaktivitou a hořlavostí, což platí zejména u kovového lithia používaného v nedobíjecích primárních bateriích. K prudké reakci (výbuchu, zahoření) baterie může dojít například kvůli chybě při její výrobě, mechanickému porušení plastového krytu nebo jejich kontaktu s vodou. Při zpětném odběru použitých lithiových baterií by tyto články neměly být nikdy skladovány ve vlhku nebo za zvýšených teplot. Přes výše uvedená rizika nejsou použité baterie ani akumulátory s obsahem lithia považovány za nebezpečný odpad. Pro transport lithiových baterií naštěstí platí mezinárodní předpisy ADR, které však v praxi často nejsou do držovány.</w:t>
      </w:r>
    </w:p>
    <w:p>
      <w:pPr>
        <w:pStyle w:val="Normlnweb"/>
        <w:rPr/>
      </w:pPr>
      <w:r>
        <w:rPr/>
        <w:t>Pro provozovatele kolektivního systému, sběrných dvorů či prodejen elektro je jistě příjemné, že přenosné baterie mohou být sbírány v režimu &gt;&gt;neodpadářského&lt;&lt; zpětného odběru. Rizika poškození životního prostředí byla díky eliminaci obsahu těžkých kovů v bateriích významně omezena. To však neznamená, že bychom mohli nakládání s použitými přenosnými bateriemi podceňovat. Proto všem, kteří zacházejí s použitými bateriemi a akumulátory, doporučujeme seznámit se s bezpečnostními pokyny, například na www.ecobat.c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enviweb.cz/eslovnik/360" TargetMode="External"/><Relationship Id="rId4" Type="http://schemas.openxmlformats.org/officeDocument/2006/relationships/hyperlink" Target="http://www.enviweb.cz/eslovnik/2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07T07:08:00Z</dcterms:modified>
  <cp:revision>136</cp:revision>
  <dc:subject/>
  <dc:title>Aby tento materiál unesl stejný nákup jako obyčejná jednorázová taška, musí být totiž až čtyřikrát silnější</dc:title>
</cp:coreProperties>
</file>