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ílá střešní fólie pro snižování energetické náročnosti budov</w:t>
      </w:r>
    </w:p>
    <w:p>
      <w:pPr>
        <w:pStyle w:val="Normlnweb"/>
        <w:rPr/>
      </w:pPr>
      <w:r>
        <w:rPr/>
        <w:t xml:space="preserve">Společnost Fatra, a.s., sleduje kromě </w:t>
      </w:r>
      <w:hyperlink r:id="rId2" w:tgtFrame="_blank">
        <w:r>
          <w:rPr>
            <w:rStyle w:val="InternetLink"/>
          </w:rPr>
          <w:t>fotovoltaiky</w:t>
        </w:r>
      </w:hyperlink>
      <w:r>
        <w:rPr/>
        <w:t xml:space="preserve"> i trendy ve snižování energetické náročností budov. Zajímavou a  nenáročnou cestou je konstrukce tzv. </w:t>
      </w:r>
      <w:hyperlink r:id="rId3" w:tgtFrame="_blank">
        <w:r>
          <w:rPr>
            <w:rStyle w:val="InternetLink"/>
          </w:rPr>
          <w:t>chladných střech</w:t>
        </w:r>
      </w:hyperlink>
      <w:r>
        <w:rPr/>
        <w:t>, z anglického „</w:t>
      </w:r>
      <w:hyperlink r:id="rId4">
        <w:r>
          <w:rPr>
            <w:rStyle w:val="InternetLink"/>
          </w:rPr>
          <w:t>cool roofs</w:t>
        </w:r>
      </w:hyperlink>
      <w:r>
        <w:rPr/>
        <w:t>“. Bílé střechy jsou na vzestupu zejména v USA, kde se již delší dobu zaměřuje pozornost na výzkum vlivu vlastností povrchu střešních povlakových izolací na životní prostředí.</w:t>
      </w:r>
    </w:p>
    <w:p>
      <w:pPr>
        <w:pStyle w:val="Heading2"/>
        <w:rPr/>
      </w:pPr>
      <w:r>
        <w:rPr/>
        <w:t>Chladné střechy s bílou fólií</w:t>
      </w:r>
    </w:p>
    <w:p>
      <w:pPr>
        <w:pStyle w:val="Normlnweb"/>
        <w:rPr/>
      </w:pPr>
      <w:r>
        <w:rPr/>
        <w:drawing>
          <wp:inline distT="0" distB="0" distL="0" distR="0">
            <wp:extent cx="76200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Jde vlastně o docela jednoduchou logiku, jejíž analogii každý z nás zná. Oblečme si na sebe v horkém letním dni černé tričko a nechme se zahřívat slunečními paprsky. To samé udělejme s tričkem bílým. V prvním případě nám jistě bude podstatně větší teplo a také se budeme více potit, tedy chladit. </w:t>
        <w:br/>
        <w:br/>
        <w:t>Stejně tak majitelé osobních aut s černou barvou karoserie vědí, že dotknou-li se v horkém létě karoserie, bude pravděpodobně velmi horká a vychladit interier bude jistě náročnější než v případě aut bílé barvy.</w:t>
      </w:r>
    </w:p>
    <w:p>
      <w:pPr>
        <w:pStyle w:val="Heading2"/>
        <w:rPr/>
      </w:pPr>
      <w:r>
        <w:rPr/>
        <w:t>Odrazivost střech s bílou střešní fólií</w:t>
      </w:r>
    </w:p>
    <w:p>
      <w:pPr>
        <w:pStyle w:val="Normlnweb"/>
        <w:rPr/>
      </w:pPr>
      <w:r>
        <w:rPr/>
        <w:t>Ten samý jednoduchý efekt lze vysledovat u plochých střech. Volbou vhodného materiálu střešní povlakové izolace s velmi světlou barvou lze docílit vysoké odrazivosti slunečních paprsků od povrchu střechy a i výrazného snížení množství tepla, které prochází střechou do interieru, který se pak nadměrně zahřívá. To znamená snížení energetických zisků budovy a tím i snížení přímých nákladů na chlazení, prodloužení životnosti klimatizačních systémů, případně také snížení investičních nároků na pořízení klimatizačních zařízení. Zvýšená odrazivost světla, tedy i UV záření má pak vliv i na zvýšenou životnost střešních materiálů obecně. Nepřímé důsledky jsou neméně zajímavé.</w:t>
      </w:r>
    </w:p>
    <w:p>
      <w:pPr>
        <w:pStyle w:val="Heading2"/>
        <w:rPr/>
      </w:pPr>
      <w:r>
        <w:rPr/>
        <w:t>Bílá střešní fólie snižuje spotřebu energie</w:t>
      </w:r>
    </w:p>
    <w:p>
      <w:pPr>
        <w:pStyle w:val="Normlnweb"/>
        <w:rPr/>
      </w:pPr>
      <w:r>
        <w:rPr/>
        <w:t>Snížením spotřeby energií na chlazení dochází i k snížení potřeby výroby elektrické energie a tedy i k snížení produkce CO2, který je nejvýznamnějším skleníkovým plynem. Na jednom zahraničním serveru jsem našel zajímavou statistiku, která uvádí, že případné využití střech s vysokou odrazivostí v celosvětovém měřítku by odpovídalo redukci emisí CO2 o cca 24 gigatun v průběhu životnosti střech. To odpovídá částce cca 600 miliard amerických dolarů ušetřených na produkci emisí CO2. Odražením tepla zpět do atmosféry také „studené střechy“ přispívají k lepšímu ovzduší ve velkých městech.</w:t>
      </w:r>
    </w:p>
    <w:p>
      <w:pPr>
        <w:pStyle w:val="Heading2"/>
        <w:rPr/>
      </w:pPr>
      <w:r>
        <w:rPr/>
        <w:t>Bílá střešní fólie snižuje teplotu</w:t>
      </w:r>
    </w:p>
    <w:p>
      <w:pPr>
        <w:pStyle w:val="Normlnweb"/>
        <w:rPr/>
      </w:pPr>
      <w:r>
        <w:rPr/>
        <w:t>Je známo, že ve velkých městech, které obsahují řadu ploch s vysokou schopností pohlcovat teplo a sluneční záření je teplota oproti méně osídleným oblastem v letních měsících řádově i o několik °C vyšší. Povrchy, které absorbují teplo přes den ho pak v noci vyzařují a vzduch se tím nestačí chladit.</w:t>
      </w:r>
    </w:p>
    <w:p>
      <w:pPr>
        <w:pStyle w:val="Normlnweb"/>
        <w:rPr/>
      </w:pPr>
      <w:r>
        <w:rPr/>
        <w:t>Masivním využíváním rozsáhlých střech s povrchem vysoce odrazivým pro světlo a teplo lze tedy dosáhnout určitého chladící efektu ve městech. S tím nepřímo souvisí i určité zlepšení ovzduší ve městech, neboť snížení teploty ovzduší znamená i menší riziko a koncentraci smogu. Vyjádřeno technicky, schopnost hydroizolačních materiálů odrážet sluneční energii se nazývá solární odrazivost z anglického „solar reflectance“. Odrazivost je možné měřit jak v oblasti viditelného spektra světla, tak i v oblastech infračerveného a ultrafialového spektra. Odrazivost reprezentuje frakce odraženého světla od povrchu hodnoceného materiálu vůči celkovému světlu, které dopadne na hodnocený povrch.</w:t>
      </w:r>
    </w:p>
    <w:p>
      <w:pPr>
        <w:pStyle w:val="Heading2"/>
        <w:rPr/>
      </w:pPr>
      <w:r>
        <w:rPr/>
        <w:t>Odrazivost střechy s bílou střešní fólií</w:t>
      </w:r>
    </w:p>
    <w:p>
      <w:pPr>
        <w:pStyle w:val="Normlnweb"/>
        <w:rPr/>
      </w:pPr>
      <w:r>
        <w:rPr/>
        <w:t>Bílé povrchy mají odrazivost okolo 0,8 až 0,9. Dalším měřeným parametrem je infračervená emitance. Oba koeficienty je možno vyjádřit jedním souhrnným parametrem, tzv. SRI koeficientem. Koeficient SRI z anglického solar reflectance index je hodnota, která udává schopnost odrážet sluneční teplo za malého nárůstu teplot. Je definováno, že standardní černé těleso s odrazivostí 0,05 a emitancí 0,9 má SRI index 0, zatímco standardní bílé těleso s odrazivostí 0,8 a emitancí 0,9 má SRI index 100. Čím vyšší SRI index, tím lepší parametry z hlediska tzv. „studených střech“.</w:t>
      </w:r>
    </w:p>
    <w:p>
      <w:pPr>
        <w:pStyle w:val="Normlnweb"/>
        <w:rPr/>
      </w:pPr>
      <w:r>
        <w:rPr/>
        <w:t>SRI index může obecně u výrobků nabývat i záporných hodnot na jedné straně, ale dokonce i hodnot vyšších než 100 na straně druhé. Společnost Fatra, a.s. reagovala na tento nový trend zadáním testů svých vybraných produktů v institutu BAVARIAN CENTER FOR APPLIED ENERGY RESEARCH v létě roku 2010. Testovány byly vzorky folie na bázi TPO Fatrafol P916 v barevném provedení RAL 9003, a vzorky PVC-P folie Fatrafol 810 v barevném provedení RAL 9010.</w:t>
      </w:r>
    </w:p>
    <w:p>
      <w:pPr>
        <w:pStyle w:val="Heading2"/>
        <w:rPr/>
      </w:pPr>
      <w:r>
        <w:rPr/>
        <w:t>Testý bílých střešních fólií</w:t>
      </w:r>
    </w:p>
    <w:p>
      <w:pPr>
        <w:pStyle w:val="Normlnweb"/>
        <w:rPr/>
      </w:pPr>
      <w:r>
        <w:rPr/>
        <w:t>Testy prokázaly u obou hodnocených vzorků střešních folií hodnoty SRI indexu vyšší než 100. Folie Fatrafol P916 dosáhla hodnoty 103, a folie Fatrafol 810 dokonce hodnoty 108. Tyto vynikající hodnoty představují pro společnost Fatra, a.s. a všechny partnery, kteří se zabývají tímto směrem vývoje a navrhování budov ohromný potenciál při elegantním, jednoduchém a levném řešení jak snižovat energetickou náročnost nově stavěných či stávajících budov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rumbs">
    <w:name w:val="crumbs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trasol.cz/" TargetMode="External"/><Relationship Id="rId3" Type="http://schemas.openxmlformats.org/officeDocument/2006/relationships/hyperlink" Target="http://en.wikipedia.org/wiki/Cool_roof" TargetMode="External"/><Relationship Id="rId4" Type="http://schemas.openxmlformats.org/officeDocument/2006/relationships/hyperlink" Target="http://en.wikipedia.org/wiki/Cool_roof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50:00Z</dcterms:created>
  <dc:creator>Filáková</dc:creator>
  <dc:description/>
  <cp:keywords/>
  <dc:language>en-US</dc:language>
  <cp:lastModifiedBy>Filáková</cp:lastModifiedBy>
  <dcterms:modified xsi:type="dcterms:W3CDTF">2011-03-10T10:50:00Z</dcterms:modified>
  <cp:revision>1</cp:revision>
  <dc:subject/>
  <dc:title>Bílá střešní fólie pro snižování energetické náročnosti budov</dc:title>
</cp:coreProperties>
</file>