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vedení poplastovaného plechu Fatranyl na trh</w:t>
      </w:r>
    </w:p>
    <w:p>
      <w:pPr>
        <w:pStyle w:val="Normlnweb"/>
        <w:rPr/>
      </w:pPr>
      <w:r>
        <w:rPr/>
        <w:t>Vážení zákazníci,</w:t>
      </w:r>
    </w:p>
    <w:p>
      <w:pPr>
        <w:pStyle w:val="Normlnweb"/>
        <w:rPr/>
      </w:pPr>
      <w:r>
        <w:rPr/>
        <w:t>Současnými trendy v oblasti stavebnictví je snaha výrobců stavebních prvků nabídnou investorům, projekčním firmám a realizátorům kompletní stavební systémy s důrazem na větší komfort v oblasti projekce, nákupu, aplikace a následné garance.</w:t>
      </w:r>
    </w:p>
    <w:p>
      <w:pPr>
        <w:pStyle w:val="Normlnweb"/>
        <w:rPr/>
      </w:pPr>
      <w:r>
        <w:rPr/>
        <w:t>Dovolte nám, abychom Vás v souladu s těmito trendy informovali o doplnění našeho sortimentu výrobků v oblasti hydroizolačních střešních systémů o další nový výrobek s obchodním názvem Fatranyl®, který bude uveden naší společností Fatra a.s. na trh v průběhu 2.Q/2011.</w:t>
      </w:r>
    </w:p>
    <w:p>
      <w:pPr>
        <w:pStyle w:val="Normlnweb"/>
        <w:rPr/>
      </w:pPr>
      <w:r>
        <w:rPr/>
        <w:t>Fatranyl® je oboustranně pozinkovaný lakovaný plech. Plech je na lícové straně opatřen plastovou vrstvou</w:t>
        <w:br/>
        <w:t>z měkčeného PVC, která zabezpečuje zvýšenou odolnost proti korozi, ochranu před povětrnostními vlivy jako je</w:t>
        <w:br/>
        <w:t>sluneční záření, déšť a mráz. Fatranyl® umožňuje pevné spojení s hydroizolační střešní fólií Fatrafol®. Fatranyl®</w:t>
        <w:br/>
        <w:t>lze použít na kotvící a dokončovací plechové prvky pro hydroizolační střešní fólie na bázi PVC, na pokrývání střech,</w:t>
        <w:br/>
        <w:t>oplechování okapů střech, okapů balkónů, střešních úžlabí, říms podokeníků, balkónových zdí a na dekorační obklady.</w:t>
      </w:r>
    </w:p>
    <w:p>
      <w:pPr>
        <w:pStyle w:val="Normlnweb"/>
        <w:rPr/>
      </w:pPr>
      <w:r>
        <w:rPr/>
        <w:t>Uvedením poplastovaného plechu Fatranyl® na trh bude završena naše snaha o vytvoření kompletního hydroizolačního střešního systému nesoucí jméno Fatry a pevně věříme, že Fatranyl® přispěje k uspokojení náročných potřeb našich zákazníků.</w:t>
      </w:r>
    </w:p>
    <w:p>
      <w:pPr>
        <w:pStyle w:val="Normlnweb"/>
        <w:rPr/>
      </w:pPr>
      <w:r>
        <w:rPr/>
        <w:t>Jiří Kubín</w:t>
        <w:br/>
        <w:t>Ředitel SBU PVC</w:t>
        <w:br/>
        <w:t>Fatra a.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umbs">
    <w:name w:val="crumbs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2:00Z</dcterms:created>
  <dc:creator>Filáková</dc:creator>
  <dc:description/>
  <cp:keywords/>
  <dc:language>en-US</dc:language>
  <cp:lastModifiedBy>Filáková</cp:lastModifiedBy>
  <dcterms:modified xsi:type="dcterms:W3CDTF">2011-03-10T10:53:00Z</dcterms:modified>
  <cp:revision>1</cp:revision>
  <dc:subject/>
  <dc:title>Uvedení poplastovaného plechu Fatranyl na trh</dc:title>
</cp:coreProperties>
</file>