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  <w:szCs w:val="32"/>
        </w:rPr>
        <w:t>Den malých obcí: starostové byli informováni o digitalizaci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Starostové z celé republiky byli na Dnech malých obcí, které proběhly 1. března v Praze a 3. března ve Vyškově, informováni o pokračování procesu digitalizace televizního vysílání. „Naším cílem bylo především informovat starosty o průběhu digitalizace, připomenout jim hlavní zdroje informací a upozornit na termíny vypínání analogového televizního vysílání v roce 2011,“ shrnul přednášku starostům Tadeáš Novák, tiskový mluvčí projektu digitalizace televizního vysílání. Informačními pilíři kampaně jsou především webové stránky www.digitalne.tv a bezplatná infolinka 800 90 60 30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74645</wp:posOffset>
            </wp:positionH>
            <wp:positionV relativeFrom="paragraph">
              <wp:posOffset>635</wp:posOffset>
            </wp:positionV>
            <wp:extent cx="2881630" cy="1786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 xml:space="preserve">Akce Den malých obcí je tradičním setkáním starostů obcí s čelnými představiteli jednotlivých ministerstev, poslanci Parlamentu a dalšími odborníky nad aktuálními problémy malých obcí zejména z oblasti financování, dopravní obslužnosti, dotační politiky a dalších. Jedním z partnerů letošního, již 35. ročníku, byla právě i Národní koordinační skupina pro digitální vysílání v ČR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Prezentaci na Dni malých obcí jsme naplánovali jako doplnění dalších aktivit informační kampaně. Zástupci obcí jsou pro nás důležitou cílovou skupinou, neboť mají vliv na občany ve svých regionech a mohou informace o procesu digitalizace předávat dále,“ komentoval partnerství Zdeněk Duspiva, předseda Národní koordinační skupiny pro digitální vysílání v ČR (NKS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Starostové byli v rámci přednášky seznámeni s dosavadním vývojem digitalizace, jejím současným stavem a především s nejbližšími daty vypínání zemského analogového televizního vysílání. V letošním roce dojde k vypnutí zemského analogového televizního vysílání v územních oblastech Jihlava (31. 5.), Trutnov (30. 6.), Brno (30.6.) Jeseník (31. 10.) a Ostrava (30. 11.). Starostům byla také nabídnuta možnost objednat si do své obce na konkrétní datum tzv. digihlídky, které se v období před vypínáním zemského analogového televizního vysílání v dané územní oblasti pohybují, rozdávají informační materiály, komunikují s lidmi, odpovídají na otázky a zajišťují kontaktní část informační kampaně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áteří informační kampaně k přechodu na digitální TV vysílání je bezplatná informační linka 800 90 60 30 a webové stránky www.digitalne.tv. Na těchto stránkách je k dispozici i unikátní vyhledávač, který po zadání názvu obce vygeneruje všechny relevantní termíny vztahující se k přechodu na digitální TV vysílání a ukončení analogového TV vysílání v daném regionu.</w:t>
      </w:r>
      <w:r>
        <w:rPr>
          <w:rFonts w:cs="Calibri" w:ascii="Calibri" w:hAnsi="Calibri"/>
          <w:b/>
        </w:rPr>
        <w:br/>
      </w:r>
      <w:r>
        <w:rPr>
          <w:rFonts w:cs="Calibri" w:ascii="Calibri" w:hAnsi="Calibri"/>
        </w:rPr>
        <w:t xml:space="preserve">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Více informací: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adeáš Novák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iskový mluvčí projektu digitalizace TV vysílání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E:   </w:t>
      </w:r>
      <w:hyperlink r:id="rId3">
        <w:r>
          <w:rPr>
            <w:rStyle w:val="InternetLink"/>
            <w:rFonts w:cs="Arial" w:ascii="Calibri" w:hAnsi="Calibri"/>
            <w:sz w:val="20"/>
            <w:szCs w:val="20"/>
          </w:rPr>
          <w:t>tadeas.novak</w:t>
        </w:r>
        <w:r>
          <w:rPr>
            <w:rStyle w:val="InternetLink"/>
            <w:rFonts w:cs="Arial" w:ascii="Calibri" w:hAnsi="Calibri"/>
            <w:sz w:val="20"/>
            <w:szCs w:val="20"/>
            <w:lang w:val="de-DE"/>
          </w:rPr>
          <w:t>@</w:t>
        </w:r>
        <w:r>
          <w:rPr>
            <w:rStyle w:val="InternetLink"/>
            <w:rFonts w:cs="Arial" w:ascii="Calibri" w:hAnsi="Calibri"/>
            <w:sz w:val="20"/>
            <w:szCs w:val="20"/>
          </w:rPr>
          <w:t>prkonektor.cz</w:t>
        </w:r>
      </w:hyperlink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:   +420 277 000 454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>M:   +420 731 412 507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 Národní koordinační skupině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árodní koordinační skupina (NKS) je centrálním koordinačním orgánem, jehož zřízení schválila vláda ČR z důvodu potřeby koordinovat celý proces přechodu na digitální vysílání s přesahem do mnoha resortů a oblastí. NKS realizuje informační kampaň, jejímiž hlavními pilíři jsou bezplatná infolinka 800 90 60 30 a webové stránky www.digitalne.tv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Více viz www.digitalne.tv a www.mvcr.cz/digitalni-televizni-vysilani.aspx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 agentuře PR.Konektor</w:t>
      </w:r>
    </w:p>
    <w:p>
      <w:pPr>
        <w:pStyle w:val="Normal"/>
        <w:rPr>
          <w:rFonts w:ascii="Calibri" w:hAnsi="Calibri" w:cs="Arial"/>
          <w:color w:val="000000"/>
          <w:sz w:val="20"/>
          <w:szCs w:val="20"/>
          <w:lang w:val="en-US" w:eastAsia="en-US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Agentura PR.Konektor byla na základě výběrového řízení pověřena PR podporou přechodu na digitální vysílání. </w:t>
      </w:r>
      <w:r>
        <w:rPr>
          <w:rFonts w:cs="Arial" w:ascii="Calibri" w:hAnsi="Calibri"/>
          <w:color w:val="000000"/>
          <w:sz w:val="20"/>
          <w:szCs w:val="20"/>
          <w:lang w:val="en-US" w:eastAsia="en-US"/>
        </w:rPr>
        <w:t xml:space="preserve">Agentura navazuje na úspěšnou tradici agentury PR POINT, kterou doplňuje o hlubší marketingový insight agentury Konektor. V České republice působí od roku 2003. </w:t>
      </w:r>
      <w:r>
        <w:rPr>
          <w:rFonts w:cs="Arial" w:ascii="Calibri" w:hAnsi="Calibri"/>
          <w:color w:val="000000"/>
          <w:sz w:val="20"/>
          <w:szCs w:val="20"/>
        </w:rPr>
        <w:t xml:space="preserve">Poskytuje komplexní služby v oblasti Public Relations. Mezi její klienty patří české a zahraniční společnosti z oblasti FMCG, financí, služeb a stavebnictví. Je členem APRA. Od roku 2007 působí také na Slovensku prostřednictvím dceřiné společnosti PR.Konektor SK. </w:t>
      </w:r>
    </w:p>
    <w:p>
      <w:pPr>
        <w:pStyle w:val="Normal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Více viz www.prkonektor.cz a www.prkonektor.sk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4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46420" cy="1264920"/>
          <wp:effectExtent l="0" t="0" r="0" b="0"/>
          <wp:docPr id="4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46420" cy="1264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743325</wp:posOffset>
          </wp:positionH>
          <wp:positionV relativeFrom="paragraph">
            <wp:posOffset>121285</wp:posOffset>
          </wp:positionV>
          <wp:extent cx="2057400" cy="512445"/>
          <wp:effectExtent l="0" t="0" r="0" b="0"/>
          <wp:wrapTight wrapText="bothSides">
            <wp:wrapPolygon edited="0">
              <wp:start x="5797" y="0"/>
              <wp:lineTo x="-197" y="4009"/>
              <wp:lineTo x="198" y="16858"/>
              <wp:lineTo x="2197" y="20869"/>
              <wp:lineTo x="4197" y="20869"/>
              <wp:lineTo x="5398" y="20869"/>
              <wp:lineTo x="11198" y="20869"/>
              <wp:lineTo x="21397" y="16056"/>
              <wp:lineTo x="21397" y="12841"/>
              <wp:lineTo x="21600" y="8830"/>
              <wp:lineTo x="17997" y="1603"/>
              <wp:lineTo x="12398" y="0"/>
              <wp:lineTo x="5797" y="0"/>
            </wp:wrapPolygon>
          </wp:wrapTight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5" r="-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12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9530</wp:posOffset>
          </wp:positionH>
          <wp:positionV relativeFrom="paragraph">
            <wp:posOffset>-108585</wp:posOffset>
          </wp:positionV>
          <wp:extent cx="1333500" cy="828675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5" r="-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  <w:tab/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Tisková zpráva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>10. 3. 201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>Počet stran: 2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adeas.novak@prkonektor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3:17:00Z</dcterms:created>
  <dc:creator>stary</dc:creator>
  <dc:description/>
  <cp:keywords/>
  <dc:language>en-US</dc:language>
  <cp:lastModifiedBy>novak</cp:lastModifiedBy>
  <dcterms:modified xsi:type="dcterms:W3CDTF">2011-03-10T09:15:00Z</dcterms:modified>
  <cp:revision>6</cp:revision>
  <dc:subject/>
  <dc:title>Do PR Point vstoupil Konektor, vzniká PR</dc:title>
</cp:coreProperties>
</file>