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Alternativy k drahému palivu: Výběr vozu usnadní zelené myšlení a dostatek peněz. Spalovací motor ale zatím silnou konkurenci nemá.</w:t>
      </w:r>
    </w:p>
    <w:p>
      <w:pPr>
        <w:pStyle w:val="Normlnweb"/>
        <w:rPr/>
      </w:pPr>
      <w:r>
        <w:rPr/>
        <w:t xml:space="preserve">Na autosalonu v Ženevě stačilo vedle auta postavit dobíjecí stojan a pod víčko nádrže schovat zásuvku a o diskuse bylo postaráno. Ve sporech o tom, zda budoucnost automobilismu patří </w:t>
      </w:r>
      <w:hyperlink r:id="rId2">
        <w:r>
          <w:rPr>
            <w:rStyle w:val="InternetLink"/>
          </w:rPr>
          <w:t>ekologickým</w:t>
        </w:r>
      </w:hyperlink>
      <w:r>
        <w:rPr/>
        <w:t xml:space="preserve"> modelům, už jedni vidí čistá města a dětská hřiště vedle magistrály, jiní se jen rozčilují, že i kdyby se takovéto auto (jde většinou pouze o vize) prodávalo, stálo by majlant a na chalupu by se s ním stejně dojet nedalo.</w:t>
      </w:r>
    </w:p>
    <w:p>
      <w:pPr>
        <w:pStyle w:val="Normlnweb"/>
        <w:rPr/>
      </w:pPr>
      <w:r>
        <w:rPr/>
        <w:t>V argumentaci těchto dvou extrémních, ale nejhlasitějších skupin se ztrácí fakt, že mnohé dříve nedostupné alternativy ke spalovacímu motoru začínají dávat smysl i ekonomovi. Zvláště pak když je benzin nejdražší v historii.</w:t>
      </w:r>
    </w:p>
    <w:p>
      <w:pPr>
        <w:pStyle w:val="Heading2"/>
        <w:rPr/>
      </w:pPr>
      <w:r>
        <w:rPr/>
        <w:t>Hybridy jsou ve hře</w:t>
      </w:r>
    </w:p>
    <w:p>
      <w:pPr>
        <w:pStyle w:val="Normlnweb"/>
        <w:rPr/>
      </w:pPr>
      <w:r>
        <w:rPr/>
        <w:t>Zatímco v luxusních vozech se za hybridní pohon připlácí stovky tisíc korun, v menších vozech je jejich cena nyní až překvapivě konkurenceschopná.</w:t>
      </w:r>
    </w:p>
    <w:p>
      <w:pPr>
        <w:pStyle w:val="Normlnweb"/>
        <w:rPr/>
      </w:pPr>
      <w:r>
        <w:rPr/>
        <w:t>Například Toyota Auris je s hybridním pohonem s udávanou spotřebou 3,8 litru na sto kilometrů jen o několik tisícikorun (5-15 podle výbavy) dražší než stejný vůz se stejně výkonným naftovým motorem, který podle výrobce spotřebuje o litr a půl (nafty) více. Hybrid má přitom ve standardu automatickou převodovku. Naftová Škoda Octavia s automatickou převodovkou už se cenou blíží hybridní Toyotě Prius.</w:t>
      </w:r>
    </w:p>
    <w:p>
      <w:pPr>
        <w:pStyle w:val="Normlnweb"/>
        <w:rPr/>
      </w:pPr>
      <w:r>
        <w:rPr/>
        <w:t>Rozhodování ale jednoduché stále není. "Laboratorní jízdní cyklus, v němž se spotřeba měří, neodpovídá realitě běžného provozu," vysvětluje Martin Vaculík z redakce časopisu Svět motorů. Reálně je na dálnici spotřeba hybridu vyšší než u nafty. To ale neplatí pro město.</w:t>
      </w:r>
    </w:p>
    <w:p>
      <w:pPr>
        <w:pStyle w:val="Normlnweb"/>
        <w:rPr/>
      </w:pPr>
      <w:r>
        <w:rPr/>
        <w:t>Ve městě hybridní pohon totiž může plně využít svého potenciálu. Při zpomalování na křižovatce například dobíjí akumulátory, které pak pomohou vozu při rozjezdu z křižovatky. Spotřeba je pak téměř o polovinu nižší než u nafty a ještě výraznější rozdíl jak pak ve srovnání s benzinem. Hybrid se tak vyplácí těm, kteří toho více najezdí po městě (časté změny rychlosti) než po dálnici. Ale najet po městě sto tisíc kilometrů, aby se hybrid vyplatil v porovnání s běžným benzinovým motorem, není jednoduché. Stále to tak chce se při nákupu alespoň trochu zaklínat ekologií.</w:t>
      </w:r>
    </w:p>
    <w:p>
      <w:pPr>
        <w:pStyle w:val="Heading2"/>
        <w:rPr/>
      </w:pPr>
      <w:r>
        <w:rPr/>
        <w:t>Elektromobily pro taxi</w:t>
      </w:r>
    </w:p>
    <w:p>
      <w:pPr>
        <w:pStyle w:val="Normlnweb"/>
        <w:rPr/>
      </w:pPr>
      <w:r>
        <w:rPr/>
        <w:t xml:space="preserve">Ještě výraznější roli hraje město u </w:t>
      </w:r>
      <w:hyperlink r:id="rId3">
        <w:r>
          <w:rPr>
            <w:rStyle w:val="InternetLink"/>
          </w:rPr>
          <w:t>elektromobilů,</w:t>
        </w:r>
      </w:hyperlink>
      <w:r>
        <w:rPr/>
        <w:t xml:space="preserve"> kterých je na trhu stále více. Na rozdíl od minulosti už je nabízí i etablováni výrobci. "Jak se mohl vůz s dojezdem 160 kilometrů stát autem roku?" pokládal si v Ženevě u vystaveného Nissanu Leaf řečnickou otázku jeden z českých novinářů.</w:t>
      </w:r>
    </w:p>
    <w:p>
      <w:pPr>
        <w:pStyle w:val="Normlnweb"/>
        <w:rPr/>
      </w:pPr>
      <w:r>
        <w:rPr/>
        <w:t>Podle prodejců jde ale o druhý vůz do rodiny, kterým se jezdí do práce a na nákupy. Na výlet se pak pojede druhým, "normálním" autem.</w:t>
      </w:r>
    </w:p>
    <w:p>
      <w:pPr>
        <w:pStyle w:val="Normlnweb"/>
        <w:rPr/>
      </w:pPr>
      <w:r>
        <w:rPr/>
        <w:t>Cena Nissanu Leaf kolem 750 tisíc korun je dvakrát vyšší než u srovnatelného benzinového auta. Vůz láká náklady 60 haléřů na ujetý kilometr. Za benzin musí majitelé srovnatelného normálního auta platit až pětkrát více.</w:t>
      </w:r>
    </w:p>
    <w:p>
      <w:pPr>
        <w:pStyle w:val="Normlnweb"/>
        <w:rPr/>
      </w:pPr>
      <w:r>
        <w:rPr/>
        <w:t xml:space="preserve">Návratnost investice do elektromobilu je stále problematická. Vyplatí se, až když vůz ujede více než 100 kilometrů denně. Což je vzhledem k dojezdu snad s výjimkou taxislužby jen málo pravděpodobné. Elektromobily sice celkově vytvoří více </w:t>
      </w:r>
      <w:hyperlink r:id="rId4">
        <w:r>
          <w:rPr>
            <w:rStyle w:val="InternetLink"/>
          </w:rPr>
          <w:t>emisí</w:t>
        </w:r>
      </w:hyperlink>
      <w:r>
        <w:rPr/>
        <w:t xml:space="preserve"> než běžná benzinová auta, výhodou však zůstává, že emise vznikají v elektrárnách mimo centra měst. "Nejúčinnější a ekonomicky nejvýhodnější je tak stále moderní vznětový pohon. Řidič jezdící po městě neudělá chybu s volbou zemního plynu, jemuž zatím nahrává absence spotřební daně," říká Vaculík.</w:t>
      </w:r>
    </w:p>
    <w:p>
      <w:pPr>
        <w:pStyle w:val="Heading2"/>
        <w:rPr/>
      </w:pPr>
      <w:r>
        <w:rPr/>
        <w:t>Úspora pro úřady</w:t>
      </w:r>
    </w:p>
    <w:p>
      <w:pPr>
        <w:pStyle w:val="Normlnweb"/>
        <w:rPr/>
      </w:pPr>
      <w:r>
        <w:rPr/>
        <w:t>Testy reálné spotřeby ukazují, že čím úsporněji se vůz tváří v dokumentech, tím vyšší je jeho spotřeba v reálu. Platí to jak pro hybridy, tak pro extrémně úsporné diesely.</w:t>
      </w:r>
    </w:p>
    <w:p>
      <w:pPr>
        <w:pStyle w:val="Normlnweb"/>
        <w:rPr/>
      </w:pPr>
      <w:r>
        <w:rPr/>
        <w:t>Za vším stojí snaha automobilek vykázat před úřady co nejnižší spotřebu a emise, reálný provoz je tolik nezajímá. "Výrobci používají třeba extrémně dlouhé převody. Řidič ale nechce poslouchat dunění podtočeného motoru a podřadí," říká Vaculík. Proto u různých extraúsporných verzí, jejichž zpřevodování je naladěno přesně na měřicí cyklus, bývá rozdíl mezi praktickou a udávanou spotřebou i v desítkách procent. Něco podobného představuje systém stop-start. V laboratoři vůz často a poměrně dlouho stojí, z toho pak vychází úspora paliva, kterou výrobci prezentují v reklamách. V reálném provozu ale taková situace nastane málokdy i v městském provozu.</w:t>
      </w:r>
    </w:p>
    <w:p>
      <w:pPr>
        <w:pStyle w:val="Normlnweb"/>
        <w:rPr/>
      </w:pPr>
      <w:r>
        <w:rPr/>
        <w:br/>
      </w:r>
      <w:r>
        <w:rPr>
          <w:rStyle w:val="StrongEmphasis"/>
        </w:rPr>
        <w:t>- 56 % úspornější hybrid</w:t>
      </w:r>
    </w:p>
    <w:p>
      <w:pPr>
        <w:pStyle w:val="Normlnweb"/>
        <w:rPr/>
      </w:pPr>
      <w:r>
        <w:rPr/>
        <w:t>ve městě si hybridní pohon nárokuje o více než polovinu méně paliva než srovnatelný benzinový motor. Stejnou měrou klesají i emise.</w:t>
      </w:r>
    </w:p>
    <w:p>
      <w:pPr>
        <w:pStyle w:val="Heading2"/>
        <w:rPr/>
      </w:pPr>
      <w:r>
        <w:rPr/>
        <w:t>Alternativní pohon versus auta na benzin</w:t>
      </w:r>
    </w:p>
    <w:p>
      <w:pPr>
        <w:pStyle w:val="Heading3"/>
        <w:rPr/>
      </w:pPr>
      <w:r>
        <w:rPr/>
        <w:br/>
        <w:t>Hybrid: Toyota Prius</w:t>
      </w:r>
    </w:p>
    <w:p>
      <w:pPr>
        <w:pStyle w:val="Normlnweb"/>
        <w:rPr/>
      </w:pPr>
      <w:r>
        <w:rPr/>
        <w:t>+ úspora paliva v městském provozu (až o padesát procent oproti stejně výkonnému benzinovému motoru), tichý provoz, cena jen o několik tisíc korun vyšší než u srovnatelných vozů s naftovým motorem</w:t>
      </w:r>
    </w:p>
    <w:p>
      <w:pPr>
        <w:pStyle w:val="Normlnweb"/>
        <w:rPr/>
      </w:pPr>
      <w:r>
        <w:rPr/>
        <w:t>- všechny výhody pohonu se ztrácí při dlouhých cestách po dálnici, kde je spotřeba vozu prakticky stejná jako s čistě benzínovým pohonem</w:t>
      </w:r>
    </w:p>
    <w:p>
      <w:pPr>
        <w:pStyle w:val="Heading3"/>
        <w:rPr/>
      </w:pPr>
      <w:r>
        <w:rPr/>
        <w:t>Elektromobil: Nissan Leaf</w:t>
      </w:r>
    </w:p>
    <w:p>
      <w:pPr>
        <w:pStyle w:val="Normlnweb"/>
        <w:rPr/>
      </w:pPr>
      <w:r>
        <w:rPr/>
        <w:t>+ nulové emise, nízké náklady na elektřinu (sto kilometrů elektromobily zvládnou při využití nočního proudu za zhruba 50 Kč)</w:t>
      </w:r>
    </w:p>
    <w:p>
      <w:pPr>
        <w:pStyle w:val="Normlnweb"/>
        <w:rPr/>
      </w:pPr>
      <w:r>
        <w:rPr/>
        <w:t>- dlouhé a složité nabíjení, malý dojezd</w:t>
      </w:r>
    </w:p>
    <w:p>
      <w:pPr>
        <w:pStyle w:val="Heading3"/>
        <w:rPr/>
      </w:pPr>
      <w:r>
        <w:rPr/>
        <w:t>Start-stop systém: Hyundai i30</w:t>
      </w:r>
    </w:p>
    <w:p>
      <w:pPr>
        <w:pStyle w:val="Normlnweb"/>
        <w:rPr/>
      </w:pPr>
      <w:r>
        <w:rPr/>
        <w:t>(systém, který vypne motor, pokud vůz zastaví a znovu jej zapne při sešlápnutí plynu)</w:t>
      </w:r>
    </w:p>
    <w:p>
      <w:pPr>
        <w:pStyle w:val="Normlnweb"/>
        <w:rPr/>
      </w:pPr>
      <w:r>
        <w:rPr/>
        <w:t>+ úspora paliva na cestách s častým stáním na semaforech a v kolonách</w:t>
      </w:r>
    </w:p>
    <w:p>
      <w:pPr>
        <w:pStyle w:val="Normlnweb"/>
        <w:rPr/>
      </w:pPr>
      <w:r>
        <w:rPr/>
        <w:t>- u některých systémů horší reakce systému, mizivý efekt u delších cest</w:t>
      </w:r>
    </w:p>
    <w:p>
      <w:pPr>
        <w:pStyle w:val="Heading3"/>
        <w:rPr/>
      </w:pPr>
      <w:r>
        <w:rPr/>
        <w:br/>
        <w:t>CNG: Mercedes Benz B</w:t>
      </w:r>
    </w:p>
    <w:p>
      <w:pPr>
        <w:pStyle w:val="Normlnweb"/>
        <w:rPr/>
      </w:pPr>
      <w:r>
        <w:rPr/>
        <w:t>+ představba za rozumnou cenu, (v průměru 60 tisíc Kč)</w:t>
      </w:r>
    </w:p>
    <w:p>
      <w:pPr>
        <w:pStyle w:val="Normlnweb"/>
        <w:rPr/>
      </w:pPr>
      <w:r>
        <w:rPr/>
        <w:t>- menší dojezd, omezený počet čerpacích stanic, omezení provozu</w:t>
      </w:r>
    </w:p>
    <w:p>
      <w:pPr>
        <w:pStyle w:val="Heading3"/>
        <w:rPr/>
      </w:pPr>
      <w:r>
        <w:rPr/>
        <w:t>Nafta: Volkswagen Passat</w:t>
      </w:r>
    </w:p>
    <w:p>
      <w:pPr>
        <w:pStyle w:val="Normlnweb"/>
        <w:rPr/>
      </w:pPr>
      <w:r>
        <w:rPr/>
        <w:t>+ nízká spotřeba i při větší zátěži</w:t>
      </w:r>
    </w:p>
    <w:p>
      <w:pPr>
        <w:pStyle w:val="Normlnweb"/>
        <w:rPr/>
      </w:pPr>
      <w:r>
        <w:rPr/>
        <w:t>- zpravidla vyšší cena vozu proti benzínu a proto problematická návratnost investice, v některých případech se nafta vyplácí, jen pokud řidič najede více než 50 tisíc kilometrů ročně.</w:t>
      </w:r>
    </w:p>
    <w:p>
      <w:pPr>
        <w:pStyle w:val="Heading3"/>
        <w:rPr/>
      </w:pPr>
      <w:r>
        <w:rPr/>
        <w:t>LPG: Škoda Octavia</w:t>
      </w:r>
    </w:p>
    <w:p>
      <w:pPr>
        <w:pStyle w:val="Normlnweb"/>
        <w:rPr/>
      </w:pPr>
      <w:r>
        <w:rPr/>
        <w:t>+ nízká cena paliva, nízká cena přestavby ( 20 až 40 tisíc korun, Škoda Octavia na LPG stojí 403 900 korun)</w:t>
      </w:r>
    </w:p>
    <w:p>
      <w:pPr>
        <w:pStyle w:val="Normlnweb"/>
        <w:rPr/>
      </w:pPr>
      <w:r>
        <w:rPr/>
        <w:t>- omezení při vjezdu do garáží, pokles výkonu.</w:t>
      </w:r>
    </w:p>
    <w:p>
      <w:pPr>
        <w:pStyle w:val="Heading3"/>
        <w:rPr/>
      </w:pPr>
      <w:r>
        <w:rPr/>
        <w:t>Biopaliva: Saab 9-3</w:t>
      </w:r>
    </w:p>
    <w:p>
      <w:pPr>
        <w:pStyle w:val="Normlnweb"/>
        <w:rPr/>
      </w:pPr>
      <w:r>
        <w:rPr/>
        <w:t>+ Nižší cena za litr, menší závislost na výrobcích ropy</w:t>
      </w:r>
    </w:p>
    <w:p>
      <w:pPr>
        <w:pStyle w:val="Normlnweb"/>
        <w:rPr/>
      </w:pPr>
      <w:r>
        <w:rPr/>
        <w:t>- Vyšší spotřeba, malá dostupnost paliva v Česku</w:t>
      </w:r>
    </w:p>
    <w:p>
      <w:pPr>
        <w:pStyle w:val="Heading2"/>
        <w:rPr/>
      </w:pPr>
      <w:r>
        <w:rPr/>
        <w:t>Jak šetřit palivo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ít vozidlo přiměřené velikosti, každý kilogram navíc a každý nárůst odporu vzduchu je znát na spotřebě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Jezdít předvídavě, vyhnout se zbytečně prudké akceleraci a brždění. Klimatizaci užívat s rozvaho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čas přeřazovat na vyšší převodový stupeň, motor zbytečně nevytáče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yhnout se zbytečně krátkým cestám. Motor se nestihne zahřát, roste spotřeba i opotřebení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Udržovat doporučený tlak v pneumatikách a vyhnout se velkým profilům kol, i ty totiž zvyšují spotřebu.</w:t>
      </w:r>
    </w:p>
    <w:p>
      <w:pPr>
        <w:pStyle w:val="Normln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0" TargetMode="External"/><Relationship Id="rId3" Type="http://schemas.openxmlformats.org/officeDocument/2006/relationships/hyperlink" Target="http://www.enviweb.cz/eslovnik/535" TargetMode="External"/><Relationship Id="rId4" Type="http://schemas.openxmlformats.org/officeDocument/2006/relationships/hyperlink" Target="http://www.enviweb.cz/eslovnik/5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3-11T07:32:00Z</dcterms:modified>
  <cp:revision>144</cp:revision>
  <dc:subject/>
  <dc:title>Aby tento materiál unesl stejný nákup jako obyčejná jednorázová taška, musí být totiž až čtyřikrát silnější</dc:title>
</cp:coreProperties>
</file>