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/>
        <w:t xml:space="preserve">Francouzské značky Peugeot a Citroën sice hovoří o diesel hybridním pohonu už poměrně dlouho a mají jej připraven do sériové výroby, pozornost však na sebe poutá také Volvo, které v duchu švédského přístupu k ekologii představí na nadcházejícím autosalonu v Ženevě dokonce plug-in diesel hybrid. Automobil postavený na základě modelu V60 je víceméně připraven k výrobě a jeho </w:t>
      </w:r>
      <w:hyperlink r:id="rId2">
        <w:r>
          <w:rPr>
            <w:rStyle w:val="InternetLink"/>
          </w:rPr>
          <w:t>emise</w:t>
        </w:r>
      </w:hyperlink>
      <w:r>
        <w:rPr/>
        <w:t xml:space="preserve"> oxidu uhličitého nepřekračují podle automobilky hodnotu 50 g/km, což by odpovídalo spotřebě necelé dva litry na 100 km. Na reálné hodnoty si ale raději počkejme...</w:t>
      </w:r>
    </w:p>
    <w:p>
      <w:pPr>
        <w:pStyle w:val="Normlnweb"/>
        <w:rPr/>
      </w:pPr>
      <w:r>
        <w:rPr/>
        <w:t xml:space="preserve">Volvo V60 Plug-in Hybrid může být poháněn pouze dieselovým motorem, dieselovým motorem v kombinaci s elektromotorem nebo výhradně elektromotorem. Podobnou technologii zatím žádný jiný výrobce nenabízí. Plug-in hybrid Volvo bude na trh uveden v roce 2012 a je výsledkem spolupráce automobilky s </w:t>
      </w:r>
      <w:hyperlink r:id="rId3">
        <w:r>
          <w:rPr>
            <w:rStyle w:val="InternetLink"/>
          </w:rPr>
          <w:t>energetickou</w:t>
        </w:r>
      </w:hyperlink>
      <w:r>
        <w:rPr/>
        <w:t xml:space="preserve"> společností Vattenfall. "Díky inovativnímu přístupu a špičkové technologické odbornosti obou firem se podařilo vyvinout vůz, který je v automobilovém světě zcela unikátní. S elektřinou od firmy Vattenfall pocházející z obnovitelných zdrojů má provoz vozu plug-in hybrid minimální dopad na klima a produkci emisí," uvedl prezident a generální ředitel společnosti Vattenfall Oystein Loseth.</w:t>
      </w:r>
    </w:p>
    <w:p>
      <w:pPr>
        <w:pStyle w:val="Normlnweb"/>
        <w:rPr/>
      </w:pPr>
      <w:r>
        <w:rPr/>
        <w:t xml:space="preserve">Spolupráce na vozidle byla zahájena v lednu 2007, </w:t>
      </w:r>
      <w:hyperlink r:id="rId4">
        <w:r>
          <w:rPr>
            <w:rStyle w:val="InternetLink"/>
          </w:rPr>
          <w:t>proces</w:t>
        </w:r>
      </w:hyperlink>
      <w:r>
        <w:rPr/>
        <w:t xml:space="preserve"> vývoje financují obě firmy společně. Projekt nyní stojí na prahu uvedení prvního dieselového plug-in hybridu na světě do prodeje. Atraktivní automobil uživateli nabídne to nejlepší z obou kategorií - </w:t>
      </w:r>
      <w:hyperlink r:id="rId5">
        <w:r>
          <w:rPr>
            <w:rStyle w:val="InternetLink"/>
          </w:rPr>
          <w:t>elektromobilu</w:t>
        </w:r>
      </w:hyperlink>
      <w:r>
        <w:rPr/>
        <w:t xml:space="preserve"> a automobilu poháněného dieselovým motorem, tedy velmi nízkou spotřebu paliva a emise CO2 v kombinaci s dlouhým dojezdem a vysokým výkonem. "Abychom mohli i ty nejnáročnější řidiče přesvědčit, že mají začít uvažovat </w:t>
      </w:r>
      <w:hyperlink r:id="rId6">
        <w:r>
          <w:rPr>
            <w:rStyle w:val="InternetLink"/>
          </w:rPr>
          <w:t>ekologicky,</w:t>
        </w:r>
      </w:hyperlink>
      <w:r>
        <w:rPr/>
        <w:t xml:space="preserve"> musíme jim nabídnout možnost jezdit s nízkými emisemi oxidu uhličitého, aniž bychom jim ovšem vzali </w:t>
      </w:r>
      <w:hyperlink r:id="rId7">
        <w:r>
          <w:rPr>
            <w:rStyle w:val="InternetLink"/>
          </w:rPr>
          <w:t>adrenalin</w:t>
        </w:r>
      </w:hyperlink>
      <w:r>
        <w:rPr/>
        <w:t xml:space="preserve"> spojený s opravdovým potěšením z jízdy. Tento hybrid druhé generace je vynikající volbou pro nejnáročnější zákazníky požadující automobil s extrémně nízkými emisemi oxidu uhličitého, který jim zároveň nabídne vysokou úroveň potěšení z jízdy," říká Stefan Jacoby, prezident a generální ředitel společnosti Volvo Cars.</w:t>
      </w:r>
    </w:p>
    <w:p>
      <w:pPr>
        <w:pStyle w:val="Normlnweb"/>
        <w:rPr/>
      </w:pPr>
      <w:r>
        <w:rPr/>
        <w:t xml:space="preserve">Při jízdě na elektřinu má V60 Plug-in Hybrid dojezd až 50 kilometrů. Maximální kombinovaný dojezd vozidla je 1200 km. Emise oxidu uhličitého budou v průměru 49 g/km. Kvůli ceně baterií bude plug-in hybrid dražší než Volvo V60 s běžným spalovacím motorem, náklady na pohonné hmoty by však měly být podle automobilky třetinové. Vůz plug-in hybrid lze dobíjet z běžné zásuvky, a to jak doma, tak při parkování na jiném místě. Nabití baterií trvá přibližně pět hodin. Vůz má tři mody: Po stisku tlačítka "Pure" je automobil poháněn výhradně elektřinou, stiskem tlačítka "Hybrid" se vůz změní v úsporný </w:t>
      </w:r>
      <w:hyperlink r:id="rId8">
        <w:r>
          <w:rPr>
            <w:rStyle w:val="InternetLink"/>
          </w:rPr>
          <w:t>hybridní automobil</w:t>
        </w:r>
      </w:hyperlink>
      <w:r>
        <w:rPr/>
        <w:t xml:space="preserve"> s průměrnými emisemi oxidu uhličitého pouhých 49 g/km a pokud řidič zvolí tlačítko "Power", má k dispozici automobil s kombinovaným výkonem 215 plus 70 koňských sil, který dokáže z 0 na 100 km/h zrychlit za 6,9 sekund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Flag">
    <w:name w:val="flag"/>
    <w:basedOn w:val="Standardnpsmo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Buttonsnoprint">
    <w:name w:val="buttons nopri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58" TargetMode="External"/><Relationship Id="rId3" Type="http://schemas.openxmlformats.org/officeDocument/2006/relationships/hyperlink" Target="http://www.enviweb.cz/eslovnik/543" TargetMode="External"/><Relationship Id="rId4" Type="http://schemas.openxmlformats.org/officeDocument/2006/relationships/hyperlink" Target="http://www.enviweb.cz/eslovnik/186" TargetMode="External"/><Relationship Id="rId5" Type="http://schemas.openxmlformats.org/officeDocument/2006/relationships/hyperlink" Target="http://www.enviweb.cz/eslovnik/535" TargetMode="External"/><Relationship Id="rId6" Type="http://schemas.openxmlformats.org/officeDocument/2006/relationships/hyperlink" Target="http://www.enviweb.cz/eslovnik/50" TargetMode="External"/><Relationship Id="rId7" Type="http://schemas.openxmlformats.org/officeDocument/2006/relationships/hyperlink" Target="http://www.enviweb.cz/eslovnik/287" TargetMode="External"/><Relationship Id="rId8" Type="http://schemas.openxmlformats.org/officeDocument/2006/relationships/hyperlink" Target="http://www.enviweb.cz/eslovnik/67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1-03-14T07:20:00Z</dcterms:modified>
  <cp:revision>146</cp:revision>
  <dc:subject/>
  <dc:title>Aby tento materiál unesl stejný nákup jako obyčejná jednorázová taška, musí být totiž až čtyřikrát silnější</dc:title>
</cp:coreProperties>
</file>