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Lepší domácí Internet s AVM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 příležitosti již tradičního veletrhu CeBIT, který proběhl počátkem března v německém Hannoveru, představila společnost AVM GmbH nejnovější verze svých oblíbených a osvědčených produktů řady AVM Fritz!, které jsou primárně určeny domácnostem nebo menším firmám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rvním místě je třeba zmínit koncová zařízení řady AVM Fritz! Box WLAN, které v sobě kombinují vše potřebné pro vysokorychlostní přístup k Internetu prostřednictvím ADSL nebo CATV. To zahrnuje rovněž možnost sdílet toto připojení v rámci domácí počítačové sítě pomocí kabelů nebo bezdrátové technologie WLAN, dále pak řešení pro vysoce kvalitní IP telefonii s podporou bezdrátových přístrojů DECT a v neposlední řadě zařízení nabízí funkce media serveru pro domácí multimediální zábavu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va další produkty pak slouží pro snadnou a rychlou realizaci bezdrátové sítě. Prvním z nich je širokopásmový WiFi 802.11abgn USB klient AVM FRITZ!WLAN USB, který umožňuje bezdrátově připojit k síti PC, notebooky a další zařízení vybavená USB portem. Pokud uživatelé potřebují rozšířit pokrytí své bezdrátové sítě, poslouží jim AVM FRITZ!WLAN Repeater, opět s podporou WiFi 802.11abgn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 hlasovou komunikaci je určen multifunkční telefonní přístroj AVM FRITZ!Fon, který v sobě kombinuje DECT telefon s rozšířením CAT-iq pro HD telefonii pro komfortní integraci telefonních a internetových služeb. Mezi jeho další funkce tak patří také on-line příjem e-mailů a přehrávání hudby pro internetová rádia a podcast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cová zařízení AVM Fritz! zákazníkům nabízí kompletní spektrum služeb pro broadband přístup k Internetu, drátová i bezdrátová data, hlas a televizi s pokrytím celé domácnosti. Mimořádný důraz je přitom kladen na jednoduchou instalaci, konfiguraci a obsluhu, tak aby i málo zkušení domácí uživatelé mohli pohodlně využívat všechny dostupné funkční možnosti produktů AVM Fritz!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íce informací o koncových broadband zařízeních řady AVM Fritz! můžete získat na stránkách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gestocomm.cz/gesto-communications-kategorie-koncova-zarizeni-avm-pro-broadband-pripojeni-k-internetu.htm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tributorem zařízení AVM pro Českou republiku a Slovensko je společnost Gesto Communica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dc:language>en-US</dc:language>
  <cp:lastModifiedBy>Mirek</cp:lastModifiedBy>
  <dcterms:modified xsi:type="dcterms:W3CDTF">2009-05-11T19:29:00Z</dcterms:modified>
  <cp:revision>3</cp:revision>
  <dc:subject/>
  <dc:title/>
</cp:coreProperties>
</file>