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Fontsize2"/>
        </w:rPr>
        <w:t>Společnost CSC představila inovativní aplikaci „Patient in Your Pocket“, bezpečné mobilní řešení pro chytré telefony se zařízením Blackberry. Zdravotníkům umožní okamžitý a bezpečný přístup k informacím o pacientovi kdykoliv a kdekoliv v místě lékařské péče. Řešení lze integrovat s klinickými systémy. To zdravotníkům umožňuje získávat aktuální a přesné informace o pacientech, aktualizovat jejich údaje a stav během ošetření či léčby, spolupracovat s kolegy a provádět administrativní činnosti, včetně koordinace rozvrhu návštěv. To vše i když momentálně nesedí u svého počítače.</w:t>
      </w:r>
      <w:r>
        <w:rPr/>
        <w:br/>
      </w:r>
    </w:p>
    <w:p>
      <w:pPr>
        <w:pStyle w:val="Normal"/>
        <w:rPr/>
      </w:pPr>
      <w:r>
        <w:rPr>
          <w:rStyle w:val="Fontsize2"/>
        </w:rPr>
        <w:t>„</w:t>
      </w:r>
      <w:r>
        <w:rPr>
          <w:rStyle w:val="Fontsize2"/>
        </w:rPr>
        <w:t>Také ve zdravotnictví je produktivita lékařů závislá na dostupnosti informací. Čím více informací mají v krátkém čase, tím ménší jsou nákladů a je vyšší úroveň při poskytování zdravotní péče,“ říká Petr Špinar generální ředitel, CSC Eastern Europe. „V souvislosti se současnou situací v ČR lze očekávat, že české zdravotnictví půjde cestou reformy a že se budou hledat cesty, jak by nový Národní zdravotnický informační systém prostřednictvím programu eHealth s podobnými aplikacemi pomohl státu uspořit miliardy korun."  </w:t>
      </w:r>
      <w:r>
        <w:rPr/>
        <w:br/>
      </w:r>
      <w:r>
        <w:rPr>
          <w:rStyle w:val="Fontsize2"/>
        </w:rPr>
        <w:t>Podle CMIO Journal bude do konce roku 2012 používat chytrý telefon 81 % klinických lékařů. Asi polovina z nich i pro správu dat v rámci péče o pacienty. Veškeré zprávy a údaje zaslané prostřednictvím serveru BlackBerry Enterprise Server a uložené v chytrém telefonu lze zakódovat a spravovat díky pokročilým bezpečnostním funkcím. Nově uvedená aplikace vyhovuje mezinárodním normám HIPAA a důvěrnost dat o pacientech je nepřetržitě zajišťována prostřednictvím několika autorizačních metod. Mezi ně pagtří kupř. zjednodušená metoda zadání PIN/alfanumerického hesla, biometrické rozpoznávání tváře, či hlasu, využití GPS a další.</w:t>
      </w:r>
      <w:r>
        <w:rPr/>
        <w:br/>
      </w:r>
      <w:r>
        <w:rPr>
          <w:rStyle w:val="Fontsize2"/>
        </w:rPr>
        <w:t>Řešení „Patient in Your Pocket“ usnadňuje sdílení informací a zlepšuje klinickou spolupráci mezi různými pracovišti jak v rámci komunity, tak i mezi nemocnicemi, čímž jsou vytvořeny podmínky pro kvalitnější rozhodování v oblasti lékařské péče. Uživatelé tak mohou bezpečně ukládat a odesílat popisné záznamy, strukturovaná data nebo obrázky ze svých telefonů BlackBerry. Tímto způsobem pak získají rychlá doporučení, čímž pozvednou úroveň péče poskytované svým pacientům. Přímo do svých mobilních přístrojů mohou navíc vkládat nová data, buďto nadiktováním poznámek nebo vyplněním formulářů prostřednictvím „digitálního“ pera. Tím se zaručí, že mobilní pracovníci ve zdravotnictví využívající tyto mobilní telefony mohou vést si většinu svých záznamů přesně přímo v místě péče o pacienta.</w:t>
      </w:r>
      <w:r>
        <w:rPr/>
        <w:br/>
      </w:r>
      <w:r>
        <w:rPr>
          <w:rStyle w:val="Fontsize2"/>
        </w:rPr>
        <w:t>Mobilní aplikace „Patient in Your Pocket“ spolupracuje také s funkcemi volání, geografického vyhledávání, s video přenosy a kalendářem v zařízeních BlackBerry. Zdravotničtí odborníci mohou jejím prostřednictvím řešení kontaktovat jak pacienty, tak členy týmů, zasílat upozornění, mít přístup k plánu návštěv, aktualizovat záznamy pacientů, apo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15T07:08:00Z</dcterms:modified>
  <cp:revision>150</cp:revision>
  <dc:subject/>
  <dc:title>Aby tento materiál unesl stejný nákup jako obyčejná jednorázová taška, musí být totiž až čtyřikrát silnější</dc:title>
</cp:coreProperties>
</file>