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řichází čas odpočívat na zahradě nebo terase</w:t>
      </w:r>
    </w:p>
    <w:p>
      <w:pPr>
        <w:pStyle w:val="Perex"/>
        <w:rPr/>
      </w:pPr>
      <w:r>
        <w:rPr/>
        <w:t>První jarní den je za dveřmi a s ním i možnost trávit volný čas s rodinou a přáteli na zahradě nebo terase. A kde jinde si lépe vychutnáte odpočinek než v pohodlném zahradním nábytk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Jestliže chcete, aby dlouho vydržel a zároveň pěkně vypadal, přemýšlejte o nábytku ze dřeva. Dobře odolává slunci i dešti a při správné péči bude vypadat jako nový dlouhá léta. Díky své své barvě se stane přirozenou součástí vaší zahrady.</w:t>
      </w:r>
    </w:p>
    <w:p>
      <w:pPr>
        <w:pStyle w:val="Normlnweb"/>
        <w:rPr/>
      </w:pPr>
      <w:r>
        <w:rPr/>
        <w:t>Za nábytek z plastu sice zaplatíte méně než za ten ze dřeva, není však příliš stabilní a pevný. Řada jeho majitelů má navíc nepříjemnou zkušenost s nalomením židle či stolu. A navíc – ať už pálí slunce, nebo je chladné počasí, dřevěný zahradní nábytek se nerozpálí, ani vás nebude nepříjemně studit.</w:t>
      </w:r>
    </w:p>
    <w:p>
      <w:pPr>
        <w:pStyle w:val="Normlnweb"/>
        <w:rPr/>
      </w:pPr>
      <w:r>
        <w:rPr/>
        <w:drawing>
          <wp:inline distT="0" distB="0" distL="0" distR="0">
            <wp:extent cx="152400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Ilustrační foto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>
          <w:rStyle w:val="StrongEmphasis"/>
        </w:rPr>
        <w:t>Důležité není jen to, jak se nábytek na zahradě vyjímá</w:t>
      </w:r>
    </w:p>
    <w:p>
      <w:pPr>
        <w:pStyle w:val="Normlnweb"/>
        <w:rPr/>
      </w:pPr>
      <w:r>
        <w:rPr/>
        <w:t>Na trhu najdete nábytek z celé řady nejrůznějších dřevin. Jestliže přemýšlíte o tom, že si nábytek na svou zahradu pořídíte, pak věnujte při výběru pozornost především trvanlivosti materiálu a jeho odolnosti proti povětrnostním vlivům. Například nábytek z eukalyptu nebo ze smrkového dřeva na zahradě hezky vypadá, neporadí si však s vlhkostí našeho klimatu tak dobře jako třeba dřeviny z jihovýchodní Asie nebo dřevo švédské borovice.</w:t>
      </w:r>
    </w:p>
    <w:p>
      <w:pPr>
        <w:pStyle w:val="Normlnweb"/>
        <w:rPr/>
      </w:pPr>
      <w:r>
        <w:rPr/>
        <w:t>Svou vysokou odolností je typické například tropické dřevo meranti, teak využívaný dokonce i pro stavbu lodí, nebo nábytek z balau žádaný jak v evropských zemích, tak v USA.</w:t>
      </w:r>
    </w:p>
    <w:p>
      <w:pPr>
        <w:pStyle w:val="Normlnweb"/>
        <w:rPr/>
      </w:pPr>
      <w:r>
        <w:rPr/>
        <w:t>Pokud chcete mít na své zahradě nábytek z evropských dřevin, mezi ty oblíbené patří například borovice. Před středoevropským druhem dejte však přednost její švédské příbuzné – je podstatně tvrdší a trvanlivější. A protože je zvyklá na drsné severské podmínky, velmi dobře odolává tuzemskému počasí.</w:t>
      </w:r>
    </w:p>
    <w:p>
      <w:pPr>
        <w:pStyle w:val="Normlnweb"/>
        <w:rPr/>
      </w:pPr>
      <w:r>
        <w:rPr>
          <w:rStyle w:val="StrongEmphasis"/>
        </w:rPr>
        <w:t>Nejen dřevo se hodí na zahradu či terasu</w:t>
      </w:r>
    </w:p>
    <w:p>
      <w:pPr>
        <w:pStyle w:val="Normlnweb"/>
        <w:rPr/>
      </w:pPr>
      <w:r>
        <w:rPr/>
        <w:t>Jistotu elegance a pohodlí v jednom vám nemusí poskytnout jen nábytek ze dřeva. Na svou zahradu či do interiéru si můžete pořídit i nábytkovou sestavu s lehkou a pevnou hliníkovou konstrukcí s pláštěm z trvanlivého ratanu. Velkou výhodou</w:t>
      </w:r>
      <w:r>
        <w:rPr>
          <w:rStyle w:val="StrongEmphasis"/>
        </w:rPr>
        <w:t xml:space="preserve"> </w:t>
      </w:r>
      <w:r>
        <w:rPr/>
        <w:t>tohoto materiálu</w:t>
      </w:r>
      <w:r>
        <w:rPr>
          <w:rStyle w:val="StrongEmphasis"/>
        </w:rPr>
        <w:t xml:space="preserve"> </w:t>
      </w:r>
      <w:r>
        <w:rPr/>
        <w:t>jsou minimální požadavky na údržbu a nízká hmotnost.</w:t>
      </w:r>
      <w:r>
        <w:rPr>
          <w:rStyle w:val="StrongEmphasis"/>
        </w:rPr>
        <w:t xml:space="preserve"> </w:t>
      </w:r>
    </w:p>
    <w:p>
      <w:pPr>
        <w:pStyle w:val="Normlnweb"/>
        <w:rPr/>
      </w:pPr>
      <w:r>
        <w:rPr/>
        <w:t>Aby byl relax v zahradním nábytku opravdu příjemný, věnujte při nákupu pozornost tomu, zda</w:t>
      </w:r>
      <w:r>
        <w:rPr>
          <w:rStyle w:val="StrongEmphasis"/>
        </w:rPr>
        <w:t xml:space="preserve"> </w:t>
      </w:r>
      <w:r>
        <w:rPr/>
        <w:t>jsou židle, křesla a lehátka polohovatelná. Možnost hýbat s částí pro záda i nohy jistě oceníte. Zeptejte se také, jakou tloušťku má deska stolu, jenž si pořizujete. Aby byla opravdu pevná a odolná, měla by dosahovat tloušťky alespoň 2,8 centimetru.</w:t>
      </w:r>
    </w:p>
    <w:p>
      <w:pPr>
        <w:pStyle w:val="Normlnweb"/>
        <w:rPr/>
      </w:pPr>
      <w:r>
        <w:rPr/>
        <w:drawing>
          <wp:inline distT="0" distB="0" distL="0" distR="0">
            <wp:extent cx="3810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Ilustrační foto</w:t>
      </w:r>
    </w:p>
    <w:p>
      <w:pPr>
        <w:pStyle w:val="Acmauthor"/>
        <w:rPr/>
      </w:pPr>
      <w:r>
        <w:rPr/>
        <w:t>FOTO: Nábytek KATY</w:t>
      </w:r>
    </w:p>
    <w:p>
      <w:pPr>
        <w:pStyle w:val="Normlnweb"/>
        <w:rPr/>
      </w:pPr>
      <w:r>
        <w:rPr>
          <w:rStyle w:val="StrongEmphasis"/>
        </w:rPr>
        <w:t xml:space="preserve">Dopřejte si i doplňky </w:t>
      </w:r>
    </w:p>
    <w:p>
      <w:pPr>
        <w:pStyle w:val="Normlnweb"/>
        <w:rPr/>
      </w:pPr>
      <w:r>
        <w:rPr/>
        <w:t>Příjemný chladivý stín vám při odpočinku na zahradě poskytne elegantní slunečník, jenž spolehlivě chrání před ostrými slunečními paprsky. Na trhu vedle tradičních typů najdete také moderní slunečníky s  kloubem, který umožňuje naklápět střechu až do 90 stupňů. Celou konstrukcí pak můžete otáčet o celých 360 stupňů. Navíc si můžete vybírat z nejrůznějších barev střechy slunečníku, která tak může ladit s barvou fasády vašeho domu či dlažby na terase.</w:t>
      </w:r>
    </w:p>
    <w:p>
      <w:pPr>
        <w:pStyle w:val="Normlnweb"/>
        <w:rPr/>
      </w:pPr>
      <w:r>
        <w:rPr/>
        <w:t>A čím ještě zvýšit komfort při posezení v zahradním nábytku? Součástí vašeho lehátka, židle nebo křesla se mohou stát polstrované potahy. Na trhu je najdete i v oblíbeném oboustranném provedení a v nejrůznějších vzorech. Některé z nich jsou vybavené praktickým zipem, takže je možné je po vyjmutí vnitřku bez obav prát.</w:t>
      </w:r>
    </w:p>
    <w:p>
      <w:pPr>
        <w:pStyle w:val="Normlnweb"/>
        <w:rPr/>
      </w:pPr>
      <w:r>
        <w:rPr>
          <w:rStyle w:val="StrongEmphasis"/>
        </w:rPr>
        <w:t xml:space="preserve">Postavte svůj nábytek na pěkný a odolný základ </w:t>
      </w:r>
    </w:p>
    <w:p>
      <w:pPr>
        <w:pStyle w:val="Normlnweb"/>
        <w:rPr/>
      </w:pPr>
      <w:r>
        <w:rPr/>
        <w:t>Jestliže se chystáte umístit svůj nábytek na terasu či balkón, hezky s ním splynou jednoduše smontovatelné podlahové dlaždice z teaku nebo akátu. Ty bez problémů snášejí střídání suchého a vlhkého prostředí, navíc odolávají vlhkosti i hmyzu. Vaší podlaze poskytnou přirozenou krásu a nohám vašeho nábytku pak pevný základ.</w:t>
      </w:r>
    </w:p>
    <w:p>
      <w:pPr>
        <w:pStyle w:val="Normlnweb"/>
        <w:rPr/>
      </w:pPr>
      <w:r>
        <w:rPr/>
        <w:t>Nezapomeňte svému zahradnímu nábytku věnovat potřebnou péči, kterou si právem zaslouží. Pravidelná údržba vhodnými ošetřovacími prostředky ho ochrání a prodlouží jeho životn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4:00Z</dcterms:created>
  <dc:creator>Industry E.U., s.r.o.</dc:creator>
  <dc:description/>
  <cp:keywords/>
  <dc:language>en-US</dc:language>
  <cp:lastModifiedBy>Industry E.U., s.r.o.</cp:lastModifiedBy>
  <dcterms:modified xsi:type="dcterms:W3CDTF">2011-03-16T07:15:00Z</dcterms:modified>
  <cp:revision>1</cp:revision>
  <dc:subject/>
  <dc:title>Přichází čas odpočívat na zahradě nebo terase</dc:title>
</cp:coreProperties>
</file>