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avigace, která nahradí palubní počítač a prozradí vše o vašem voze</w:t>
      </w:r>
    </w:p>
    <w:p>
      <w:pPr>
        <w:pStyle w:val="Normal"/>
        <w:rPr/>
      </w:pPr>
      <w:r>
        <w:rPr/>
        <w:t xml:space="preserve">Vyzkoušeli jsme nové příslušenství od Garminu, které ve spojení s navigací nahradí funkce palubního počítače v automobilu. Získáte tak přehled o aktuálním zatížení motoru a mnoha dalších parametrech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1"/>
        <w:gridCol w:w="4581"/>
      </w:tblGrid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4495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armin ecoRoute HD </w:t>
            </w:r>
          </w:p>
        </w:tc>
      </w:tr>
      <w:tr>
        <w:trPr/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web"/>
        <w:rPr/>
      </w:pPr>
      <w:r>
        <w:rPr/>
        <w:t xml:space="preserve">Zařízení ecoRouteHD je dalším krokem Garminu k integraci přenosné automobilové navigace do systému vozu. Vybrané modely navigací výrobce tak </w:t>
      </w:r>
      <w:hyperlink r:id="rId4" w:tgtFrame="_blank">
        <w:r>
          <w:rPr>
            <w:rStyle w:val="InternetLink"/>
          </w:rPr>
          <w:t>mají</w:t>
        </w:r>
      </w:hyperlink>
      <w:r>
        <w:rPr/>
        <w:t xml:space="preserve"> jako první přístup k diagnostickým informacím, jako je okamžitá spotřeba paliva, průměrná spotřeba paliva, otáčky motoru, napětí na baterii, teplota provozních kapalin či emis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Pokud se tedy nespokojíte s údaji na palubním počítači vašeho </w:t>
      </w:r>
      <w:hyperlink r:id="rId9" w:tgtFrame="_blank">
        <w:r>
          <w:rPr>
            <w:rStyle w:val="InternetLink"/>
          </w:rPr>
          <w:t>automobilu</w:t>
        </w:r>
      </w:hyperlink>
      <w:r>
        <w:rPr/>
        <w:t xml:space="preserve">, můžete snadno nahlédnout pod jeho kapotu. Krabička s ekologickým názvem ecoRouteHD se prodává za 2 600 korun. S automobilem komunikuje pomocí konektoru OBD II, který se od roku 1996 používá jako standardní rozhraní v automobilovém průmyslu. </w:t>
      </w:r>
    </w:p>
    <w:p>
      <w:pPr>
        <w:pStyle w:val="Normlnweb"/>
        <w:rPr/>
      </w:pPr>
      <w:r>
        <w:rPr/>
        <w:t xml:space="preserve">Stačí vyhledat konektor uvnitř vašeho vozu, připojit černou krabičku od Garminu a spustit navigaci, se kterou zařízení komunikuje bezdrátově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ařízení spolupracuje s navigacemi Garmin nüvi 1260, 1370, 1390, 1490, 1690, námi testovaným modelem 1410 a všemi novějšími navigacemi vybavenými bezdrátovým rozhraním s Bluetoot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Kolik informací díky tomuto zařízení zjistíte, závisí také na vašem vozidle. V každém automobilu by mělo být zobrazeno minimálně 8 údajů. Celkem jich pak může být až 15, včetně plnícího tlaku u vozidel vybavených turbem nebo speciálních parametrů u hybridních automobilů. </w:t>
      </w:r>
    </w:p>
    <w:p>
      <w:pPr>
        <w:pStyle w:val="Normlnweb"/>
        <w:rPr/>
      </w:pPr>
      <w:r>
        <w:rPr/>
        <w:t>Podle údajů výrobce by mělo zařízení Garmin ecoRouteHD bez problémů spolupracovat s evropskými benzínovými automobily od roku výroby 2001, naftovými od roku 2003 a americkými vozy dokonce od roku 1996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86510" cy="96266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Kromě standardních dat a jejich historie monitoruje krabička ecoRouteHD také ekologii provozu. Na základě těchto dat vyhodnocuje, jakým způsobem řídíte. Za způsob jízdy dostává každý řidič bodové ohodnocení s ohledem na šetrnost provozu. Pokud se budete snažit dosáhnout co nejvyššího skóre pomocí pomalých rozjezdů, plynulého brzdění a udržení konstantní rychlosti, bude vaše cesta nejen ohleduplnější k </w:t>
      </w:r>
      <w:hyperlink r:id="rId34" w:tgtFrame="_blank">
        <w:r>
          <w:rPr>
            <w:rStyle w:val="InternetLink"/>
          </w:rPr>
          <w:t>životnímu prostředí</w:t>
        </w:r>
      </w:hyperlink>
      <w:r>
        <w:rPr/>
        <w:t>, ale také ušetříte nemalé množství paliv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.idnes.cz/foto.asp?r=navigace&amp;c=A110314_102201_navigace_kor" TargetMode="External"/><Relationship Id="rId4" Type="http://schemas.openxmlformats.org/officeDocument/2006/relationships/hyperlink" Target="http://xparfemycz-nejlevnejsi-parfemy.takeit.cz/zahalte-se-do-luxusu-s-davidoff-silver-shadow-altitude-2891655?281293&amp;rtype=V&amp;rmain=7809809&amp;ritem=2891655&amp;rclanek=10458491&amp;rslovo=466748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mobil.idnes.cz/navigace-ktera-nahradi-palubni-pocitac-a-prozradi-vse-o-vasem-voze-1cd-/foto.asp?foto1=KOR310357_Eco_Route_7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mobil.idnes.cz/navigace-ktera-nahradi-palubni-pocitac-a-prozradi-vse-o-vasem-voze-1cd-/foto.asp?foto1=KOR310357_Eco_Route_6.jpg" TargetMode="External"/><Relationship Id="rId9" Type="http://schemas.openxmlformats.org/officeDocument/2006/relationships/hyperlink" Target="http://alcar-bohemia.takeit.cz/ochrante-sva-cenna-lita-kola-pred-odcizenim-pojistnymi-systemy-10833589?13412&amp;rtype=V&amp;rmain=7809910&amp;ritem=10833589&amp;rclanek=10458491&amp;rslovo=419268&amp;showdirect=1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mobil.idnes.cz/navigace-ktera-nahradi-palubni-pocitac-a-prozradi-vse-o-vasem-voze-1cd-/foto.asp?foto1=KOR39c736_29944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mobil.idnes.cz/navigace-ktera-nahradi-palubni-pocitac-a-prozradi-vse-o-vasem-voze-1cd-/foto.asp?foto1=KOR39c736_34480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mobil.idnes.cz/navigace-ktera-nahradi-palubni-pocitac-a-prozradi-vse-o-vasem-voze-1cd-/foto.asp?foto1=KOR39c736_3491.jpg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mobil.idnes.cz/navigace-ktera-nahradi-palubni-pocitac-a-prozradi-vse-o-vasem-voze-1cd-/foto.asp?foto1=KOR39c736_37276.jpg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mobil.idnes.cz/navigace-ktera-nahradi-palubni-pocitac-a-prozradi-vse-o-vasem-voze-1cd-/foto.asp?foto1=KOR39c736_6866.jpg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mobil.idnes.cz/navigace-ktera-nahradi-palubni-pocitac-a-prozradi-vse-o-vasem-voze-1cd-/foto.asp?foto1=KOR39c736_7141.jp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mobil.idnes.cz/navigace-ktera-nahradi-palubni-pocitac-a-prozradi-vse-o-vasem-voze-1cd-/foto.asp?foto1=KOR39c736_7693.jpg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mobil.idnes.cz/navigace-ktera-nahradi-palubni-pocitac-a-prozradi-vse-o-vasem-voze-1cd-/foto.asp?foto1=KOR39c736_8289.jpg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mobil.idnes.cz/navigace-ktera-nahradi-palubni-pocitac-a-prozradi-vse-o-vasem-voze-1cd-/foto.asp?foto1=KOR39c736_38114.jpg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mobil.idnes.cz/navigace-ktera-nahradi-palubni-pocitac-a-prozradi-vse-o-vasem-voze-1cd-/foto.asp?foto1=KOR39c736_38311.jpg" TargetMode="External"/><Relationship Id="rId30" Type="http://schemas.openxmlformats.org/officeDocument/2006/relationships/image" Target="media/image14.jpeg"/><Relationship Id="rId31" Type="http://schemas.openxmlformats.org/officeDocument/2006/relationships/hyperlink" Target="http://mobil.idnes.cz/navigace-ktera-nahradi-palubni-pocitac-a-prozradi-vse-o-vasem-voze-1cd-/foto.asp?foto1=KOR39c736_40569.jpg" TargetMode="External"/><Relationship Id="rId32" Type="http://schemas.openxmlformats.org/officeDocument/2006/relationships/image" Target="media/image15.jpeg"/><Relationship Id="rId33" Type="http://schemas.openxmlformats.org/officeDocument/2006/relationships/hyperlink" Target="http://mobil.idnes.cz/navigace-ktera-nahradi-palubni-pocitac-a-prozradi-vse-o-vasem-voze-1cd-/foto.asp?foto1=KOR39c736_64394.jpg" TargetMode="External"/><Relationship Id="rId34" Type="http://schemas.openxmlformats.org/officeDocument/2006/relationships/hyperlink" Target="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3:00Z</dcterms:created>
  <dc:creator>Industry E.U., s.r.o.</dc:creator>
  <dc:description/>
  <cp:keywords/>
  <dc:language>en-US</dc:language>
  <cp:lastModifiedBy>Industry E.U., s.r.o.</cp:lastModifiedBy>
  <dcterms:modified xsi:type="dcterms:W3CDTF">2011-03-16T07:25:00Z</dcterms:modified>
  <cp:revision>1</cp:revision>
  <dc:subject/>
  <dc:title>Navigace, která nahradí palubní počítač a prozradí vše o vašem voze</dc:title>
</cp:coreProperties>
</file>