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inks"/>
        </w:rPr>
        <w:t xml:space="preserve">Světu hrozí kvůli růstu cen a snižování zásob potravinářských komodit nová potravinová krize. Řekl to dnes generální ředitel Organizace spojených národů pro výživu a zemědělství (FAO) Jacques Diouf. Uvedl také, že FAO vyzvala průmyslové země k revizi politiky biopaliv, které ke krizi výrazně přispívají tím, že namísto potravin podporují pěstování plodin k výrobě pohonných hmot. </w:t>
      </w:r>
      <w:r>
        <w:rPr/>
        <w:br/>
        <w:br/>
      </w:r>
      <w:r>
        <w:rPr>
          <w:rStyle w:val="Links"/>
        </w:rPr>
        <w:t xml:space="preserve">    "Vysoké ceny vyvolávají obavy a zásoby se nyní rychle odčerpávají," řekl Diouf agentuře Reuters na návštěvě Spojených arabských emirátů. "Celá léta jsme upozorňovali, že je nutné zvýšit produktivitu a investice v zemědělství," dodal. </w:t>
      </w:r>
      <w:r>
        <w:rPr/>
        <w:br/>
        <w:br/>
      </w:r>
      <w:r>
        <w:rPr>
          <w:rStyle w:val="Links"/>
        </w:rPr>
        <w:t xml:space="preserve">    FAO počátkem měsíce oznámila, že její index cen potravin se v únoru vyšplhal na nové maximum nejméně od roku 1990. Současně varovala, že prudký růst cen ropy by mohl vést k dalšímu zdražování potravin. Růst minulý měsíc táhly zejména ceny kukuřice, která se v USA stále více využívá k výrobě benzinové náhražky etanolu. </w:t>
      </w:r>
      <w:r>
        <w:rPr/>
        <w:br/>
        <w:br/>
      </w:r>
      <w:r>
        <w:rPr>
          <w:rStyle w:val="Links"/>
        </w:rPr>
        <w:t xml:space="preserve">    Diouf podotkl, že až donedávna byly světové zásoby obilovin na mnohem vyšší úrovni, než zásoby v krizových letech 2007 a 2008. Rychlý ekonomický růst a obavy z vysokých cen však vedly k rychlému snižování zásob. Velké nákupy uskutečnily nedávno země severní Afriky a Blízkého východu, které chtějí uklidnit domácí rozbouřenou situaci, vyvolanou mimo jiné drahými potravinami. Své zásoby si nákupy na trhu výrazně zvyšují Jižní Korea nebo Mexiko. </w:t>
      </w:r>
      <w:r>
        <w:rPr/>
        <w:br/>
        <w:br/>
      </w:r>
      <w:r>
        <w:rPr>
          <w:rStyle w:val="Links"/>
        </w:rPr>
        <w:t xml:space="preserve">    FAO podle Dioufa požádala vyspělé země o přehodnocení strategií podpory biopaliv, protože tato politika přesouvá od potravin k produkci paliv 120 milionů tun obilovin ročně. "Doporučujeme členským zemím revizi této politiky. Opírat se více o obnovitelnou </w:t>
      </w:r>
      <w:hyperlink r:id="rId2">
        <w:r>
          <w:rPr>
            <w:rStyle w:val="InternetLink"/>
          </w:rPr>
          <w:t>energii</w:t>
        </w:r>
      </w:hyperlink>
      <w:r>
        <w:rPr>
          <w:rStyle w:val="Links"/>
        </w:rPr>
        <w:t xml:space="preserve"> neznamená, že se bude produkovat více biopaliv," řekl Diouf. </w:t>
      </w:r>
      <w:r>
        <w:rPr/>
        <w:br/>
        <w:br/>
      </w:r>
      <w:r>
        <w:rPr>
          <w:rStyle w:val="Links"/>
        </w:rPr>
        <w:t xml:space="preserve">    Vyspělé země dávají ročně na subvencování biopaliv 13 miliard dolarů (227 miliard Kč). Zásoby kukuřice v USA klesly na patnáctileté minimum a k výrobě biopaliv se už používá asi 40 procent americké kukuřice, což chybí jinde a zvyšuje ceny. </w:t>
      </w:r>
      <w:r>
        <w:rPr/>
        <w:br/>
        <w:br/>
      </w:r>
      <w:r>
        <w:rPr>
          <w:rStyle w:val="Links"/>
        </w:rPr>
        <w:t xml:space="preserve">    Vlády vyspělých zemí neustále zvyšují cíle pro biopaliva, přestože mezi experty už vládne takřka "konsenzus", že biopaliva vytyčených cílů v omezování </w:t>
      </w:r>
      <w:hyperlink r:id="rId3">
        <w:r>
          <w:rPr>
            <w:rStyle w:val="InternetLink"/>
          </w:rPr>
          <w:t>emisí</w:t>
        </w:r>
      </w:hyperlink>
      <w:r>
        <w:rPr>
          <w:rStyle w:val="Links"/>
        </w:rPr>
        <w:t xml:space="preserve"> skleníkových plynů nedosahují, a jsou naopak zátěží jak pro dodávky potravin, tak pro </w:t>
      </w:r>
      <w:hyperlink r:id="rId4">
        <w:r>
          <w:rPr>
            <w:rStyle w:val="InternetLink"/>
          </w:rPr>
          <w:t>životní prostředí</w:t>
        </w:r>
      </w:hyperlink>
      <w:r>
        <w:rPr>
          <w:rStyle w:val="Links"/>
        </w:rPr>
        <w:t>. Odmítá je už i velká část zelených organizací a nedávno se proti nim vyslovil i bývalý americký viceprezident a velký propagátor ochrany klimatu Al Gore, který svou někdejší podporu biopalivům označil za předvolební manév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43" TargetMode="External"/><Relationship Id="rId3" Type="http://schemas.openxmlformats.org/officeDocument/2006/relationships/hyperlink" Target="http://www.enviweb.cz/eslovnik/58" TargetMode="External"/><Relationship Id="rId4" Type="http://schemas.openxmlformats.org/officeDocument/2006/relationships/hyperlink" Target="http://www.enviweb.cz/eslovnik/26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3-17T08:20:00Z</dcterms:modified>
  <cp:revision>160</cp:revision>
  <dc:subject/>
  <dc:title>Aby tento materiál unesl stejný nákup jako obyčejná jednorázová taška, musí být totiž až čtyřikrát silnější</dc:title>
</cp:coreProperties>
</file>