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Praha změnila plány s 25milionovým nákupem elektromobilů. Poté, co HN upozornily na to, že investici má pro město režírovat firma bez výběrového řízení, převedli radní pravomoci na město.</w:t>
      </w:r>
    </w:p>
    <w:p>
      <w:pPr>
        <w:pStyle w:val="Normlnweb"/>
        <w:rPr/>
      </w:pPr>
      <w:r>
        <w:rPr/>
        <w:t xml:space="preserve">Sumu určenou na nákup </w:t>
      </w:r>
      <w:hyperlink r:id="rId2">
        <w:r>
          <w:rPr>
            <w:rStyle w:val="InternetLink"/>
          </w:rPr>
          <w:t>elektromobilů</w:t>
        </w:r>
      </w:hyperlink>
      <w:r>
        <w:rPr/>
        <w:t xml:space="preserve"> navíc snížili o více než polovinu na 10 milionů.</w:t>
      </w:r>
    </w:p>
    <w:p>
      <w:pPr>
        <w:pStyle w:val="Normlnweb"/>
        <w:rPr/>
      </w:pPr>
      <w:r>
        <w:rPr/>
        <w:t>"Chci srazit prostředky, které město do projektu vloží, na minimum," odůvodnil krok primátor Bohuslav Svoboda (ODS).</w:t>
      </w:r>
    </w:p>
    <w:p>
      <w:pPr>
        <w:pStyle w:val="Normlnweb"/>
        <w:rPr/>
      </w:pPr>
      <w:r>
        <w:rPr/>
        <w:t>Praha chtěla dát původně 25 milionů ze své rezervy na nákup dvacítky elektrických aut, kol a skútrů. Nápad vycházel z pilotního projektu, který si nechalo město zpracovat od společnosti Tili. Firma také počítala s tím, že celý obchod bude v její režii.</w:t>
      </w:r>
    </w:p>
    <w:p>
      <w:pPr>
        <w:pStyle w:val="Normlnweb"/>
        <w:rPr/>
      </w:pPr>
      <w:r>
        <w:rPr/>
        <w:t xml:space="preserve">Podle včerejšího rozhodnutí radních má být koordinátorem projektu sama Praha, konkrétně předsedkyně výboru pro </w:t>
      </w:r>
      <w:hyperlink r:id="rId3">
        <w:r>
          <w:rPr>
            <w:rStyle w:val="InternetLink"/>
          </w:rPr>
          <w:t>životní prostředí</w:t>
        </w:r>
      </w:hyperlink>
      <w:r>
        <w:rPr/>
        <w:t xml:space="preserve"> Andrea Vlásenková (ODS).</w:t>
      </w:r>
    </w:p>
    <w:p>
      <w:pPr>
        <w:pStyle w:val="Normlnweb"/>
        <w:rPr/>
      </w:pPr>
      <w:r>
        <w:rPr/>
        <w:t xml:space="preserve">Magistrát bude o zavádění elektromobilů už bez společnosti Tili jednat s Pražskou </w:t>
      </w:r>
      <w:hyperlink r:id="rId4">
        <w:r>
          <w:rPr>
            <w:rStyle w:val="InternetLink"/>
          </w:rPr>
          <w:t>energetikou,</w:t>
        </w:r>
      </w:hyperlink>
      <w:r>
        <w:rPr/>
        <w:t xml:space="preserve"> společnostmi </w:t>
      </w:r>
      <w:hyperlink r:id="rId5">
        <w:r>
          <w:rPr>
            <w:rStyle w:val="InternetLink"/>
          </w:rPr>
          <w:t>E.On</w:t>
        </w:r>
      </w:hyperlink>
      <w:r>
        <w:rPr/>
        <w:t>, ČEZ a RWE. Komunikaci bude mít na starosti expertní skupina, kterou primátor sestavuje.</w:t>
      </w:r>
    </w:p>
    <w:p>
      <w:pPr>
        <w:pStyle w:val="Normlnweb"/>
        <w:rPr/>
      </w:pPr>
      <w:r>
        <w:rPr/>
        <w:t>Kol, skútrů a elektromobilů chce Praha nyní jen sedmnáct oproti původním čtyřiceti. V rozpočtu na ně vyčlení 5 milionů korun, dalších 5 milionů spolkne propagace projektu Praha elektromobilní.</w:t>
      </w:r>
    </w:p>
    <w:p>
      <w:pPr>
        <w:pStyle w:val="Normlnweb"/>
        <w:rPr/>
      </w:pPr>
      <w:r>
        <w:rPr/>
        <w:t>Je navíc pravděpodobné, že firmy zapůjčí městu auta do užívání zdarma, podobně jako to udělaly v případě zoologické zahrady nebo pražské záchranky. "Soukromé společnosti by měly nést většinu nákladů," míní primátor.</w:t>
      </w:r>
    </w:p>
    <w:p>
      <w:pPr>
        <w:pStyle w:val="Normlnweb"/>
        <w:rPr/>
      </w:pPr>
      <w:r>
        <w:rPr/>
        <w:t>Firma Tili, která měla mít pilotní projekt původně na starosti, se k němu dostala díky podlimitní zakázce za 1,5 milionu, která měla za cíl jen obecně posoudit zavádění elektromobilů ve městě. Zakázku zadala vloni v září městská rada. Následně se ve smlouvě mezi Tili a magistrátním odborem ochrany prostředí se objevila klauzule o vedení pilotního projektu, přestože o tom radní nehlasovali. Firma by se tak zakázkou za 1,5 milionu dostala k byznysu za 25 milionů.</w:t>
      </w:r>
    </w:p>
    <w:p>
      <w:pPr>
        <w:pStyle w:val="Normlnweb"/>
        <w:rPr/>
      </w:pPr>
      <w:r>
        <w:rPr/>
        <w:t>Krok kritizovali zástupci Transparency International i Oživení. "Zpracování studie a řízení projektu jsou dvě různé zakázky. Kdyby se postupovalo podle tohoto klíče, tak se nevypisují žádná výběrová řízení," řekl Martin Kameník ze společnosti Oživení, která se zabývá bojem proti korupci.</w:t>
      </w:r>
    </w:p>
    <w:p>
      <w:pPr>
        <w:pStyle w:val="Normlnweb"/>
        <w:rPr/>
      </w:pPr>
      <w:r>
        <w:rPr/>
        <w:t>Původní plán chtěl navrhnout radě ke schválení náměstek primátora Karel Březina (ČSSD). Radním svůj dokument ale nikdy nepředložil a Hospodářským novinám neodpověděl, proč jej prosazuje.</w:t>
      </w:r>
    </w:p>
    <w:p>
      <w:pPr>
        <w:pStyle w:val="Normlnweb"/>
        <w:rPr/>
      </w:pPr>
      <w:r>
        <w:rPr/>
        <w:t>Elektromobily mají sloužit například pro sociální služby nebo pražské radnici. V rámci projektu vzniknou i nové dobíjecí stanice.</w:t>
      </w:r>
    </w:p>
    <w:p>
      <w:pPr>
        <w:pStyle w:val="Normlnweb"/>
        <w:spacing w:before="280" w:after="280"/>
        <w:rPr/>
      </w:pPr>
      <w:r>
        <w:rPr>
          <w:rStyle w:val="Emphasis"/>
        </w:rPr>
        <w:t>Chci srazit prostředky, které město do projektu Praha elektromobilní vloží, na minimum.</w:t>
      </w:r>
      <w:r>
        <w:rPr/>
        <w:br/>
        <w:t>Bohuslav Svoboda, primátor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35" TargetMode="External"/><Relationship Id="rId3" Type="http://schemas.openxmlformats.org/officeDocument/2006/relationships/hyperlink" Target="http://www.enviweb.cz/eslovnik/269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hyperlink" Target="http://E.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8T07:06:00Z</dcterms:modified>
  <cp:revision>162</cp:revision>
  <dc:subject/>
  <dc:title>Aby tento materiál unesl stejný nákup jako obyčejná jednorázová taška, musí být totiž až čtyřikrát silnější</dc:title>
</cp:coreProperties>
</file>