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7 kroků k vestavěné skříni</w:t>
      </w:r>
    </w:p>
    <w:p>
      <w:pPr>
        <w:pStyle w:val="Normal"/>
        <w:rPr/>
      </w:pPr>
      <w:r>
        <w:rPr/>
        <w:drawing>
          <wp:inline distT="0" distB="0" distL="0" distR="0">
            <wp:extent cx="4429125" cy="295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ysněnou skříň si můžete navrhnout sami!</w:t>
      </w:r>
    </w:p>
    <w:p>
      <w:pPr>
        <w:pStyle w:val="Articleintro"/>
        <w:rPr/>
      </w:pPr>
      <w:r>
        <w:rPr/>
        <w:t xml:space="preserve">Vestavěná skříň by neměla chybět v žádné moderní domácnosti. Šetří prostor, ukryje se do ní nespočet věcí, a navíc dobře vypadá. Na co si dát při výběru nového „člena domácnosti“ pozor a co všechno brát v potaz? Sami jsme totiž jednu takovou skříň instalovali, a tak vám poradíme, jak se nenechat napálit a dostat za rozumnou cenu to nejlepší! </w:t>
      </w:r>
    </w:p>
    <w:p>
      <w:pPr>
        <w:pStyle w:val="Normlnweb"/>
        <w:rPr/>
      </w:pPr>
      <w:r>
        <w:rPr/>
        <w:t>Možná se budete divit, co všechno je potřeba před koupí nové vestavěné skříně promyslet. Držte se následujících 7 kroků, a nebudete litovat!</w:t>
      </w:r>
    </w:p>
    <w:p>
      <w:pPr>
        <w:pStyle w:val="Heading3"/>
        <w:rPr/>
      </w:pPr>
      <w:r>
        <w:rPr/>
        <w:t>1. Zvažte cenu</w:t>
      </w:r>
    </w:p>
    <w:p>
      <w:pPr>
        <w:pStyle w:val="Normlnweb"/>
        <w:rPr/>
      </w:pPr>
      <w:r>
        <w:rPr/>
        <w:t>Taková vestavěná skříň není úplně levný špás. I když se kus od kusu liší svou velikostí a uspořádáním, obvykle se nedostanete pod 20 tisíc korun. Horní cenová hranice se pak pohybuje kolem sta tisíc. Přestože jsou ceny výrobců  individuální, dá se spočítat předběžná hodnota. „Ceny skříní o výšce kolem 2,6 m se pohybují mezi 8500 a 11 500 korunami za jeden běžný metr včetně montáže,“ upřesňuje Jiří Beran, dodavatel vestavěných skříní z Děčína.</w:t>
      </w:r>
    </w:p>
    <w:p>
      <w:pPr>
        <w:pStyle w:val="Normlnweb"/>
        <w:rPr/>
      </w:pPr>
      <w:r>
        <w:rPr/>
        <w:t>Levnější alternativou jednoduchých typů vestavěných skříní mohou být velké šatní skříně z obchodních domů s nábytkem, které často sahají až ke stropu. Například Asko má v nabídce skříň vysokou 220 cm s posuvnými dveřmi, v IKEA pořídíte podobnou ze série PAX, a je dokonce o 16 cm vyšší.</w:t>
      </w:r>
    </w:p>
    <w:p>
      <w:pPr>
        <w:pStyle w:val="Normal"/>
        <w:rPr/>
      </w:pPr>
      <w:r>
        <w:rPr/>
        <w:drawing>
          <wp:inline distT="0" distB="0" distL="0" distR="0">
            <wp:extent cx="4429125" cy="3324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estavěná skříň řeší i problém s prostorem. Díky posuvným dveřím vznikne vlastně šatna</w:t>
      </w:r>
    </w:p>
    <w:p>
      <w:pPr>
        <w:pStyle w:val="Normal"/>
        <w:rPr/>
      </w:pPr>
      <w:r>
        <w:rPr/>
        <w:t>foto: eskrine.cz</w:t>
      </w:r>
    </w:p>
    <w:p>
      <w:pPr>
        <w:pStyle w:val="Normal"/>
        <w:rPr/>
      </w:pPr>
      <w:r>
        <w:rPr/>
        <w:drawing>
          <wp:inline distT="0" distB="0" distL="0" distR="0">
            <wp:extent cx="4429125" cy="395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ejběžnějším materiálem pro výrobu dveří je potažená dřevotříska</w:t>
      </w:r>
    </w:p>
    <w:p>
      <w:pPr>
        <w:pStyle w:val="Normal"/>
        <w:rPr/>
      </w:pPr>
      <w:r>
        <w:rPr/>
        <w:t>foto: Indeco</w:t>
      </w:r>
    </w:p>
    <w:p>
      <w:pPr>
        <w:pStyle w:val="Normal"/>
        <w:rPr/>
      </w:pPr>
      <w:r>
        <w:rPr/>
        <w:drawing>
          <wp:inline distT="0" distB="0" distL="0" distR="0">
            <wp:extent cx="4429125" cy="3019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 se týče barev a vzorů, existuje jich nespočet!</w:t>
      </w:r>
    </w:p>
    <w:p>
      <w:pPr>
        <w:pStyle w:val="Normal"/>
        <w:rPr/>
      </w:pPr>
      <w:r>
        <w:rPr/>
        <w:t>foto: Indeco</w:t>
      </w:r>
    </w:p>
    <w:p>
      <w:pPr>
        <w:pStyle w:val="Heading3"/>
        <w:rPr/>
      </w:pPr>
      <w:r>
        <w:rPr/>
        <w:t>2. Změřte prostor</w:t>
      </w:r>
    </w:p>
    <w:p>
      <w:pPr>
        <w:pStyle w:val="Normlnweb"/>
        <w:rPr/>
      </w:pPr>
      <w:r>
        <w:rPr/>
        <w:t>V případě, že ze svého původního záměru neustoupíte, vezměte do ruky metr a vyznačte si rozměry. Hloubka skříně bývá většinou 60 centimetrů, avšak před ní potřebujete ještě zhruba 10 centimetrů pro kolejnice, do kterých budou později zasazeny posuvné dveře. K ruce si vezměte i vodováhu. Je totiž dost možné, že máte křivou podlahu! V takovém případě bude třeba prostor pod kolejnicemi před montáží uměle dorovnat.</w:t>
      </w:r>
    </w:p>
    <w:p>
      <w:pPr>
        <w:pStyle w:val="Heading3"/>
        <w:rPr/>
      </w:pPr>
      <w:r>
        <w:rPr/>
        <w:t>3. Nakreslete si plánek</w:t>
      </w:r>
    </w:p>
    <w:p>
      <w:pPr>
        <w:pStyle w:val="Normlnweb"/>
        <w:rPr/>
      </w:pPr>
      <w:r>
        <w:rPr/>
        <w:t xml:space="preserve">Sami určitě nejlépe víte, co od skříně očekáváte. Do hůře přístupných míst – tedy úplně nahoře a úplně dole – naplánujte úložné prostory s krabicemi. Ostatní prostory můžete vyplnit dle fantazie. „Lidé si nejčastěji vystačí se šatními tyčemi, zásuvkami a policemi,“ konstatuje David Pechal ze společnosti Eskrine.cz, „oblíbený je dále například drátěný program na boty, což je vlastně výsuvný koš, do kterého se obuv ukládá ze stran.“ Při navrhování myslete i na to, že do skříně budete chtít ukrýt vysavač, žehlicí prkno, možná špinavé prádlo nebo lyže. Tipy na další uspořádání skříně najdete také v článku </w:t>
      </w:r>
      <w:hyperlink r:id="rId6" w:tgtFrame="_blank">
        <w:r>
          <w:rPr>
            <w:rStyle w:val="InternetLink"/>
            <w:b/>
            <w:bCs/>
          </w:rPr>
          <w:t>Nepořádek ve skříni? Už nikdy!</w:t>
        </w:r>
      </w:hyperlink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429125" cy="2952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kříň nepotřebuje ani dřevěný korpus, kostra se přichytí na zeď</w:t>
      </w:r>
    </w:p>
    <w:p>
      <w:pPr>
        <w:pStyle w:val="Normal"/>
        <w:rPr/>
      </w:pPr>
      <w:r>
        <w:rPr/>
        <w:t>foto: Petr Makovička</w:t>
      </w:r>
    </w:p>
    <w:p>
      <w:pPr>
        <w:pStyle w:val="Normal"/>
        <w:rPr/>
      </w:pPr>
      <w:r>
        <w:rPr/>
        <w:drawing>
          <wp:inline distT="0" distB="0" distL="0" distR="0">
            <wp:extent cx="4429125" cy="2952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ejběžnějším zařízením skříní jsou zásuvky, police a tyče</w:t>
      </w:r>
    </w:p>
    <w:p>
      <w:pPr>
        <w:pStyle w:val="Normal"/>
        <w:rPr/>
      </w:pPr>
      <w:r>
        <w:rPr/>
        <w:t>foto: Petr Makovička</w:t>
      </w:r>
    </w:p>
    <w:p>
      <w:pPr>
        <w:pStyle w:val="Normal"/>
        <w:rPr/>
      </w:pPr>
      <w:r>
        <w:rPr/>
        <w:drawing>
          <wp:inline distT="0" distB="0" distL="0" distR="0">
            <wp:extent cx="4429125" cy="2952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orní část slouží jako velký úložný prostor</w:t>
      </w:r>
    </w:p>
    <w:p>
      <w:pPr>
        <w:pStyle w:val="Normal"/>
        <w:rPr/>
      </w:pPr>
      <w:r>
        <w:rPr/>
        <w:t>foto: Petr Makovička</w:t>
      </w:r>
    </w:p>
    <w:p>
      <w:pPr>
        <w:pStyle w:val="Heading3"/>
        <w:rPr/>
      </w:pPr>
      <w:r>
        <w:rPr/>
        <w:t>4. Oslovte více firem</w:t>
      </w:r>
    </w:p>
    <w:p>
      <w:pPr>
        <w:pStyle w:val="Normlnweb"/>
        <w:rPr/>
      </w:pPr>
      <w:r>
        <w:rPr/>
        <w:t>S plánkem v ruce – ideálně i v počítači – můžete začít oslovovat firmy. Je lepší jich kontaktovat hned několik, každá by vám měla přijet přesně zaměřit prostor, doladit detaily a vytvořit grafický návrh včetně předběžné orientační ceny, to vše zcela zdarma. Někteří výrobci pro lepší představu dodávají i počítačový návrh. V každém případě ale chtějte vidět fotografie předchozích prací a na internetu prolustrujte i zákaznické reference. Bez toho vlak dál nejede!</w:t>
      </w:r>
    </w:p>
    <w:p>
      <w:pPr>
        <w:pStyle w:val="Heading3"/>
        <w:rPr/>
      </w:pPr>
      <w:r>
        <w:rPr/>
        <w:t>5. Vyberte materiál a barvy</w:t>
      </w:r>
    </w:p>
    <w:p>
      <w:pPr>
        <w:pStyle w:val="Normlnweb"/>
        <w:rPr/>
      </w:pPr>
      <w:r>
        <w:rPr/>
        <w:t>Vnitřek skříně je většinou vyroben z dřevotřísky potažené laminem či dýhou. Dýha je dražší varianta, lamino levnější a vzorkově bohatší. Vzorkovník, který vám každý výrobce nabídne, zahrnuje přes 70 různých možností. Běžně se pro vnitřní police volí bílá barva. Jednak je úplně nejlevnější, a také je na oblečení dobře vidět. Stejně tak je na ní ovšem dobře vidět i špína…</w:t>
      </w:r>
    </w:p>
    <w:p>
      <w:pPr>
        <w:pStyle w:val="Normlnweb"/>
        <w:rPr/>
      </w:pPr>
      <w:r>
        <w:rPr/>
        <w:t>Co se týče dveří, je paleta možností ještě bohatší. Vedle potažené dřevotřísky máte totiž na výběr i dražší sklo typu lakomat, lakobel či matelux. Zatímco poslední dva jmenované jsou neprůhledné a k dostání v několika barevných odstínech, lakomat mírně poodhalí obrysy vnitřního uspořádání skříně. Nezapomínejte ani na zrcadla, která se nejčastěji na dveře lepí v tenké vrstvě. Vyplatí se je potáhnout i bezpečnostní fólií, která zaručí, že se zrcadlo v případě rozbití zachytí, a nerozsype se tak po celé místnosti.</w:t>
      </w:r>
    </w:p>
    <w:p>
      <w:pPr>
        <w:pStyle w:val="Normal"/>
        <w:rPr/>
      </w:pPr>
      <w:r>
        <w:rPr/>
        <w:drawing>
          <wp:inline distT="0" distB="0" distL="0" distR="0">
            <wp:extent cx="4429125" cy="2952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 šuplíkům nezapomeňte pořídit i tlumiče</w:t>
      </w:r>
    </w:p>
    <w:p>
      <w:pPr>
        <w:pStyle w:val="Normal"/>
        <w:rPr/>
      </w:pPr>
      <w:r>
        <w:rPr/>
        <w:t>foto: Petr Makovička</w:t>
      </w:r>
    </w:p>
    <w:p>
      <w:pPr>
        <w:pStyle w:val="Normal"/>
        <w:rPr/>
      </w:pPr>
      <w:r>
        <w:rPr/>
        <w:drawing>
          <wp:inline distT="0" distB="0" distL="0" distR="0">
            <wp:extent cx="4429760" cy="29514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ři plánování nezapomínejte ani na prostor na vysavač či žehlicí prkno</w:t>
      </w:r>
    </w:p>
    <w:p>
      <w:pPr>
        <w:pStyle w:val="Normal"/>
        <w:rPr/>
      </w:pPr>
      <w:r>
        <w:rPr/>
        <w:t>foto: Petr Makovička</w:t>
      </w:r>
    </w:p>
    <w:p>
      <w:pPr>
        <w:pStyle w:val="Normal"/>
        <w:rPr/>
      </w:pPr>
      <w:r>
        <w:rPr/>
        <w:drawing>
          <wp:inline distT="0" distB="0" distL="0" distR="0">
            <wp:extent cx="4429760" cy="29514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Velká zrcadla opticky zvětší prostor</w:t>
      </w:r>
    </w:p>
    <w:p>
      <w:pPr>
        <w:pStyle w:val="Normal"/>
        <w:rPr/>
      </w:pPr>
      <w:r>
        <w:rPr/>
        <w:t>foto: Petr Makovička</w:t>
      </w:r>
    </w:p>
    <w:p>
      <w:pPr>
        <w:pStyle w:val="Heading3"/>
        <w:rPr/>
      </w:pPr>
      <w:r>
        <w:rPr/>
        <w:t>6. Nezapomeňte na detaily</w:t>
      </w:r>
    </w:p>
    <w:p>
      <w:pPr>
        <w:pStyle w:val="Normlnweb"/>
        <w:rPr/>
      </w:pPr>
      <w:r>
        <w:rPr/>
        <w:t>Jednou z posledních věcí, kterou musíte dořešit, jsou detaily. U šuplíků se vyplatí přikoupit mechanické dojezdy, aby sousedy netrefil šlak pokaždé, kdy zavřete zásuvku. U dveří jsou samozřejmostí tlumiče po stranách, které odlehčují náraz dveří na stěnu (jež je stejně opatřena dřevěným pruhem jako kryt). Pokud se rozhodujete, jaký materiál vybrat pro kolejnice a rámy, připlaťte si raději za hliníkové, které oproti levnějším ocelovým vypadají o poznání lépe.</w:t>
      </w:r>
    </w:p>
    <w:p>
      <w:pPr>
        <w:pStyle w:val="Heading3"/>
        <w:rPr/>
      </w:pPr>
      <w:r>
        <w:rPr/>
        <w:t>7. Instalace skříně</w:t>
      </w:r>
    </w:p>
    <w:p>
      <w:pPr>
        <w:pStyle w:val="Normlnweb"/>
        <w:rPr/>
      </w:pPr>
      <w:r>
        <w:rPr/>
        <w:t>Než si s vybraným dodavatelem vaší nové vestavěné skříně plácnete, chtějte znát konečnou cenu včetně dopravy a montáže a také záruku. Nestane se vám, že pak budete muset nečekaně připlácet a zbytečně se dohadovat. Doba dodání se pohybuje mezi dvěma týdny až dva měsíci. Vnitřní vybavení vám přivezou po částech, ale dveře vcelku. Myslete tedy koneckonců i na to, jestli se s nimi u vás v domě vůbec vytočí. Samotná instalace pak trvá zhruba pět hodin.</w:t>
      </w:r>
    </w:p>
    <w:p>
      <w:pPr>
        <w:pStyle w:val="Normlnweb"/>
        <w:rPr/>
      </w:pPr>
      <w:r>
        <w:rPr/>
        <w:t>Tak ať si vyberete tu nejlepší skříň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Articlepublishdate">
    <w:name w:val="article-publish-dat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intro">
    <w:name w:val="article-intro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prozeny.cz/magazin/bydleni-a-zahrada/loznice/21258-neporadek-ve-skrini-uz-nikdy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06:00Z</dcterms:created>
  <dc:creator>Industry E.U., s.r.o.</dc:creator>
  <dc:description/>
  <cp:keywords/>
  <dc:language>en-US</dc:language>
  <cp:lastModifiedBy>Industry E.U., s.r.o.</cp:lastModifiedBy>
  <dcterms:modified xsi:type="dcterms:W3CDTF">2011-03-18T07:08:00Z</dcterms:modified>
  <cp:revision>1</cp:revision>
  <dc:subject/>
  <dc:title>7 kroků k vestavěné skříni</dc:title>
</cp:coreProperties>
</file>