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Fontsize2"/>
        </w:rPr>
        <w:t>Společnost HMS Industrial Networks vydala novou verzi komunikačního modulu Profinet s integrovaným profilem PROFIenergy server. Podporou tohoto profilu se společnost HMS připojuje ke skupině AIDA (Audi, BMW, Daimler, Porsche a Volkswagen), která se snaží redukovat spotřebu elektrické energie výrobních hal automobilů. Nový modul poskytuje výrobcům průmyslových zařízení tu nejrychlejší a nejsnadnější cestu k integraci funkce řízení energie (vzhledem ke standardu PROFIenergy) do jejich zařízení. Díky standardizovaným PROFIenergy příkazům může řídicí systém v době odstávky a nečinnosti snadno přepnout celý komplex zařízení od různých výrobců do úsporného režimu. Tímto lze ušetřit až 40% elektrické energie potřebnou pro výrobní procesy a zároveň se tím zredukují emise CO2.</w:t>
      </w:r>
      <w:r>
        <w:rPr/>
        <w:br/>
      </w:r>
    </w:p>
    <w:p>
      <w:pPr>
        <w:pStyle w:val="Normal"/>
        <w:rPr/>
      </w:pPr>
      <w:r>
        <w:rPr>
          <w:rStyle w:val="Fontsize2"/>
        </w:rPr>
        <w:t>PROFIenergy server je implementován ve firmwaru komunikačního modulu Anybus-CompactCom Profinet IO. Modul pracuje jako Profinet IO Device v souladu s doporučením class B v síti Profinet a je vybaven rychlým  2-portovým switchem, díky čemuž lze ušetřit za koupi externích switchů. Integrovaný profil se stará o příkazy a parametry PROFIenergy serveru a zároveň poskytuje standardizované hardwarové a softwarové rozhraní vůči elektronice průmyslových zařízení. Tímto lze minimalizovat snahu potřebnou pro vývoj rozhraní a splnění standardu PROFIenergy.</w:t>
      </w:r>
      <w:r>
        <w:rPr/>
        <w:br/>
        <w:br/>
      </w:r>
      <w:r>
        <w:rPr>
          <w:rStyle w:val="Fontsize2"/>
        </w:rPr>
        <w:t>Pokud zákazník jednou integruje modul Anybus-CompactCom Profinet IO s podporou PROFIenergy serveru do svého zařízení, získá tím automaticky přístup ke všem hlavním průmyslovým sběrnicím. Modul totiž patří do rodiny Anybus-CompactCom, což je soubor výměnných plugin modulů s podporou různých průmyslových sběrnic. Jedná se o nejflexibilnější a cenově výhodné řešení pro připojení zařízení ke všem nejpoužívanějším průmyslovým sběrnicím a průmyslového Ethernetu (Profibus, DeviceNet, CC-Link, CANopen, Profinet, EtherCAT, Modbus-TCP a Sercos III). Moduly CompactCom se využívají zejména jako komunikační rozhraní pro různé typy zařízení, jako jsou např. pohony, HMI, roboti, převodníky, střídače, stroje a nebo váhy.</w:t>
      </w:r>
      <w:r>
        <w:rPr/>
        <w:br/>
        <w:br/>
      </w:r>
      <w:r>
        <w:rPr>
          <w:rStyle w:val="Fontsize2"/>
        </w:rPr>
        <w:t>Modul Anybus-CompactCom je osazen v malém krytu o velikosti compact-flash. Jádrem modulu je mikroprocesor NP30 společnosti HMS s integrovaným kontrolerem, pamětí RAM a flash pamětí pro Ethernet/IP stack. Vestavěný 2-portový switch poskytuje full-duplexní 100Mbit/s komunikaci a má standardní RJ-45 konekt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8T12:57:00Z</dcterms:modified>
  <cp:revision>164</cp:revision>
  <dc:subject/>
  <dc:title>Aby tento materiál unesl stejný nákup jako obyčejná jednorázová taška, musí být totiž až čtyřikrát silnější</dc:title>
</cp:coreProperties>
</file>