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07895" cy="475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lečnost Motorola Solutions jmenovala nového ředitele pro Českou republiku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i/>
        </w:rPr>
        <w:t>Společnost Motorola Solutions je předním poskytovatelem životně důležitých komunikačních řešení pro zákazníky z řad podniků a státních instituc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Brno, 15. března 2011 </w:t>
      </w:r>
      <w:r>
        <w:rPr/>
        <w:t>– Společnost Motorola Solutions jmenovala do funkce ředitele české divize pana Ivana Kunerta. Vedle své hlavní role, spojené s vedením střediska zákaznické podpory Brno Support Center, Ivan Kunert nově zodpovídá také za obchodní aktivity společnosti Motorola Solutions. Tým střediska zákaznické podpory v Brně poskytuje široké spektrum služeb jak technické, tak netechnické povahy, přes centrální řízení objednávek až po marketingové aktivity v rámci Evropy, Středního východu a v oblasti Afrik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van Kunert nastoupil do společnosti Motorola Solutions téměř před 6 lety po více než 12-ti letech praxe v oblasti řízení, prodeje, obchodního marketingu a provozu získané při působení na různých obchodních pozicích nadnárodních společností zvučných jmen, mimo jiné PepsiCo, Colgate-Palmolive a Citiban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polečnost Motorola Solutions je předním poskytovatelem životně důležitých komunikačních řešení pro zákazníky z řad podniků a státních institucí. S pomocí zaměstnanců ve více než 65 zemích a 25 000 obchodních partnerů poskytuje společnost Motorola Solutions zákazníkům to nejširší portfolio řešení a služeb, které jsou specificky zaměřené na jejich potřeby. Nabídka zahrnuje dvousměrné rádiové systémy pro komunikaci, mobilní terminály, čtečky čárových kódů, WLAN, širokopásmové technologie a RFID systém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LÍČOVÁ FAKT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vousměrné rádiové systémy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Jako přední poskytovatel komunikačních řešení pro veřejný sektor a podniky navrhuje společnost Motorola Solutions obzvláště odolné přenosné a vozidlové dvousměrné rádiové systémy pro aplikace důležité pro plnění úkolů. Tato řešení jsou používána ve více než 90 zemích svě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obilní computing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polečnost Motorola Solutions nabízí širokou řadu odolných mobilních terminálů a podnikových digitálních asistentů (Enterprise Digital Assistant – EDA) s integrovanou načítací funkcionalitou a různými možnostmi v oblasti konektivity pro spolehlivý bezdrátový sběr a přenos dat a hlasu v reálném čase i v extrémních podmínkách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Mobilní terminály a EDA od společnosti Motorola Solutions se mimo jiné používají př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b/>
        </w:rPr>
        <w:t>Načítání čárových kódů:</w:t>
      </w:r>
      <w:r>
        <w:rPr/>
        <w:t xml:space="preserve"> Mobilní nebo pevně instalované čtečky a snímače společnosti Motorola Solutions zajišťují rychlý a bezpečný sběr dat a jejich přenos. Používají se v průmyslových odvětvích jako je maloobchod a logistika. Přenosné a stacionární čtečky společnosti Motorola Solutions jsou vybavené laserovými snímači a imagery pro načítání 1D a 2D čárových kódů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b/>
        </w:rPr>
        <w:t>Bezdrátovém přenosu řeči a dat:</w:t>
      </w:r>
      <w:r>
        <w:rPr/>
        <w:t xml:space="preserve"> WLAN a širokopásmová řešení společnosti Motorola Solutions umožňují uživatelům, aby spolehlivě a bezpečně získávali přístup k datům svých podniků a zákazníků. Nabídka zahrnuje WLAN infrastrukturu, správu a bezpečnostní technologie pro společnost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b/>
        </w:rPr>
        <w:t xml:space="preserve">RFID: </w:t>
      </w:r>
      <w:r>
        <w:rPr/>
        <w:t>RFID portfolio společnosti Motorola Solutions zahrnuje mobilní a stacionární RFID čtečky pro řízení a sledování stavu zásob v reálném čase. Tato technologie se používá zejména v dopravě a logistice, ale také ve výrobě a maloobchodě.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>Společnost Motorola Solutions v nedávné době představila jako poslední technologickou inovaci ve svém portfoliu RFID řešení nejmenší a nejlehčí přenosnou RFID čtečku. Motorola Solutions je díky tomuto terminálu a komplexnímu portfoliu RFID řešení velmi dobře připravená pro budoucno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van Kunert, ředitel společnosti Motorola Solutions Česká republika říká: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>
          <w:i/>
        </w:rPr>
        <w:t>Spolehlivá komunikační řešení jsou naprosto nezbytná pro funkčnost a schopnost reakce společností a organizací pro bezpečnost veřejnosti. Díky našim dlouhotrvajícím zkušenostem a důležitým inovacím v oblasti komunikační technologie umožňujeme zákazníkům, aby dokázali co nejvíce v okamžicích, kdy o něco důležitého jde. Díky našemu rozsáhlému know-how, globální síti partnerů a unikátní nabídce služeb máme výjimečně dobrou pozici v konkurenčním prostředí trhu a v budoucnosti vidíme jasné příležitosti pro náš růst. Naším cílem je dále rozšiřovat naši pozici jako předního poskytovatele životně důležitých komunikačních řešení, pro zákazníky z řad podniků a státních institucí.</w:t>
      </w:r>
      <w:r>
        <w:rPr/>
        <w:t>“</w:t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Motorola Solutions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lečnost Motorola Solutions je předním poskytovatelem inovativních komunikačních řešení a služeb nezbytných pro obchodování a plnění pracovních úkolů zákazníků z řad komerčních podniků a státních organizací po celém světě. Díky svým vynikajícím inovativním a komunikačním technologiím je globálním lídrem, který umožňuje svým zákazníkům být nejlepšími v okamžicích, na kterých záleží. Společnost Motorola Solutions se obchoduje na New York Stock Exchange pod zkratkou „MSI“. Pro více informací, navštivte www.motorolasolutions.com. Pokud máte zájem o stálé novinky, navštivte, prosím, naše </w:t>
      </w:r>
      <w:hyperlink r:id="rId3">
        <w:r>
          <w:rPr>
            <w:rStyle w:val="InternetLink"/>
            <w:sz w:val="20"/>
            <w:szCs w:val="20"/>
          </w:rPr>
          <w:t>mediální centrum</w:t>
        </w:r>
      </w:hyperlink>
      <w:r>
        <w:rPr>
          <w:sz w:val="20"/>
          <w:szCs w:val="20"/>
        </w:rPr>
        <w:t xml:space="preserve"> nebo požádejte o </w:t>
      </w:r>
      <w:hyperlink r:id="rId4">
        <w:r>
          <w:rPr>
            <w:rStyle w:val="InternetLink"/>
            <w:sz w:val="20"/>
            <w:szCs w:val="20"/>
          </w:rPr>
          <w:t>zasílání novinek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V případě zájmu o další informace prosím kontaktujte:</w:t>
      </w:r>
    </w:p>
    <w:p>
      <w:pPr>
        <w:pStyle w:val="Normal"/>
        <w:spacing w:lineRule="auto" w:line="24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ateřina Klosová</w:t>
      </w:r>
      <w:r>
        <w:rPr>
          <w:color w:val="000000"/>
          <w:sz w:val="20"/>
          <w:szCs w:val="20"/>
          <w:lang w:val="en-US" w:eastAsia="en-US"/>
        </w:rPr>
        <w:br/>
      </w:r>
      <w:r>
        <w:rPr>
          <w:sz w:val="20"/>
          <w:szCs w:val="20"/>
          <w:lang w:val="en-US" w:eastAsia="en-US"/>
        </w:rPr>
        <w:t>Channel Account Manager, Czech Republic &amp; Slovakia</w:t>
        <w:br/>
      </w:r>
      <w:r>
        <w:rPr>
          <w:color w:val="000000"/>
          <w:sz w:val="20"/>
          <w:szCs w:val="20"/>
          <w:lang w:val="en-US" w:eastAsia="en-US"/>
        </w:rPr>
        <w:t>Motorola Solutions CZ, s. r. o.,</w:t>
        <w:tab/>
      </w:r>
      <w:r>
        <w:rPr>
          <w:sz w:val="20"/>
          <w:szCs w:val="20"/>
          <w:lang w:val="en-US" w:eastAsia="en-US"/>
        </w:rPr>
        <w:br/>
      </w:r>
      <w:hyperlink r:id="rId5">
        <w:r>
          <w:rPr>
            <w:rStyle w:val="InternetLink"/>
            <w:sz w:val="20"/>
            <w:szCs w:val="20"/>
            <w:lang w:val="en-US" w:eastAsia="en-US"/>
          </w:rPr>
          <w:t>katerina.klosova@motorolasolutions.com</w:t>
        </w:r>
      </w:hyperlink>
      <w:r>
        <w:rPr>
          <w:color w:val="000000"/>
          <w:sz w:val="20"/>
          <w:szCs w:val="20"/>
          <w:lang w:val="en-US" w:eastAsia="en-US"/>
        </w:rPr>
        <w:t xml:space="preserve"> </w:t>
        <w:tab/>
      </w:r>
      <w:r>
        <w:rPr>
          <w:sz w:val="20"/>
          <w:szCs w:val="20"/>
          <w:lang w:val="en-US" w:eastAsia="en-US"/>
        </w:rPr>
        <w:br/>
      </w:r>
      <w:r>
        <w:rPr>
          <w:color w:val="000000"/>
          <w:sz w:val="20"/>
          <w:szCs w:val="20"/>
          <w:lang w:val="en-US" w:eastAsia="en-US"/>
        </w:rPr>
        <w:t>Klimentská 46, 110 00 Praha 1</w:t>
        <w:tab/>
        <w:br/>
        <w:t xml:space="preserve">Tel: </w:t>
      </w:r>
      <w:r>
        <w:rPr>
          <w:sz w:val="20"/>
          <w:szCs w:val="20"/>
          <w:lang w:val="en-US" w:eastAsia="en-US"/>
        </w:rPr>
        <w:t>731 619 222</w:t>
      </w:r>
      <w:r>
        <w:rPr>
          <w:color w:val="000000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 </w:t>
      </w:r>
    </w:p>
    <w:p>
      <w:pPr>
        <w:pStyle w:val="Normal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  <w:lang w:val="cs-CZ" w:eastAsia="en-US"/>
        </w:rPr>
        <w:t>Stanislav Přibyl</w:t>
        <w:br/>
        <w:t>Key Account Manager</w:t>
        <w:br/>
        <w:t>PRAM Consulting s.r.o.</w:t>
        <w:br/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cs-CZ" w:eastAsia="en-US"/>
          </w:rPr>
          <w:t>stanislav.pribyl@pram.cz</w:t>
        </w:r>
      </w:hyperlink>
      <w:r>
        <w:rPr>
          <w:rFonts w:cs="Arial" w:ascii="Arial" w:hAnsi="Arial"/>
          <w:sz w:val="20"/>
          <w:szCs w:val="20"/>
          <w:lang w:val="en-US" w:eastAsia="en-US"/>
        </w:rPr>
        <w:br/>
        <w:t>Na Březince 6, 150 00 Praha 5</w:t>
        <w:br/>
        <w:t>Tel: 736 684 2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diacenter.motorolasolutions.com/" TargetMode="External"/><Relationship Id="rId4" Type="http://schemas.openxmlformats.org/officeDocument/2006/relationships/hyperlink" Target="http://mediacenter.motorolasolutions.com/content/newsfeeds.aspx" TargetMode="External"/><Relationship Id="rId5" Type="http://schemas.openxmlformats.org/officeDocument/2006/relationships/hyperlink" Target="mailto:katerina.klosova@motorolasolutions.com" TargetMode="External"/><Relationship Id="rId6" Type="http://schemas.openxmlformats.org/officeDocument/2006/relationships/hyperlink" Target="mailto:stanislav.pribyl@pr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2:00Z</dcterms:created>
  <dc:creator>Mirečka</dc:creator>
  <dc:description/>
  <cp:keywords/>
  <dc:language>en-US</dc:language>
  <cp:lastModifiedBy>Stanislav Přibyl</cp:lastModifiedBy>
  <cp:lastPrinted>2011-03-09T13:34:00Z</cp:lastPrinted>
  <dcterms:modified xsi:type="dcterms:W3CDTF">2011-03-15T14:4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