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ědci umí vyrobit naftu z vody a slunečního záření</w:t>
      </w:r>
    </w:p>
    <w:p>
      <w:pPr>
        <w:pStyle w:val="Normal"/>
        <w:rPr/>
      </w:pPr>
      <w:r>
        <w:rPr/>
        <w:t xml:space="preserve">Biotechnologická firma Joule Unlimited tvrdí, že umí vyrobit naftu nebo etanol z CO2 a vody za přístupu slunečního záření. K tomu všemu jsou potřeba jen firmou patentované geneticky modifikované sinice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2020" cy="397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lustrační snímek </w:t>
            </w:r>
            <w:r>
              <w:rPr>
                <w:rStyle w:val="Autor"/>
              </w:rPr>
              <w:t xml:space="preserve">| foto: Evropská komise </w:t>
            </w:r>
          </w:p>
        </w:tc>
      </w:tr>
    </w:tbl>
    <w:p>
      <w:pPr>
        <w:pStyle w:val="Normlnweb"/>
        <w:rPr/>
      </w:pPr>
      <w:r>
        <w:rPr/>
        <w:t xml:space="preserve">Geneticky modifikované sinice </w:t>
      </w:r>
      <w:hyperlink r:id="rId3" w:tgtFrame="_blank">
        <w:r>
          <w:rPr>
            <w:rStyle w:val="InternetLink"/>
          </w:rPr>
          <w:t>mají</w:t>
        </w:r>
      </w:hyperlink>
      <w:r>
        <w:rPr/>
        <w:t xml:space="preserve"> vyrábět palivo podobné naftě nebo lihu v panelech podobných těm solárním. Ve vodě s vysokým obsahem rozpuštěného CO2 tu za přístupu slunečního světla vzniká jako vedlejší produkt fotosyntézy palivo doslova samo od sebe. Sinice jednoduše vylučují uhlovodíky.</w:t>
      </w:r>
    </w:p>
    <w:p>
      <w:pPr>
        <w:pStyle w:val="Normlnweb"/>
        <w:rPr/>
      </w:pPr>
      <w:r>
        <w:rPr/>
        <w:t xml:space="preserve">Firma Joule Unlimited tvrdí, že její technologie je spolehlivá a otestovaná. A už připravuje první velkoplošnou továrnu, která má vynález ověřit v širší praxi. Komerční výroba nafty pomocí upravených sinic by pak mohla údajně začít do dvou let. </w:t>
      </w:r>
    </w:p>
    <w:p>
      <w:pPr>
        <w:pStyle w:val="Normlnweb"/>
        <w:rPr/>
      </w:pPr>
      <w:r>
        <w:rPr/>
        <w:t xml:space="preserve">Firma se chlubí tím, že její technologie odstraňuje biomasu jako dosavadního nutného prostředníka pro výrobu biopaliv. Právě biomasa je zdrojem uhlovodíků pro současná biopaliva a výrobu prodražuje. </w:t>
      </w:r>
    </w:p>
    <w:p>
      <w:pPr>
        <w:pStyle w:val="Normlnweb"/>
        <w:rPr/>
      </w:pPr>
      <w:r>
        <w:rPr/>
        <w:t xml:space="preserve">Biomasu, i tu odpadní, je totiž potřeba transportovat, zpracovávat a nakládat s odpadem. Technologie firmy Joule by naopak mohla přímo zpracovávat třeba odpadní CO2 z elektráren nebo velkých továren, čímž by pomohla snížit jejich dopad na </w:t>
      </w:r>
      <w:hyperlink r:id="rId4" w:tgtFrame="_blank">
        <w:r>
          <w:rPr>
            <w:rStyle w:val="InternetLink"/>
          </w:rPr>
          <w:t>životní prostředí</w:t>
        </w:r>
      </w:hyperlink>
      <w:r>
        <w:rPr/>
        <w:t xml:space="preserve">. </w:t>
      </w:r>
    </w:p>
    <w:p>
      <w:pPr>
        <w:pStyle w:val="Normlnweb"/>
        <w:rPr/>
      </w:pPr>
      <w:r>
        <w:rPr/>
        <w:t xml:space="preserve">Přímá výroba paliva pomocí sinic má </w:t>
      </w:r>
      <w:hyperlink r:id="rId5" w:tgtFrame="_blank">
        <w:r>
          <w:rPr>
            <w:rStyle w:val="InternetLink"/>
          </w:rPr>
          <w:t>být</w:t>
        </w:r>
      </w:hyperlink>
      <w:r>
        <w:rPr/>
        <w:t xml:space="preserve"> velmi efektivní, z jednoho hektaru lze ročně získat asi 170 000 litrů nafty. To je čtyřikrát větší výnos než při výrobě biopaliva z biomasy za použití mořských řas. Firma dokonce tvrdí, že její technologie je velmi levná a že je schopna vyrábět jeden barel nafty za zhruba třicet dolarů. V současnosti přitom ropa, ze které je teprve nutné naftu vyrobit, stojí přes sto dolarů za barel.</w:t>
      </w:r>
    </w:p>
    <w:p>
      <w:pPr>
        <w:pStyle w:val="Normlnweb"/>
        <w:spacing w:before="280" w:after="280"/>
        <w:rPr/>
      </w:pPr>
      <w:r>
        <w:rPr/>
        <w:t>Odborníci ale zůstávají skepticky opatrní. Tvrdí, že při přechodu na masovou produkci se může objevit řada problém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parfemycz-nejlevnejsi-parfemy.takeit.cz/budte-s-nami-krasna-s-dekorativni-sadou-2891657?281293&amp;rtype=V&amp;rmain=7809809&amp;ritem=2891657&amp;rclanek=10485385&amp;rslovo=466748&amp;showdirect=1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xparfemycz-nejlevnejsi-parfemy.takeit.cz/lacoste-nevonte-jako-krokodyl-dundee-7151803-7151803?281293&amp;rtype=V&amp;rmain=7809808&amp;ritem=7151803&amp;rclanek=10485385&amp;rslovo=458454&amp;showdirect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13:00Z</dcterms:created>
  <dc:creator>Industry E.U., s.r.o.</dc:creator>
  <dc:description/>
  <cp:keywords/>
  <dc:language>en-US</dc:language>
  <cp:lastModifiedBy>Industry E.U., s.r.o.</cp:lastModifiedBy>
  <dcterms:modified xsi:type="dcterms:W3CDTF">2011-03-22T06:14:00Z</dcterms:modified>
  <cp:revision>1</cp:revision>
  <dc:subject/>
  <dc:title>Vědci umí vyrobit naftu z vody a slunečního záření</dc:title>
</cp:coreProperties>
</file>