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Úvod</w:t>
      </w:r>
    </w:p>
    <w:p>
      <w:pPr>
        <w:pStyle w:val="Normlnweb"/>
        <w:rPr/>
      </w:pPr>
      <w:r>
        <w:rPr/>
        <w:t xml:space="preserve">To, že decentralizované systémy se prosadí do praxe je již zřejmé. Stačí se podívat např. do Německa na vývoj myšlení v této oblasti. Velkolepé plány z šedesátých let minulého století o tom, že všechny komunální </w:t>
      </w:r>
      <w:hyperlink r:id="rId2">
        <w:r>
          <w:rPr>
            <w:rStyle w:val="InternetLink"/>
          </w:rPr>
          <w:t>vody</w:t>
        </w:r>
      </w:hyperlink>
      <w:r>
        <w:rPr/>
        <w:t xml:space="preserve"> budou čištěny centrálně, byly nahrazeny střízlivými pragmatickými řešeními vycházejícími z ekonomických kalkulací pro jednotlivé lokality [5]. V našich podmínkách sice zatím jasná koncepce řešení chybí, ale částečně je regulace prováděna dotační politikou a je také nutno říci, že i v "plánování povodí" a dalších plánovacích územních aktivitách je stálý posun, a tak se už dá i ledacos vysledovat a vytušit. </w:t>
        <w:br/>
        <w:t>Jasné například už je, že naše plánované závazky v oblasti imisních hodnot vůči EU nesplníme, a pokud budeme chtít splnit to, aby vody netrofizovaly (požadavek našich vlastních předpisů - viz příloha č.2 k NV 61/2003 ve znění změn NV 229/2008a 23/2011 Sb), budeme muset změnit priority v legislativě a zpřísnit zejména požadavky na odstraňování fosforu. Dále se budeme také muset srovnat s několikanásobným zvýšením ceny vody pro obyvatelstvo, neboť i v této oblasti máme závazek vůči EU v tom, že zreálníme cenu vody a výroba a čištění vod nebudou dotovány státem. Pokud by jsme se drželi našich východisek uplatňovaných při vstupu do EU, tak sociálně ekonomická cena by měla být ještě kolem 90 Kč/m3[4]. Již jen z výše uvedeného je jasné a logické, že dojde ke změnám přístupu a k prosazení se nových technologií směrem ke zvýšení účinnosti čištění na fosfor na jedné straně a k využití i ekonomicky náročnějších technologií na straně druhé.</w:t>
      </w:r>
    </w:p>
    <w:p>
      <w:pPr>
        <w:pStyle w:val="Heading2"/>
        <w:rPr/>
      </w:pPr>
      <w:r>
        <w:rPr/>
        <w:t>Problémy povrchových vod</w:t>
      </w:r>
    </w:p>
    <w:p>
      <w:pPr>
        <w:pStyle w:val="Normlnweb"/>
        <w:rPr/>
      </w:pPr>
      <w:r>
        <w:rPr/>
        <w:t xml:space="preserve">Pokud se budeme chtít vypořádat s trofizací toků tak se zdá, že cesta vede přes snížení </w:t>
      </w:r>
      <w:hyperlink r:id="rId3">
        <w:r>
          <w:rPr>
            <w:rStyle w:val="InternetLink"/>
          </w:rPr>
          <w:t>emisí</w:t>
        </w:r>
      </w:hyperlink>
      <w:r>
        <w:rPr/>
        <w:t xml:space="preserve"> fosforu a to na hodnoty cca 10x nižší, než jsou požadavky současné legislativy a než je současný stav v tocích. Hodnoty celkového fosforu se pohybují většinou kolem 0,2 mg/l viz Zpráva o stavu vodního hospodářství ČR za rok 2008, dtto. i obecný požadavek v legislativě kde je požadováno také 0,2 mg/l Pcelk. Cílová hodnota Pcelk. by měla být 0,015 mg/l, což není náš výmysl, ale hodnota korespondující i s hodnotami uváděnými </w:t>
      </w:r>
      <w:hyperlink r:id="rId4">
        <w:r>
          <w:rPr>
            <w:rStyle w:val="InternetLink"/>
          </w:rPr>
          <w:t>OECD</w:t>
        </w:r>
      </w:hyperlink>
      <w:r>
        <w:rPr/>
        <w:t xml:space="preserve"> potvrzená praxí - např. Máchovo jezero nebo Lipno mají obsah 0,025 mg/l a mají problémy s trofizací [1].</w:t>
      </w:r>
    </w:p>
    <w:p>
      <w:pPr>
        <w:pStyle w:val="Heading2"/>
        <w:rPr/>
      </w:pPr>
      <w:r>
        <w:rPr/>
        <w:t>Priority, východiska a možnosti řešení</w:t>
      </w:r>
    </w:p>
    <w:p>
      <w:pPr>
        <w:pStyle w:val="Normlnweb"/>
        <w:rPr/>
      </w:pPr>
      <w:r>
        <w:rPr/>
        <w:t>Ukazuje se, že prioritou v oblasti odstraňování nutrientů by měl být spíše fosfor než dusík, a že dnes vynakládané prostředky na přehnané požadavky v oblasti odstraňování dusíku by účinněji mohly být využity při odstraňování fosforu. V praxi dochází i k takovým paradoxním situacím, kdy na ČOV denitrifikujeme za použití nadstandardních technologií proto, aby jsme srazili každý miligram celkového dusíku z vod na odtoku do toku a vzápětí se dávkují tuny dusičnanů z důvodů podpory přirozených denitrifikačních procesů v nádržích [1].</w:t>
        <w:br/>
        <w:t xml:space="preserve">Dosažení mikrogramových koncentrací fosforu v tocích však předpokládá nejen účinnější technologie u větších čistíren, ale řešení problematiky fosforu u decentrálu. Viz simulace provedená v Německu v Sasku na území 5000 km2, kde se ukázalo, že v obdobných podmínkách jako máme v ČR (aglomerace na málo vodných tocích) bude odstraňování fosforu i u decentrálu nutností (až 30% fosforu pocházelo od necentrálních zdrojů) - tedy pokud by nedošlo k podstatné změně chování obyvatel (všechno v domácnosti bezfosfátové) nebo se zavedly do praxe technologie snižující vypouštění nutrientů jako je dělení vod, maximální </w:t>
      </w:r>
      <w:hyperlink r:id="rId5">
        <w:r>
          <w:rPr>
            <w:rStyle w:val="InternetLink"/>
          </w:rPr>
          <w:t>recyklace</w:t>
        </w:r>
      </w:hyperlink>
      <w:r>
        <w:rPr/>
        <w:t xml:space="preserve"> vod nebo bezodtoké systémy. Což bude asi nejschůdnější cesta. Na obrázku jsou uvedeny poměry mezi zdroji fosforu u malých a centrálních ČOV v jednotlivých malých povodích, tak jak vyplynulo ze simulace řešení celé oblasti.</w:t>
      </w:r>
    </w:p>
    <w:p>
      <w:pPr>
        <w:pStyle w:val="Normlnweb"/>
        <w:rPr/>
      </w:pPr>
      <w:r>
        <w:rPr/>
        <w:drawing>
          <wp:inline distT="0" distB="0" distL="0" distR="0">
            <wp:extent cx="5394960" cy="337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1 Srovnání emisí P z domovních a komunálních ČOV v jednotlivých okresech</w:t>
      </w:r>
    </w:p>
    <w:p>
      <w:pPr>
        <w:pStyle w:val="Heading2"/>
        <w:rPr/>
      </w:pPr>
      <w:r>
        <w:rPr/>
        <w:t>Možnosti odstraňování fosforu u malých zdrojů</w:t>
      </w:r>
    </w:p>
    <w:p>
      <w:pPr>
        <w:pStyle w:val="Normlnweb"/>
        <w:rPr/>
      </w:pPr>
      <w:r>
        <w:rPr/>
        <w:t>a) Dávkování srážedel fosforu do zařizovacích předmětů - tj. s každým použitím WC tj. s každým spláchnutím by se nadávkovala i odpovídající dávka srážedla. Výhodou by byl způsob aplikace, proporcionálnost dávkování, nevýhodou pak nemožnost kontroly.</w:t>
        <w:br/>
        <w:t>b) Dávkování srážedel do aktivace - využití již dnes občas používané sestavy - nádrž a peristaltické čerpadlo a časové řízení provozu. Výhoda - možná lepší kontrola provozu, nevýhoda neproporcionálnost dávkování a tedy nebezpečí snížení účinnosti nebo destabilizace biologických procesů ČOV.</w:t>
        <w:br/>
        <w:t>c) Dočištění za ČOV v nějakém přírodním útvaru - vhodné vzhledem k možné kapacitě jen u malých zdrojů, velmi extenzivní způsob, naopak zase asi nejstabilnější. Tj. uplatnění např. pro sezónně obývaná rekreační zařízení.</w:t>
      </w:r>
    </w:p>
    <w:p>
      <w:pPr>
        <w:pStyle w:val="Heading2"/>
        <w:rPr/>
      </w:pPr>
      <w:r>
        <w:rPr/>
        <w:t>Nové přístupy a technologie</w:t>
      </w:r>
    </w:p>
    <w:p>
      <w:pPr>
        <w:pStyle w:val="Heading3"/>
        <w:rPr/>
      </w:pPr>
      <w:r>
        <w:rPr/>
        <w:t>a) Dělení vod (DESAR atd.)</w:t>
      </w:r>
    </w:p>
    <w:p>
      <w:pPr>
        <w:pStyle w:val="Normlnweb"/>
        <w:rPr/>
      </w:pPr>
      <w:r>
        <w:rPr/>
        <w:t>Vyhází z toho, že převážná část nutrientů (až 70%) se vyskytuje v moči [2]. Jejím odloučením hned u zdroje by se tak podstatně snížily jak náklady na čištění, tak i odtokové hodnoty dusíku a zejména fosforu. Viz i náš pokus na konkrétní lokalitě, kdy při separování vod z myčky nádobí a moči klesly odtokové hodnoty v ukazateli Pcelk. za domovní čistírnou (bez srážení fosforu) pod 1 mg/l. Další výhodou tohoto přístupu je i to, že dochází k zachycení fosforu a jeho možnému znovu využití. Možnosti optimálního zpracování moči se stále ještě zkoumají, vyzkoušené však už je to, že naředěna moč po asi půlročním skladování vyhoví k zálivce co do obsahu mikrobiologického osídlení - tedy dá se považovat za hygienizovanou. K možnému rozvoji tohoto přístupu přispívá i to, že se nemusí omezit na jednotlivé zdroje, ale že je již odzkoušené řešení se zásobníky moči u zdrojů a transportem moči kanalizací (např. v noci v určitou hodinu se vypustí všechny zásobníky a moč se zachytí na ČOV před jejím nátokem do klasického procesu čištění).</w:t>
      </w:r>
    </w:p>
    <w:p>
      <w:pPr>
        <w:pStyle w:val="Heading3"/>
        <w:rPr/>
      </w:pPr>
      <w:r>
        <w:rPr/>
        <w:t>b) Recyklace vod</w:t>
      </w:r>
    </w:p>
    <w:p>
      <w:pPr>
        <w:pStyle w:val="Normlnweb"/>
        <w:rPr/>
      </w:pPr>
      <w:r>
        <w:rPr/>
        <w:t>Pokud vyjdeme z toho, že nedeformovaná cena (tj. bez dotací, zahrnující veškeré náklady) za čištění vod bude u centrálních systémů někde kolem 100 Kč/m3 - viz provedený benchmarking v EU publikovaný na semináři IWA v Berchingenu, pak cena vody získané recyklací např. s využitím membránových technologií bude více než konkurenční a dá se předpokládat rozmach těchto technologií a tohoto způsobu zacházení s odpadní vodou. Navíc tomuto způsobu hospodaření nahrává i to, že se mění i pohled na hospodaření s dešťovými vodami a že lze s výhodou recyklaci a využití dešťových vod řešit jako jeden problém. Nejlepší řešení z hlediska zatížení toků nutrienty je nevypouštět ani vyčištěné odpadní vody.</w:t>
      </w:r>
    </w:p>
    <w:p>
      <w:pPr>
        <w:pStyle w:val="Normlnweb"/>
        <w:rPr/>
      </w:pPr>
      <w:r>
        <w:rPr/>
        <w:drawing>
          <wp:inline distT="0" distB="0" distL="0" distR="0">
            <wp:extent cx="3267075" cy="389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Obr. 2 Příklad společného vyčištěných odpadních a srážkových vod </w:t>
      </w:r>
    </w:p>
    <w:p>
      <w:pPr>
        <w:pStyle w:val="Normlnweb"/>
        <w:rPr/>
      </w:pPr>
      <w:r>
        <w:rPr/>
        <w:drawing>
          <wp:inline distT="0" distB="0" distL="0" distR="0">
            <wp:extent cx="3332480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 3 Biologický reaktor s vloženým membránovým modulem</w:t>
      </w:r>
    </w:p>
    <w:p>
      <w:pPr>
        <w:pStyle w:val="Normlnweb"/>
        <w:rPr/>
      </w:pPr>
      <w:r>
        <w:rPr/>
        <w:t>c) Bezodtoké systémy</w:t>
      </w:r>
    </w:p>
    <w:p>
      <w:pPr>
        <w:pStyle w:val="Normlnweb"/>
        <w:rPr/>
      </w:pPr>
      <w:r>
        <w:rPr/>
        <w:t>Další možnost, jak nevypouštět odpadní vody, jsou bezodtoké systémy na bázi přírodních řešení. Na řadě menších těžko přístupných lokalit nebo lokalit s možností extenzivního řešení se již dnes můžeme setkat s řešením, kdy vyčištěná odpadní voda natéká do bezodtokého prostoru osázeného zelení a je pak "spotřebována" touto zelení. K návrhu těchto řešení již také existuje dostatek podkladů tykajících se evapotranspiračních vlastností jednotlivých rostlin a stromů [3].</w:t>
      </w:r>
    </w:p>
    <w:p>
      <w:pPr>
        <w:pStyle w:val="Heading2"/>
        <w:rPr/>
      </w:pPr>
      <w:r>
        <w:rPr/>
        <w:t>Problematika fosforu jako suroviny</w:t>
      </w:r>
    </w:p>
    <w:p>
      <w:pPr>
        <w:pStyle w:val="Normlnweb"/>
        <w:rPr/>
      </w:pPr>
      <w:r>
        <w:rPr/>
        <w:t>Problémem fosforu je, že nemá přirozený koloběh v přírodě jako dusík - tj. je jednosměrný a nakonec odteče do moře. Pokud by se fosfor těžil jako doposud, tak kolem roku 2020-2030 bude nedostatkovým zbožím, tj. již dnes jeho cena podstatně roste, zvláště když rozhodující naleziště v Číně a Maroku ovládají stejní čínští investoři. Je tedy nutno začít přemýšlet nad hospodařením s ním a minimalizaci jeho vypouštění do vod i z druhého pohledu. Jedním z častých námětů výzkumných úkolů současnosti je tedy znovuzískávání fosforu z vod a kalů.</w:t>
      </w:r>
    </w:p>
    <w:p>
      <w:pPr>
        <w:pStyle w:val="Heading2"/>
        <w:rPr/>
      </w:pPr>
      <w:r>
        <w:rPr/>
        <w:t>Závěr</w:t>
      </w:r>
    </w:p>
    <w:p>
      <w:pPr>
        <w:pStyle w:val="Normlnweb"/>
        <w:rPr/>
      </w:pPr>
      <w:r>
        <w:rPr/>
        <w:t xml:space="preserve">Tam kde budou domovní a malé ČOV jen doplňkem centrálních systémů, tam vystačíme s klasickými, dnes známými, biologickými čistírnami. Pokud však budeme chtít splnit naše závazky ve vztahu k trofii vod, pak se neobejdeme tam, kde jsou málo vodnaté toky, a tam kde decentrálním způsobem bude řešena celá </w:t>
      </w:r>
      <w:hyperlink r:id="rId9">
        <w:r>
          <w:rPr>
            <w:rStyle w:val="InternetLink"/>
          </w:rPr>
          <w:t>lokalita</w:t>
        </w:r>
      </w:hyperlink>
      <w:r>
        <w:rPr/>
        <w:t>, bez nových přístupů a technologií. Zaměřit se budeme muset více na problematiku fosforu, který je aktuální jako těžiště zájmů nejen z pohledu trofie vod, ale i z pohledu jeho omezeného použitelného výskytu. Některé technologie a postupy již k dispozici jsou a další se hledají. Jejich prosazení se bude záviset na politicích a legislativě, na tlaku EU na splnění naších závazků v ochraně vod a na cenovém vývoji vody a fosfo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32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hyperlink" Target="http://www.enviweb.cz/eslovnik/174" TargetMode="External"/><Relationship Id="rId5" Type="http://schemas.openxmlformats.org/officeDocument/2006/relationships/hyperlink" Target="http://www.enviweb.cz/eslovnik/193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www.enviweb.cz/eslovnik/79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22T07:04:00Z</dcterms:modified>
  <cp:revision>170</cp:revision>
  <dc:subject/>
  <dc:title>Aby tento materiál unesl stejný nákup jako obyčejná jednorázová taška, musí být totiž až čtyřikrát silnější</dc:title>
</cp:coreProperties>
</file>