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inks"/>
        </w:rPr>
        <w:t xml:space="preserve">V Česku by do roku 2020 mohlo stát více než 500 bioplynových stanic s celkovým výkonem až 417 MWh elektřiny a tepla. Využily by produkce až z 240.000 hektarů zemědělské půdy. ČTK to dnes sdělilo ministerstvo zemědělství. Podle dostupných údajů je v ČR v současnosti více než 170 bioplynových stanic a další stále přibývají. </w:t>
      </w:r>
      <w:r>
        <w:rPr/>
        <w:br/>
        <w:br/>
      </w:r>
      <w:r>
        <w:rPr>
          <w:rStyle w:val="Links"/>
        </w:rPr>
        <w:t xml:space="preserve">    Například ve středočeských Klučenicích byl dnes spuštěn provoz nové stanice. Jde již o čtvrtou stanici na Příbramsku. Zdejší zemědělci tak </w:t>
      </w:r>
      <w:hyperlink r:id="rId2">
        <w:r>
          <w:rPr>
            <w:rStyle w:val="InternetLink"/>
          </w:rPr>
          <w:t>ekologickým</w:t>
        </w:r>
      </w:hyperlink>
      <w:r>
        <w:rPr>
          <w:rStyle w:val="Links"/>
        </w:rPr>
        <w:t xml:space="preserve"> způsobem zužitkují </w:t>
      </w:r>
      <w:hyperlink r:id="rId3">
        <w:r>
          <w:rPr>
            <w:rStyle w:val="InternetLink"/>
          </w:rPr>
          <w:t>odpad</w:t>
        </w:r>
      </w:hyperlink>
      <w:r>
        <w:rPr>
          <w:rStyle w:val="Links"/>
        </w:rPr>
        <w:t xml:space="preserve"> ze svých provozů. Bioplynové stanice navíc využívají k výrobě elektrické </w:t>
      </w:r>
      <w:hyperlink r:id="rId4">
        <w:r>
          <w:rPr>
            <w:rStyle w:val="InternetLink"/>
          </w:rPr>
          <w:t>energie</w:t>
        </w:r>
      </w:hyperlink>
      <w:r>
        <w:rPr>
          <w:rStyle w:val="Links"/>
        </w:rPr>
        <w:t xml:space="preserve"> a tepla. Zemědělci upozorňují, že při klesající živočišné výrobě mohou být bioplynové stanice zajímavou alternativou pro využití části rostlinné produkce. </w:t>
      </w:r>
      <w:r>
        <w:rPr/>
        <w:br/>
        <w:br/>
      </w:r>
      <w:r>
        <w:rPr>
          <w:rStyle w:val="Links"/>
        </w:rPr>
        <w:t xml:space="preserve">    Stanice, která patří místní akciové společnosti Zemědělská Klučenice, dnes přešla do plného provozu po osmi měsících budování a tříměsíční zkušební době. Zařízení dokáže vyrobit 703 kW elektrické energie za hodinu. Získané teplo pak bude kromě zajištění provozu stanice využíváno také k vytápění areálu živočišné výroby. </w:t>
      </w:r>
      <w:r>
        <w:rPr/>
        <w:br/>
        <w:br/>
      </w:r>
      <w:r>
        <w:rPr>
          <w:rStyle w:val="Links"/>
        </w:rPr>
        <w:t xml:space="preserve">    Zdrojem klučenické stanice budou výhradně suroviny z produkce zdejší rostlinné a živočišné výroby. Denně půjde o 20 tun kukuřičné siláže, 13 tun travní senáže a zbytky od krmení hovězího skotu společně se zhruba 40 metry krychlovými hovězí kejdy. Stavba stála 67 milionů korun. Více než 19,5 milionů korun je z dotace ministerstva zemědělství, které výstavbu bioplynových stanic podporuje. </w:t>
      </w:r>
      <w:r>
        <w:rPr/>
        <w:br/>
        <w:br/>
      </w:r>
      <w:r>
        <w:rPr>
          <w:rStyle w:val="Links"/>
        </w:rPr>
        <w:t xml:space="preserve">    "Ministerstvo za posledních pět let dalo peníze na více než 150 bioplynových stanic v rámci Programu rozvoje venkova. Průměrná výše dotace se pohybuje kolem 17 milionů korun," uvedl ministr zemědělství Ivan Fuksa. "Velkou výhodu stanic vidím především ve využití vlastních vstupních surovin a následného využití odpadního tepla v komunálním sektoru," dodal. </w:t>
      </w:r>
      <w:r>
        <w:rPr/>
        <w:br/>
        <w:br/>
      </w:r>
      <w:r>
        <w:rPr>
          <w:rStyle w:val="Links"/>
        </w:rPr>
        <w:t xml:space="preserve">    Jak před měsícem informovaly Lidové noviny, na konci loňského roku bylo v Česku v provozu 174 bioplynových stanic, dalších nejméně 100 investoři připravují k realizaci. </w:t>
      </w:r>
      <w:r>
        <w:rPr/>
        <w:br/>
        <w:br/>
      </w:r>
      <w:r>
        <w:rPr>
          <w:rStyle w:val="Links"/>
        </w:rPr>
        <w:t xml:space="preserve">    Hlavní náplní pro zemědělské bioplynové stanice je kombinace kukuřice a kejdy. Naopak komunální bioplynové stanice využívají biologický odpad jako zbytky ovoce, trávy, masa a podobně. Největší rozvoj bioplynových stanic nastává v posledních letech. Na rozdíl od prvních zemědělských stanic z 80. let 20. století už nejsou zaměřené hlavně na zpracování kejdy, ale na společné využití cíleně pěstované biomasy, například kukuřice smíchané s kejdou a hnojem. </w:t>
      </w:r>
      <w:r>
        <w:rPr/>
        <w:br/>
        <w:br/>
      </w:r>
      <w:r>
        <w:rPr>
          <w:rStyle w:val="Links"/>
        </w:rPr>
        <w:t>    Ministerstvo průmyslu a obchodu ve spolupráci s ministerstvem životního prostředí připravuje novelu zákona o podpoře obnovitelných zdrojů, která má zajistit, aby využívání biomasy nepřineslo státu stejné problémy jako fotovolta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0" TargetMode="External"/><Relationship Id="rId3" Type="http://schemas.openxmlformats.org/officeDocument/2006/relationships/hyperlink" Target="http://www.enviweb.cz/eslovnik/169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23T09:19:00Z</dcterms:modified>
  <cp:revision>174</cp:revision>
  <dc:subject/>
  <dc:title>Aby tento materiál unesl stejný nákup jako obyčejná jednorázová taška, musí být totiž až čtyřikrát silnější</dc:title>
</cp:coreProperties>
</file>