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Pro tento rok je připravených několik změn spojených s organizací a obsahem konference. První významnou změnou oproti minulosti je změna termínu. Z tradičního prvního nebo druhého týdne října se konference přesouvá na půlku června. Tato změna je zapříčiněna nepřímo, obsazením původních termínů jinými významnými akcemi, a přímo, snahou připravit účastníkům konference společenský večer v prostorách Slezskoostravského hradu (</w:t>
      </w:r>
      <w:hyperlink r:id="rId2" w:tgtFrame="_blank">
        <w:r>
          <w:rPr>
            <w:rStyle w:val="InternetLink"/>
          </w:rPr>
          <w:t>www.slezskoostravskyhrad.cz</w:t>
        </w:r>
      </w:hyperlink>
      <w:r>
        <w:rPr/>
        <w:t>), kde červnové počasí bude jistě příjemnější než říjnové. Druhou důležitou změnou je změna místa konání profesní exkurze. V minulosti se navštěvovaly žárové zinkovny, kde se návštěvníci seznamovali s úrovní a technickým řešením jednotlivých výrobních závodů nebo se speciálními technologiemi, mezi které lze například zařadit kontinuální zinkování trubek. V tomto roce se nenavštíví žárová zinkovna, ale společnost, která je s oborem žárového zinkování úzce spjata – navštíví se výrobní závody polské společnosti ZGH „Bolesław“ Bukowno S.A. (</w:t>
      </w:r>
      <w:hyperlink r:id="rId3" w:tgtFrame="_blank">
        <w:r>
          <w:rPr>
            <w:rStyle w:val="InternetLink"/>
          </w:rPr>
          <w:t>www.zghbukowno.pl</w:t>
        </w:r>
      </w:hyperlink>
      <w:r>
        <w:rPr/>
        <w:t>). Zkratka ZGH znamená „zakłady górniczo-hutnicze“, což v překladu znamená důlní a hutní závody. Společnost se zabývá těžbou zinkové rudy, následným zpracováním až po výrobu zinkových ingotů, které používají zinkovny. Společnost ZGH „Bolesław“ Bukowno S.A. bude současně generálním partnerem 17. konference ŽZ, která se bude konat ve dnech 14.</w:t>
      </w:r>
      <w:r>
        <w:rPr>
          <w:rFonts w:cs="Arial Unicode MS" w:ascii="Arial Unicode MS" w:hAnsi="Arial Unicode MS"/>
        </w:rPr>
        <w:t> </w:t>
      </w:r>
      <w:r>
        <w:rPr/>
        <w:t>– 16.června 2011 v Ostravě. Konferenční část, stravování + ubytování účastníků proběhne v hotelu Park Inn Ostrava (</w:t>
      </w:r>
      <w:hyperlink r:id="rId4" w:tgtFrame="_blank">
        <w:r>
          <w:rPr>
            <w:rStyle w:val="InternetLink"/>
          </w:rPr>
          <w:t>www.ostrava.parkinn.cz</w:t>
        </w:r>
      </w:hyperlink>
      <w:r>
        <w:rPr/>
        <w:t>).</w:t>
        <w:br/>
        <w:br/>
        <w:t>Prvním bodem programu akce bude regionální exkurze mimo obor žárového zinkování, exkurze do největšího hornického muzea v České republice – LANDEK PARK (</w:t>
      </w:r>
      <w:hyperlink r:id="rId5" w:tgtFrame="_blank">
        <w:r>
          <w:rPr>
            <w:rStyle w:val="InternetLink"/>
          </w:rPr>
          <w:t>www.landekpark.cz</w:t>
        </w:r>
      </w:hyperlink>
      <w:r>
        <w:rPr/>
        <w:t>). Hornické muzeum se rozprostírá na jihovýchodním úpatí vrchu Landek, který leží nad soutokem řek Odry a Ostravice. Landek byl v roce 1992 vyhlášen národní kulturní památkou. Je to světově známá lokalita z pohledu geologie, archeologie, historie, přírodovědy a hornictví. Právě propojení hornického muzea jako technické památky a vrchu Landek jako národní přírodní památky s bohatou vegetací i zvířenou dodává této lokalitě jedinečnost a přitažlivost.</w:t>
        <w:br/>
        <w:br/>
        <w:t>Exkurze proběhne dne 14. června 2011 od 14 hod. Prohlídka potrvá zhruba dvě hodiny a skládá se z návštěvy podzemní expozice, expozice důlního záchranářství a expozic volně rozmístěných v areálu. Celá prohlídka bude zahájena nebo ukončena (proběhnou současně dvě prohlídky, jedna s českým výkladem, druhá s anglickým) ve Výstavní vile, kde na umístěných expozicích si mohou návštěvníci dát do širších souvislostí vše, co uvidí v ostatních částech muzea, a tak umocnit dojmy z pobytu v areálu.</w:t>
        <w:br/>
        <w:br/>
        <w:t>Podzemní expozice – kulturní památka důl Anselm. Tato unikátní expozice se nachází ve štolách horních slojí skutečného historického dolu Anselm, kam návštěvníci sfárají důlní jámou v těžní kleci z historické budovy dolu ve stylu průmyslové secese. Po sfárání do podzemí se návštěvníkům otevře 250 m chodeb, které ukazují průřez historií zdejší těžby uhlí od konce 18. století do současnosti.</w:t>
        <w:br/>
        <w:br/>
        <w:t>Expozice důlního záchranářství. Landecká expozice báňského záchranářství je největší svého druhu na světě. Představí vysoce náročnou a rizikovou činnost, bez níž by práce v podzemí nebyla možná, a techniku, která záchranářům umožňuje se pohybovat v prostředí, jež je v některých ohledech ještě nepřátelštější než kosmický prostor nebo hlubiny moře.</w:t>
        <w:br/>
        <w:br/>
        <w:t>Exponáty a expozice volně rozmístěné v areálu. Poslední část prohlídky zachycující zdejší lidské aktivity od doby kamenné v podobě sídliště pralidí, přes rozmach těžby reprezentovaný typickou průmyslovou architekturou, až po důlní techniku 20. století.</w:t>
        <w:br/>
        <w:br/>
        <w:t>Středa 15. června bude dnem konferenčním. Od 9 hod. budou přednášející informovat účastníky konference o novinkách v legislativě, technologií žárového zinkování, o chemických přípravcích, o legujících prvcích zinkovací lázně, o zinkování speciálních ocelí apod. Ve stejném čase bude probíhat v předsálí prezentace a výstava dodavatelů technologií, chemických přípravků, zinku, slitin a služeb pro žárové zinkovny.</w:t>
        <w:br/>
        <w:br/>
        <w:t>Po skončení odborné části konference budou účastníci převezeni do prostoru Slezskoostravského hradu, kde bude probíhat společenský večer.</w:t>
        <w:br/>
        <w:br/>
        <w:t>Slezskoostravský hrad, byl postaven v druhé polovině 13. století u brodiště poblíž soutoku řek Lučiny a Ostravice, patří mezi zajímavosti města Ostrava. Chátrající hrad koupilo město Ostrava a po nákladné rekonstrukci začátkem roku 2004 jej zachránilo. Hrad nyní slouží k pořádání kulturních akcí, každoročně se tam například koná festival Colours of Ostrava nebo Letní shakespearovské slavnosti.</w:t>
        <w:br/>
        <w:br/>
        <w:t>Večer bude k dispozici minibus, který bude odvážet hosty zpět do hotelu.</w:t>
        <w:br/>
        <w:br/>
        <w:t>Ve čtvrtek 16. června bude v 8 hod. odjíždět od hotelu autobus, který poveze účastníky konference na prohlídku společnosti ZGH „Bolesław“ Bukowno S.A. Pro prvních 20 zájemců je připravená prohlídka dolu, který lze zařadit mezi jeden z mála podzemních dolů na těžbu zinkových a olověných rud v Evropě. Prohlídka dolu bude se všemi bezpečnostními a organizačními náležitostmi trvat cca čtyři hodiny. Zbytek návštěvníků si prohlédne technologii výroby zinku, od vyložení rudy z vozíku až po kompletaci svazků cihel a uložení do skladu hotových výrobků v metalurgické části závodu. Z časových důvodů není možné se zúčastnit obou exkurzí. Po skončení obou prohlídek bude pro účastníky připraveno občerstvení a pak bude následovat návrat do Ostravy nebo přímý odjezd domů.</w:t>
        <w:br/>
        <w:br/>
        <w:t>Společnost ZGH „Bolesław“ Bukowno S.A. je výrobcem vysoce jakostního zinku a jeho slitin. Tradice a historie společnosti – dolu i hutě zinku, sahá až do XII. století, kdy Kazimír II Spravedlivý ve Starém Olkuszu založil hornickou osadu. Okolí Olkusze bylo v té době s ohledem na vzácná nerostná bohatství nazýváno – Stříbrné město. V roce 1955 zde poprvé vyrobili elektrolytický zinek. Obrovská investice ve výši 20 mil. US dolarů, probíhající v letech 1997– 2000, umožnila výrobu zinku nejvyšší kvality a také zajistila nejlepší výrobní možnosti. Od této chvíle je společnost leadrem ve výrobě a exportu elektrolytického zinku na polský trh a trh Evropské unie.</w:t>
      </w:r>
    </w:p>
    <w:p>
      <w:pPr>
        <w:pStyle w:val="Normlnweb"/>
        <w:rPr/>
      </w:pPr>
      <w:r>
        <w:rPr/>
        <w:t>Věříme, že jak odborná tak i odpočinková část konference Vám zajistí příjemně strávené dny ve společnosti zinkařů a firem kolem žárového zinkování se pohybujících.</w:t>
        <w:br/>
        <w:br/>
        <w:t>Srdečně se těšíme na setkání s Vámi v průběhu konání 17. konference žárového zinkování 2011 v Ostravě.</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ezskoostravskyhrad.cz/" TargetMode="External"/><Relationship Id="rId3" Type="http://schemas.openxmlformats.org/officeDocument/2006/relationships/hyperlink" Target="http://www.zghbukowno.pl/" TargetMode="External"/><Relationship Id="rId4" Type="http://schemas.openxmlformats.org/officeDocument/2006/relationships/hyperlink" Target="http://www.ostrava.parkinn.cz/" TargetMode="External"/><Relationship Id="rId5" Type="http://schemas.openxmlformats.org/officeDocument/2006/relationships/hyperlink" Target="http://www.landekpark.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3-24T06:57:00Z</dcterms:modified>
  <cp:revision>176</cp:revision>
  <dc:subject/>
  <dc:title>Aby tento materiál unesl stejný nákup jako obyčejná jednorázová taška, musí být totiž až čtyřikrát silnější</dc:title>
</cp:coreProperties>
</file>