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Nová aplikace vám poradí, jak nehodu řešit a zároveň s vámi projde všechny kroky nutné k tomu, abyste událost nahlásili pojišťovně elektronicky přímo z místa nehod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" name="singlePic_25963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ic_25963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e svém telefonu krok po kroku vyplníte údaje o nehodě, přidáte fotografie z místa nehody, zažádáte o odtah i náhradní vozidlo a odešlete do klientského centra pojišťovny. Tím je pojistná událost nahlášena a ostatní už je na pojišťovně, která vás obratem kontaktuje. Připojení k internetu potřebujete pouze ve chvíli, kdy využíváte mapu nebo odesíláte údaje o nehodě. Celá aplikace jinak funguje v offline režimu a vy se tak nemusíte bát vysokých účtů za telefo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5962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962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Aplikace „Pojišťovna“ je vytvořena pro iPhone a telefony s operačním systémem Android. Na stránkách </w:t>
      </w:r>
      <w:hyperlink r:id="rId6" w:tgtFrame="_blank">
        <w:r>
          <w:rPr>
            <w:rStyle w:val="InternetLink"/>
          </w:rPr>
          <w:t>App Store</w:t>
        </w:r>
      </w:hyperlink>
      <w:r>
        <w:rPr/>
        <w:t xml:space="preserve"> a </w:t>
      </w:r>
      <w:hyperlink r:id="rId7" w:tgtFrame="_blank">
        <w:r>
          <w:rPr>
            <w:rStyle w:val="InternetLink"/>
          </w:rPr>
          <w:t>Android Market</w:t>
        </w:r>
      </w:hyperlink>
      <w:r>
        <w:rPr/>
        <w:t xml:space="preserve"> je aplikace dostupná všem řidičům - zcela zdarma.</w:t>
      </w:r>
    </w:p>
    <w:p>
      <w:pPr>
        <w:pStyle w:val="Normlnweb"/>
        <w:rPr/>
      </w:pPr>
      <w:r>
        <w:rPr/>
        <w:t xml:space="preserve">Záznam o nehodě budete muset vyplnit, to pojišťovna nezmění, ale jiné papíry už po vás chtít nebude. Tedy pokud máte chytrý mobil a povinné ručení nebo havarijní pojištění u </w:t>
      </w:r>
      <w:hyperlink r:id="rId8" w:tgtFrame="_blank">
        <w:r>
          <w:rPr>
            <w:rStyle w:val="InternetLink"/>
          </w:rPr>
          <w:t>České pojišťovny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novinky.cz/963/259631-original1-38fi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edia.novinky.cz/962/259629-original1-9jluk.jpg" TargetMode="External"/><Relationship Id="rId6" Type="http://schemas.openxmlformats.org/officeDocument/2006/relationships/hyperlink" Target="http://ad.seznam.cz/clickthru?spotId=1095756&amp;destination=http%3A//itunes.apple.com/cz/app/id424616601%3Fmt%3D8" TargetMode="External"/><Relationship Id="rId7" Type="http://schemas.openxmlformats.org/officeDocument/2006/relationships/hyperlink" Target="http://ad.seznam.cz/clickthru?spotId=1095756&amp;destination=https%3A//market.android.com/details%3Fid%3Dcz.eman.mhpu.android%26feature%3Dsearch_result" TargetMode="External"/><Relationship Id="rId8" Type="http://schemas.openxmlformats.org/officeDocument/2006/relationships/hyperlink" Target="http://ad.seznam.cz/clickthru?spotId=1095756&amp;destination=http%3A//www.ceskapojistovna.cz/mobilniaplikace/seznamte-se.html%3Futm_source%3Dnovinky.cz%26utm_medium%3Dbanner%26utm_campaign%3Dmobilni-aplikace%26utm_content%3Dprclanek%26ref%3Dseznam1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24T07:01:00Z</dcterms:modified>
  <cp:revision>178</cp:revision>
  <dc:subject/>
  <dc:title>Aby tento materiál unesl stejný nákup jako obyčejná jednorázová taška, musí být totiž až čtyřikrát silnější</dc:title>
</cp:coreProperties>
</file>