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lastní studna - to je poklad!</w:t>
      </w:r>
    </w:p>
    <w:p>
      <w:pPr>
        <w:pStyle w:val="Perex"/>
        <w:rPr/>
      </w:pPr>
      <w:r>
        <w:rPr/>
        <w:t>Lze očekávat, že cena vody poroste, a tak každý, kdo má na svém pozemku studnu, by o ni měl pečovat jako o poklad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Nedávno zrekonstruovaná a vyčištěná studna s užitkovou vodou je řádně uzavřena víkem. Dřevěnou konstrukci s rumpálemchrání stylová stříška s rákosovými došky. </w:t>
      </w:r>
    </w:p>
    <w:p>
      <w:pPr>
        <w:pStyle w:val="Photoauthor"/>
        <w:rPr/>
      </w:pPr>
      <w:r>
        <w:rPr/>
        <w:t xml:space="preserve">FOTO: Chatař a chalupář </w:t>
      </w:r>
    </w:p>
    <w:p>
      <w:pPr>
        <w:pStyle w:val="Normlnweb"/>
        <w:rPr/>
      </w:pPr>
      <w:r>
        <w:rPr/>
        <w:t>Studna je tradičním zdrojem vody pro mnohé chataře, chalupáře a zahrádkáře. Svůj účel plní pouze ve spojení s čistým a vydatným pramenem. Těch stále ubývá, a tak má studna za úkol zdroje vody nejen využívat, ale také chránit.</w:t>
      </w:r>
    </w:p>
    <w:p>
      <w:pPr>
        <w:pStyle w:val="Normlnweb"/>
        <w:rPr/>
      </w:pPr>
      <w:r>
        <w:rPr/>
        <w:t>Předpisy říkají, že plášť šachtové studny, který je tvořen většinou betonovými skružemi, musí být vyveden do výšky nejméně 0,5 m nad upravený terén kolem studny a dobře utěsněn proti vnikání povrchové vody. Kryt (poklop) nesmí být ze dřeva, musí být zajištěn proti posunutí a musí zamezit vnikání jakýchkoliv nečistot. K okrajům studny musí mít mírný sklon tak, aby po něm dešťová voda lehce stekl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5909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909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bře chráněný zdroj pitné vody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Jaký poklop?</w:t>
      </w:r>
    </w:p>
    <w:p>
      <w:pPr>
        <w:pStyle w:val="Normlnweb"/>
        <w:rPr/>
      </w:pPr>
      <w:r>
        <w:rPr/>
        <w:t>Vhodný je například kruhový poklop z kamene či betonu v celku, nebo například jako dva půlkruhy, které se dají k sobě pevně přirazit a v případě potřeby odsunout ke krajům.</w:t>
      </w:r>
    </w:p>
    <w:p>
      <w:pPr>
        <w:pStyle w:val="Normlnweb"/>
        <w:rPr/>
      </w:pPr>
      <w:r>
        <w:rPr/>
        <w:t>Je i další řešení. Existují firmy, které dokážou vyrobit na zakázku kvalitní mírně vyklenutý poklop z pevného plastu. Na přání zákazníka může být jednodílný nebo s půlkruhovým sklápěcím víkem a může mít větrací otvor. Poklop se v místě, kde leží na skruži, utěsní k tomu určenou těsnicí páskou. Nebude to ale tak pěkné, jako když se přidržíme přírodních materiál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5910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910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iginální pojetí jsme objevili v podhůří Orlických hor: nad studnou, z níž je voda čerpána pomocí čerpadla a do zahrady přiváděna hadicí, chalupář vystavěl vysoký zděný domeček s okrasnou nikou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/>
        <w:t>Chataři a chalupáři, využívající studnu pouze jako zdroj užitkové vody, si proto můžou sami udělat bytelný poklop ze dřeva – ten se ale dá i koupit již hotový. Dřevěný kryt nezapomeňte opatřit ochranným nátěrem. Aby voda ve studni nebyla kontaminována nežádoucí chemickou látkou, je třeba volit nátěrovou hmotu s atestem pro přímý trvalý styk s pitnou vodou (například BI SIL). Veškeré případné větrací otvory je nutné opatřit filtry proti průniku hmyzu.</w:t>
      </w:r>
    </w:p>
    <w:p>
      <w:pPr>
        <w:pStyle w:val="Normlnweb"/>
        <w:rPr/>
      </w:pPr>
      <w:r>
        <w:rPr/>
        <w:t>Kvůli udržení kvality vody by okolí studny mělo být upraveno takovým způsobem, aby nemohlo dojít ke kontaminaci podzemní vody průsakem nečistot z povrchu. Doporučuje se zeminu nahradit jílovou vrstvou, která povrch utěsní. Pro pořádek dodejme, že u studní, které jsou kolaudovány jako veřejný zdroj pitné vody, se musí vytyčit ochranné pásmo vodního zdroje – to se ale většiny chatařů a chalupářů netýká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6" name="singlePic_25910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5910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ruhová stříška z dřevěných šindelů studně mimořádně sluší. Kdysi tady býval rumpál, dnes je studna zakryta betonovýmpoklopem a „chalupářsky“ dozdobena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Pumpa i čerpadlo jsou dobrými pomocníky</w:t>
      </w:r>
    </w:p>
    <w:p>
      <w:pPr>
        <w:pStyle w:val="Normlnweb"/>
        <w:rPr/>
      </w:pPr>
      <w:r>
        <w:rPr/>
        <w:t>Ve venkovských zahradách jsou studny s užitkovou vodou často vybaveny litinovou, a nebo dokonce dřevěnou pumpou. Toto zařízení se u nás rozšířilo teprve od druhé poloviny 19. století a určitě si zaslouží, aby o ně bylo náležitě pečováno. Pístové pumpy by měly být udržovány funkční, i když už je ve studni schováno čerpadlo.</w:t>
      </w:r>
    </w:p>
    <w:p>
      <w:pPr>
        <w:pStyle w:val="Normlnweb"/>
        <w:rPr/>
      </w:pPr>
      <w:r>
        <w:rPr/>
        <w:t>V některých zahradách lze vidět i zastřešené studny, vybavené rumpálem s hřídelí s navinutým lanem a vědrem na jeho konci. Zpravidla se jedná jen o okrasu. Málokterý majitel takové parády skutečně zalévá záhony vodou pracně vytahovanou ve vědru a přelévanou do konve. Z bezpečnostního hlediska je v každém případě víc než vhodné i takovou studnu řádně osadit pevným deklem či alespoň mříží, která zabrání pádu většího předmětu do stud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8" name="singlePic_25909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5909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 hříbky, vyřezanými ze dřeva, vidíme větrací otvor v betonovém poklopu, který je opatřen mříží. Správně by pod ní měla být ještě jemná síťka proti hmyzu.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Dřevo, kámen i beton</w:t>
      </w:r>
    </w:p>
    <w:p>
      <w:pPr>
        <w:pStyle w:val="Normlnweb"/>
        <w:rPr/>
      </w:pPr>
      <w:r>
        <w:rPr/>
        <w:t>A nakonec už jen pár slov o obrubě. Okraj skruže (nebo jiného typu obezdění stěn) je možné nechat tak, jak je. Můžeme jej také obložit kamenem, cihlami, omítnout jej, případně zakrýt dřevěnou (čtvercovou či vícebokou) konstrukcí, třeba i sroubenou.</w:t>
      </w:r>
    </w:p>
    <w:p>
      <w:pPr>
        <w:pStyle w:val="Normlnweb"/>
        <w:rPr/>
      </w:pPr>
      <w:r>
        <w:rPr/>
        <w:t>Pilné zahrádkářky se nechávají zlákat k osázení okolí nízkými okrasnými rostlinami, někdy kolem studny založí dokonce i skalku, či na poklop alespoň postaví květináč s kvetoucími muškáty. Teď už víme, že úplně v pořádku to není. V případě zdroje výhradně užitkové vody ale snad lze nad takovým počínáním zavřít ok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09/259097-original1-e7tny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910/259100-original1-kt8zs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910/259101-original1-njut5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909/259098-original1-jm84a.jpg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6:00Z</dcterms:created>
  <dc:creator>Industry E.U., s.r.o.</dc:creator>
  <dc:description/>
  <cp:keywords/>
  <dc:language>en-US</dc:language>
  <cp:lastModifiedBy>Industry E.U., s.r.o.</cp:lastModifiedBy>
  <dcterms:modified xsi:type="dcterms:W3CDTF">2011-03-25T07:17:00Z</dcterms:modified>
  <cp:revision>1</cp:revision>
  <dc:subject/>
  <dc:title>Vlastní studna - to je poklad</dc:title>
</cp:coreProperties>
</file>