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Sledovací zařízení z Olomouce hlídá, kdo řídí agresivně či neúsporně</w:t>
      </w:r>
    </w:p>
    <w:p>
      <w:pPr>
        <w:pStyle w:val="Normal"/>
        <w:rPr/>
      </w:pPr>
      <w:r>
        <w:rPr/>
        <w:t xml:space="preserve">Olomoucká firma HI Software Development testuje přístroj, který umí rozpoznat styl jízdy řidiče. Nyní je pod jejím dálkovým dohledem rovná tisícovka aut v celé republice. Pokud někdo jede příliš nebezpečně či agresivně, na Hané to v centrále společnosti díky svému vynálezu velikosti krabičky od cigaret vědí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2020" cy="372491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72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řístroj olomoucké firmy HI Software Development, který umí na dálku rozpoznat styl jízdy řidiče. </w:t>
            </w:r>
            <w:r>
              <w:rPr>
                <w:rStyle w:val="Autor"/>
              </w:rPr>
              <w:t xml:space="preserve">| foto: Luděk Peřina, </w:t>
            </w:r>
            <w:hyperlink r:id="rId4" w:tgtFrame="_blank">
              <w:r>
                <w:rPr>
                  <w:rStyle w:val="InternetLink"/>
                </w:rPr>
                <w:t>MF DNES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>"V autech testujeme naše nové zařízení, pomocí něhož můžeme popsat styl jízdy daného vozu. Pokud řidič nebezpečně manévruje například prudkým přejetím z pruhu do pruhu, víme o tom," přibližuje za firmu její jednatel Tomáš Hoplíček.</w:t>
      </w:r>
    </w:p>
    <w:p>
      <w:pPr>
        <w:pStyle w:val="Normlnweb"/>
        <w:rPr/>
      </w:pPr>
      <w:r>
        <w:rPr/>
        <w:t xml:space="preserve">Případnou agresivní jízdu v autě zaznamená takzvaný akcelometr. "Uvnitř </w:t>
      </w:r>
      <w:hyperlink r:id="rId5" w:tgtFrame="_blank">
        <w:r>
          <w:rPr>
            <w:rStyle w:val="InternetLink"/>
          </w:rPr>
          <w:t>něj</w:t>
        </w:r>
      </w:hyperlink>
      <w:r>
        <w:rPr/>
        <w:t xml:space="preserve"> je zařízení, které laicky řečeno sleduje horizontální a vertikální osu vozu. Pokud se jedna z nich výrazně vychýlí, je to signál o prudkém pohybu auta. Pokud jede, je za tím například právě náhlé přejetí z pruhu do pruhu. Zachytí i náhlou změnu rychlosti, což je pro vyhodnocení stylu jízdy další důležitý údaj," vysvětluje Hoplíček.</w:t>
      </w:r>
    </w:p>
    <w:p>
      <w:pPr>
        <w:pStyle w:val="Normlnweb"/>
        <w:rPr/>
      </w:pPr>
      <w:r>
        <w:rPr/>
        <w:t>Využití vynálezu olomoucké firmy je však podle něj ještě širší. "Akcelometr by se dal napojit i na alarm vozu. Pokud do něj zloděj vleze, jeho pohybem se osy auta také vychýlí. Naše zařízení to zachytí a dá nám vědět."</w:t>
      </w:r>
    </w:p>
    <w:p>
      <w:pPr>
        <w:pStyle w:val="Normlnweb"/>
        <w:rPr/>
      </w:pPr>
      <w:r>
        <w:rPr/>
        <w:t xml:space="preserve">Společnost již šest let pomocí satelitů sleduje u zhruba dvaceti tisíc vozů jejich rychlost, spotřebu a také množství uvolněných emisí. Podobné služby využívají především firmy, které na dálku nechávají sledovat svá služební auta. "Díky akcelometru pak </w:t>
      </w:r>
      <w:hyperlink r:id="rId6" w:tgtFrame="_blank">
        <w:r>
          <w:rPr>
            <w:rStyle w:val="InternetLink"/>
          </w:rPr>
          <w:t>budou</w:t>
        </w:r>
      </w:hyperlink>
      <w:r>
        <w:rPr/>
        <w:t xml:space="preserve"> moci naši zákazníci také říct, který řidič je při řízení jejich služebních aut stojí nejvíce </w:t>
      </w:r>
      <w:hyperlink r:id="rId7" w:tgtFrame="_blank">
        <w:r>
          <w:rPr>
            <w:rStyle w:val="InternetLink"/>
          </w:rPr>
          <w:t>peněz</w:t>
        </w:r>
      </w:hyperlink>
      <w:r>
        <w:rPr/>
        <w:t>," doplňuje Hoplíček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omouc.idnes.cz/sledovaci-zarizeni-z-olomouce-hlida-kdo-ridi-agresivne-ci-neusporne-11u-/Foto.aspx?r=olomouc-zpravy&amp;foto1=STK39feab_564705.jpg" TargetMode="External"/><Relationship Id="rId4" Type="http://schemas.openxmlformats.org/officeDocument/2006/relationships/hyperlink" Target="http://www.mfdnes.cz/" TargetMode="External"/><Relationship Id="rId5" Type="http://schemas.openxmlformats.org/officeDocument/2006/relationships/hyperlink" Target="http://xparfemycz-nejlevnejsi-parfemy.takeit.cz/akce-na-parfemy-pouze-nyni-8046902-8046902?281293&amp;rtype=V&amp;rmain=7809807&amp;ritem=8046902&amp;rclanek=10555756&amp;rslovo=467338&amp;showdirect=1" TargetMode="External"/><Relationship Id="rId6" Type="http://schemas.openxmlformats.org/officeDocument/2006/relationships/hyperlink" Target="http://xparfemycz-nejlevnejsi-parfemy.takeit.cz/calvin-klein-euphoria-spring-temptation-7198313-7198313?281293&amp;rtype=V&amp;rmain=7809808&amp;ritem=7198313&amp;rclanek=10555756&amp;rslovo=458454&amp;showdirect=1" TargetMode="External"/><Relationship Id="rId7" Type="http://schemas.openxmlformats.org/officeDocument/2006/relationships/hyperlink" Target="http://ing-pojistovna-as.takeit.cz/kapitalove-zivotni-pojisteni-5514746?17908&amp;rtype=V&amp;rmain=7794912&amp;ritem=5514746&amp;rclanek=10555756&amp;rslovo=466468&amp;showdirect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2:27:00Z</dcterms:created>
  <dc:creator>Industry E.U., s.r.o.</dc:creator>
  <dc:description/>
  <cp:keywords/>
  <dc:language>en-US</dc:language>
  <cp:lastModifiedBy>Industry E.U., s.r.o.</cp:lastModifiedBy>
  <dcterms:modified xsi:type="dcterms:W3CDTF">2011-03-25T12:28:00Z</dcterms:modified>
  <cp:revision>1</cp:revision>
  <dc:subject/>
  <dc:title>Sledovací zařízení z Olomouce hlídá, kdo řídí agresivně či neúsporně</dc:title>
</cp:coreProperties>
</file>