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Šetřete s předokenními roletami</w:t>
      </w:r>
    </w:p>
    <w:p>
      <w:pPr>
        <w:pStyle w:val="Perex"/>
        <w:rPr/>
      </w:pPr>
      <w:r>
        <w:rPr/>
        <w:t>Dům bez oken si nedokážeme představit. A nejspíš by se nám v něm vůbec nelíbilo. Jenže okna jsou nejcitlivější částí domu z hlediska zateplení. Právě přes ně totiž uniká až 30 % tepla celého domu. Existuje však snadná pomoc – předokenní rolety LOMAX.</w:t>
      </w:r>
    </w:p>
    <w:p>
      <w:pPr>
        <w:pStyle w:val="Normal"/>
        <w:rPr/>
      </w:pPr>
      <w:r>
        <w:rPr/>
        <w:drawing>
          <wp:inline distT="0" distB="0" distL="0" distR="0">
            <wp:extent cx="571627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Zvětšit obrázek</w:t>
        </w:r>
      </w:hyperlink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to: Lomax </w:t>
      </w:r>
    </w:p>
    <w:p>
      <w:pPr>
        <w:pStyle w:val="Normlnweb"/>
        <w:rPr/>
      </w:pPr>
      <w:r>
        <w:rPr/>
        <w:t xml:space="preserve">Při dnešních cenách za energie a teplo, jsou právě předokenní rolety </w:t>
      </w:r>
      <w:hyperlink r:id="rId5">
        <w:r>
          <w:rPr>
            <w:rStyle w:val="InternetLink"/>
          </w:rPr>
          <w:t>LOMAX</w:t>
        </w:r>
      </w:hyperlink>
      <w:r>
        <w:rPr/>
        <w:t xml:space="preserve"> ideální návratnou investicí. Prohlédněte si výsledky měření </w:t>
      </w:r>
      <w:hyperlink r:id="rId6">
        <w:r>
          <w:rPr>
            <w:rStyle w:val="InternetLink"/>
          </w:rPr>
          <w:t>termokamerou</w:t>
        </w:r>
      </w:hyperlink>
      <w:hyperlink r:id="rId7">
        <w:r>
          <w:rPr>
            <w:rStyle w:val="InternetLink"/>
          </w:rPr>
          <w:t>.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6133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6133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to: Lomax</w:t>
      </w:r>
    </w:p>
    <w:p>
      <w:pPr>
        <w:pStyle w:val="Acmauthor"/>
        <w:rPr/>
      </w:pPr>
      <w:r>
        <w:rPr/>
        <w:t xml:space="preserve">FOTO: </w:t>
      </w:r>
      <w:hyperlink r:id="rId11">
        <w:r>
          <w:rPr>
            <w:rStyle w:val="InternetLink"/>
          </w:rPr>
          <w:t>LOMAX &amp; Co s.r.o.</w:t>
        </w:r>
      </w:hyperlink>
    </w:p>
    <w:p>
      <w:pPr>
        <w:pStyle w:val="Normlnweb"/>
        <w:rPr/>
      </w:pPr>
      <w:r>
        <w:rPr/>
        <w:t>Předokenní roleta navíc snižuje hlučnost až o 16 dB, což ocení každý, kdo má okna do hlučné ulice. Také ochrání okna před silným větrem, bouří a krupobitím, v létě výrazně pomáhají udržet v interiéru chladnější klima a zároveň chrání vybavení před nežádoucími slunečními paprsky. Jsou také velmi účinnou překážkou pro zloděj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6133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6133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to: Lomax</w:t>
      </w:r>
    </w:p>
    <w:p>
      <w:pPr>
        <w:pStyle w:val="Acmauthor"/>
        <w:rPr/>
      </w:pPr>
      <w:r>
        <w:rPr/>
        <w:t xml:space="preserve">FOTO: </w:t>
      </w:r>
      <w:hyperlink r:id="rId15">
        <w:r>
          <w:rPr>
            <w:rStyle w:val="InternetLink"/>
          </w:rPr>
          <w:t>LOMAX &amp; Co s.r.o.</w:t>
        </w:r>
      </w:hyperlink>
    </w:p>
    <w:p>
      <w:pPr>
        <w:pStyle w:val="Normlnweb"/>
        <w:rPr/>
      </w:pPr>
      <w:r>
        <w:rPr/>
        <w:t>Rolety rozdělujeme na typy určené pro dodatečnou montáž na již hotový dům a na typy zabudované pod omítku při realizaci novostavby nebo rekonstrukce. Svým jednoduchým designem se snadno začlení do architektury každé budov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6133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6133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to: Lomax</w:t>
      </w:r>
    </w:p>
    <w:p>
      <w:pPr>
        <w:pStyle w:val="Acmauthor"/>
        <w:rPr/>
      </w:pPr>
      <w:r>
        <w:rPr/>
        <w:t xml:space="preserve">FOTO: </w:t>
      </w:r>
      <w:hyperlink r:id="rId19">
        <w:r>
          <w:rPr>
            <w:rStyle w:val="InternetLink"/>
          </w:rPr>
          <w:t>LOMAX &amp; Co s.r.o.</w:t>
        </w:r>
      </w:hyperlink>
    </w:p>
    <w:p>
      <w:pPr>
        <w:pStyle w:val="Normlnweb"/>
        <w:rPr/>
      </w:pPr>
      <w:r>
        <w:rPr/>
        <w:t>Široký výběr z barevných provedení hliníkových lamel umožňuje vybrat si ideální roletu podle barvy omítky. Vodicí a koncové lišty se dodávají v jakékoliv barvě RAL nebo s renolitovou fólií v imitacích dřev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9" name="singlePic_26134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6134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to: Lomax</w:t>
      </w:r>
    </w:p>
    <w:p>
      <w:pPr>
        <w:pStyle w:val="Acmauthor"/>
        <w:rPr/>
      </w:pPr>
      <w:r>
        <w:rPr/>
        <w:t xml:space="preserve">FOTO: </w:t>
      </w:r>
      <w:hyperlink r:id="rId23">
        <w:r>
          <w:rPr>
            <w:rStyle w:val="InternetLink"/>
          </w:rPr>
          <w:t>LOMAX &amp; Co s.r.o.</w:t>
        </w:r>
      </w:hyperlink>
    </w:p>
    <w:p>
      <w:pPr>
        <w:pStyle w:val="Normlnweb"/>
        <w:rPr/>
      </w:pPr>
      <w:r>
        <w:rPr/>
        <w:t>Lze je ovládat mechanicky, ale také trubkovým elektropohonem s možností obsluhy místně nebo centrálně. Ovládání lze doplnit o časové spínače nebo rádiové říze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1" name="singlePic_26133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6133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ermofoto: Lomax</w:t>
      </w:r>
    </w:p>
    <w:p>
      <w:pPr>
        <w:pStyle w:val="Acmauthor"/>
        <w:rPr/>
      </w:pPr>
      <w:r>
        <w:rPr/>
        <w:t xml:space="preserve">FOTO: </w:t>
      </w:r>
      <w:hyperlink r:id="rId27">
        <w:r>
          <w:rPr>
            <w:rStyle w:val="InternetLink"/>
          </w:rPr>
          <w:t>LOMAX &amp; Co s.r.o.</w:t>
        </w:r>
      </w:hyperlink>
    </w:p>
    <w:p>
      <w:pPr>
        <w:pStyle w:val="Normlnweb"/>
        <w:rPr/>
      </w:pPr>
      <w:r>
        <w:rPr/>
        <w:t xml:space="preserve">Předokenní rolety </w:t>
      </w:r>
      <w:hyperlink r:id="rId28">
        <w:r>
          <w:rPr>
            <w:rStyle w:val="InternetLink"/>
          </w:rPr>
          <w:t>LOMAX</w:t>
        </w:r>
      </w:hyperlink>
      <w:r>
        <w:rPr/>
        <w:t xml:space="preserve"> jsou zkrátka nejlepším strážcem soukromí a bezpečí každého domov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komercni-clanky/228886-setrete-s-predokennimi-roletami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ad.seznam.cz/clickthru?spotId=1097073&amp;destination=http://www.lomax.cz/?utm_source=novinky&amp;utm_medium=PR_propeople&amp;utm_campaign=1clanek" TargetMode="External"/><Relationship Id="rId6" Type="http://schemas.openxmlformats.org/officeDocument/2006/relationships/hyperlink" Target="http://ad.seznam.cz/clickthru?spotId=1097073&amp;destination=http://www.lomax.cz/cz/akce/usetrete-energie/?utm_source=novinky&amp;utm_medium=PR_propeople&amp;utm_campaign=1clanek" TargetMode="External"/><Relationship Id="rId7" Type="http://schemas.openxmlformats.org/officeDocument/2006/relationships/hyperlink" Target="http://ad.seznam.cz/clickthru?spotId=1097073&amp;destination=http://www.lomax.cz/cz/akce/usetrete-energie/?utm_source=novinky&amp;utm_medium=PR_propeople&amp;utm_campaign=1clanek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media.novinky.cz/133/261334-original1-vkmlp.jpg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ad.seznam.cz/clickthru?spotId=1097073&amp;destination=http://www.lomax.cz/?utm_source=novinky&amp;utm_medium=PR_propeople&amp;utm_campaign=1clanek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media.novinky.cz/133/261336-original1-ozpn7.jpg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ad.seznam.cz/clickthru?spotId=1097073&amp;destination=http://www.lomax.cz/?utm_source=novinky&amp;utm_medium=PR_propeople&amp;utm_campaign=1clanek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media.novinky.cz/133/261337-original1-xl6ea.jpg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ad.seznam.cz/clickthru?spotId=1097073&amp;destination=http://www.lomax.cz/?utm_source=novinky&amp;utm_medium=PR_propeople&amp;utm_campaign=1clanek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media.novinky.cz/134/261340-original1-sbdnr.jpg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ad.seznam.cz/clickthru?spotId=1097073&amp;destination=http://www.lomax.cz/?utm_source=novinky&amp;utm_medium=PR_propeople&amp;utm_campaign=1clanek" TargetMode="External"/><Relationship Id="rId24" Type="http://schemas.openxmlformats.org/officeDocument/2006/relationships/image" Target="media/image7.jpeg"/><Relationship Id="rId25" Type="http://schemas.openxmlformats.org/officeDocument/2006/relationships/hyperlink" Target="http://media.novinky.cz/133/261338-original1-ypukq.jpg" TargetMode="External"/><Relationship Id="rId26" Type="http://schemas.openxmlformats.org/officeDocument/2006/relationships/image" Target="media/image2.png"/><Relationship Id="rId27" Type="http://schemas.openxmlformats.org/officeDocument/2006/relationships/hyperlink" Target="http://ad.seznam.cz/clickthru?spotId=1097073&amp;destination=http://www.lomax.cz/?utm_source=novinky&amp;utm_medium=PR_propeople&amp;utm_campaign=1clanek" TargetMode="External"/><Relationship Id="rId28" Type="http://schemas.openxmlformats.org/officeDocument/2006/relationships/hyperlink" Target="http://ad.seznam.cz/clickthru?spotId=1097073&amp;destination=http://www.lomax.cz/?utm_source=novinky&amp;utm_medium=PR_propeople&amp;utm_campaign=1clanek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57:00Z</dcterms:created>
  <dc:creator>Industry E.U., s.r.o.</dc:creator>
  <dc:description/>
  <cp:keywords/>
  <dc:language>en-US</dc:language>
  <cp:lastModifiedBy>Industry E.U., s.r.o.</cp:lastModifiedBy>
  <dcterms:modified xsi:type="dcterms:W3CDTF">2011-03-28T04:57:00Z</dcterms:modified>
  <cp:revision>1</cp:revision>
  <dc:subject/>
  <dc:title>Šetřete s předokenními roletami</dc:title>
</cp:coreProperties>
</file>