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ČEZ dnes zahájil stavbu své první velké paroplynové elektrárny</w:t>
      </w:r>
    </w:p>
    <w:p>
      <w:pPr>
        <w:pStyle w:val="Normal"/>
        <w:spacing w:before="0" w:after="240"/>
        <w:rPr/>
      </w:pPr>
      <w:r>
        <w:rPr>
          <w:rStyle w:val="Fontsize2"/>
        </w:rPr>
        <w:t>Energetická společnost ČEZ dnes symbolickým poklepáním na základní kámen zahájila stavbu své první velké paroplynové elektrárny. Paroplynová elektrárna v Počeradech bude mít instalovaný výkon 840 MW, generálním dodavatelem cca 20miliardové investice bude ŠKODA PRAHA Invest. Realizaci výstavby paroplynové elektrárny umožnila dohoda 15letého kontraktu na dodávku plynu se skupinou RWE, právě zajištění dlouhodobé dodávky od stabilního partnera je totiž pro výstavbu nových zdrojů klíčové.(animace - ČEZ)</w:t>
      </w:r>
      <w:r>
        <w:rPr/>
        <w:br/>
      </w:r>
    </w:p>
    <w:p>
      <w:pPr>
        <w:pStyle w:val="Normal"/>
        <w:rPr/>
      </w:pPr>
      <w:r>
        <w:rPr>
          <w:rStyle w:val="Fontsize2"/>
        </w:rPr>
        <w:t>Velkou výhodou projektu je i skutečnost, že nový zdroj se postaví v areálu současné elektrárny a jen minimálně ovlivní stávající uhelnou elektrárnu. Předpokládá se, že nová elektrárna bude ve 100% výkonu provozována pouze v pracovní dny od 6,00 do 22,00 hodin. O víkendu a v nočních hodinách bude paroplynový cyklus odstaven.</w:t>
      </w:r>
      <w:r>
        <w:rPr/>
        <w:br/>
        <w:br/>
      </w:r>
      <w:r>
        <w:rPr>
          <w:rStyle w:val="Fontsize2"/>
        </w:rPr>
        <w:t>Generální dodavatel stavby je společnost ŠKODA PRAHA Invest, 2 plynové turbíny, každou o výkonu 284 MW, dodá společnost Siemens. ŠKODA PRAHA Invest rovněž smluvně zajistila dodávku parní turbíny o výkonu 273 MW se společností ŠKODA POWER a spalinového kotle s příslušenstvím se společností SES Tlmače. První elektřinu by pak elektrárna mohla vyrobit již v červnu 2013. Dosahovaná garantovaná čistá účinnost paroplynového cyklu je 57,4 %. Paroplynové elektrárny neprodukují žádné emise oxidů síry či prachu, navíc jsou z hlediska emisí oxidu uhličitého považovány za nízkoemisní zdroje.</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714500</wp:posOffset>
            </wp:positionH>
            <wp:positionV relativeFrom="line">
              <wp:posOffset>-1186815</wp:posOffset>
            </wp:positionV>
            <wp:extent cx="21145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14550" cy="13335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03:00Z</dcterms:created>
  <dc:creator>Industry E.U., s.r.o.</dc:creator>
  <dc:description/>
  <cp:keywords/>
  <dc:language>en-US</dc:language>
  <cp:lastModifiedBy>Industry E.U., s.r.o.</cp:lastModifiedBy>
  <dcterms:modified xsi:type="dcterms:W3CDTF">2011-03-28T05:03:00Z</dcterms:modified>
  <cp:revision>1</cp:revision>
  <dc:subject/>
  <dc:title>ČEZ dnes zahájil stavbu své první velké paroplynové elektrárny</dc:title>
</cp:coreProperties>
</file>