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Zubní pasta ve 3D</w:t>
      </w:r>
    </w:p>
    <w:p>
      <w:pPr>
        <w:pStyle w:val="Normlnweb"/>
        <w:jc w:val="center"/>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3618230" cy="1903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3618230" cy="1903730"/>
                    </a:xfrm>
                    <a:prstGeom prst="rect">
                      <a:avLst/>
                    </a:prstGeom>
                  </pic:spPr>
                </pic:pic>
              </a:graphicData>
            </a:graphic>
          </wp:inline>
        </w:drawing>
      </w:r>
    </w:p>
    <w:p>
      <w:pPr>
        <w:pStyle w:val="Normlnweb"/>
        <w:rPr/>
      </w:pPr>
      <w:r>
        <w:rPr/>
        <w:t>Společnost GlaxoSmithKline uvedla v březnu na trh zubní pastu Sensodyne Repair and Protect v novém 3D balení. Obal je výsledkem spolupráce designérského týmu GSK se společností Blue Marlin. Technologie Fresnelovy čočky umožňuje vytvářet na rovném povrchu obalu realistické holografické obrazy. Ty účinně ilustrují výhody plynoucí z používání výrobku. Obrázky působí dojmem hloubky, i když jsou zcela ploché. GSK spolupracovala i s firmami API a Chesapeake na laminaci obalu. „Repair and Protect je přelomová zubní pasta, proto jsme chtěli dosáhnout balení, které může sdělovat výhody výrobku v několika vteřinách, dokonce i z dálky,“ uvedl Simon Ritchie, ředitel obalového designu GSK. „Hologramy ve vás vzbuzují chuť vzít obal a přejet přes něj prstem,“ doplnil kreativní ředitel pobočky Blue Marlin v Bathu, Chris Hart.</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5:08:00Z</dcterms:created>
  <dc:creator>Industry E.U., s.r.o.</dc:creator>
  <dc:description/>
  <cp:keywords/>
  <dc:language>en-US</dc:language>
  <cp:lastModifiedBy>Industry E.U., s.r.o.</cp:lastModifiedBy>
  <dcterms:modified xsi:type="dcterms:W3CDTF">2011-03-28T05:08:00Z</dcterms:modified>
  <cp:revision>1</cp:revision>
  <dc:subject/>
  <dc:title>Zubní pasta ve 3D</dc:title>
</cp:coreProperties>
</file>