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ezinárodní seminář Města v pohybu - pro efektivnější dopravu</w:t>
      </w:r>
    </w:p>
    <w:p>
      <w:pPr>
        <w:pStyle w:val="Perex"/>
        <w:jc w:val="both"/>
        <w:rPr/>
      </w:pPr>
      <w:r>
        <w:rPr/>
        <w:t>Ve čtvrtek 7. dubna 2011 pořádá v Praze Nadace Partnerství unikátní mezinárodní seminář Města v pohybu. Zastupitelé měst i obcí, firem a odborné veřejnosti na něm budou mít jedinečnou možnost dozvědět se více informací o Plánech mobility, zelených stezkách Greenways a vytváření veřejných prostor. Seminář pořádá Nadace Partnerství ve spolupráci se středoevropským konsorciem nadací Environmental Partnership Association a Nadací České spořitelny.</w:t>
      </w:r>
    </w:p>
    <w:p>
      <w:pPr>
        <w:pStyle w:val="Normal"/>
        <w:spacing w:before="280" w:after="280"/>
        <w:rPr/>
      </w:pPr>
      <w:r>
        <w:rPr>
          <w:i/>
          <w:iCs/>
        </w:rPr>
        <w:t>"Na semináři účastníci například dozví více o přínosech Plánů mobility pro obce, regiony i soukromé společnosti, jaký ekonomický přínos mají  cyklistické stezky pro město  nebo region, jak proměnit "mrtvou" ulici v příjemný veřejný prostor, mohou se také inspirovat existujícími českými příklady a zkušenostmi ze zahraničí,"</w:t>
      </w:r>
      <w:r>
        <w:rPr/>
        <w:t xml:space="preserve"> nastínil některé z lákavých nabídek semináře Daniel Mourek z Nadace Partnerství.</w:t>
      </w:r>
    </w:p>
    <w:p>
      <w:pPr>
        <w:pStyle w:val="Normal"/>
        <w:spacing w:before="280" w:after="280"/>
        <w:rPr/>
      </w:pPr>
      <w:bookmarkStart w:id="0" w:name="gilles_boisvert"/>
      <w:r>
        <w:rPr/>
        <w:t>Mezi přednášejícími na semináři budou Gilles Boisvert</w:t>
      </w:r>
      <w:bookmarkEnd w:id="0"/>
      <w:r>
        <w:rPr/>
        <w:t xml:space="preserve"> (Francie, zakládající ředitel agentury pro ekomobilitu "Agence Ecomobilite"), </w:t>
      </w:r>
      <w:bookmarkStart w:id="1" w:name="steve_davies"/>
      <w:r>
        <w:rPr/>
        <w:t>Steve Davies</w:t>
      </w:r>
      <w:bookmarkEnd w:id="1"/>
      <w:r>
        <w:rPr/>
        <w:t xml:space="preserve"> (USA, viceprezident organizace Project for Public Spaces,  </w:t>
      </w:r>
      <w:bookmarkStart w:id="2" w:name="elena_madison"/>
      <w:r>
        <w:rPr/>
        <w:t>Elena Madison</w:t>
      </w:r>
      <w:bookmarkEnd w:id="2"/>
      <w:r>
        <w:rPr/>
        <w:t xml:space="preserve"> (USA, urbanistka), </w:t>
      </w:r>
      <w:bookmarkStart w:id="3" w:name="juraj_flamik"/>
      <w:r>
        <w:rPr/>
        <w:t xml:space="preserve"> Juraj </w:t>
      </w:r>
      <w:bookmarkEnd w:id="3"/>
      <w:r>
        <w:rPr/>
        <w:t>Flamik (ČR, Nadace Partnerství, koordinátor zelených stezek Greenways).</w:t>
      </w:r>
    </w:p>
    <w:p>
      <w:pPr>
        <w:pStyle w:val="Normal"/>
        <w:spacing w:before="280" w:after="280"/>
        <w:rPr/>
      </w:pPr>
      <w:r>
        <w:rPr/>
        <w:t>Po úspěšné březnové konferenci o veřejných prostorech Public Spaces - Living Places, které se účastnil světoznámý dánský architekt Jan Gehl, tak Nadace Partnerství nabízí další možnost bližšího seznámení se s aktuální problematikou utváření veřejných prostranství.</w:t>
      </w:r>
    </w:p>
    <w:p>
      <w:pPr>
        <w:pStyle w:val="Normal"/>
        <w:spacing w:before="280" w:after="280"/>
        <w:rPr/>
      </w:pPr>
      <w:r>
        <w:rPr/>
        <w:t xml:space="preserve">Více o semináři: </w:t>
      </w:r>
      <w:hyperlink r:id="rId2">
        <w:r>
          <w:rPr>
            <w:rStyle w:val="InternetLink"/>
          </w:rPr>
          <w:t>http://www.mestavpohybu.cz/program</w:t>
        </w:r>
      </w:hyperlink>
    </w:p>
    <w:p>
      <w:pPr>
        <w:pStyle w:val="Normal"/>
        <w:spacing w:before="280" w:after="280"/>
        <w:rPr/>
      </w:pPr>
      <w:r>
        <w:rPr/>
        <w:t xml:space="preserve">Více o přednášejících: </w:t>
      </w:r>
      <w:hyperlink r:id="rId3">
        <w:r>
          <w:rPr>
            <w:rStyle w:val="InternetLink"/>
          </w:rPr>
          <w:t>http://www.mestavpohybu.cz/prednasejici</w:t>
        </w:r>
      </w:hyperlink>
    </w:p>
    <w:p>
      <w:pPr>
        <w:pStyle w:val="Normal"/>
        <w:spacing w:before="280" w:after="280"/>
        <w:rPr/>
      </w:pPr>
      <w:r>
        <w:rPr/>
        <w:t xml:space="preserve">Konference Public Spaces - Living Places: </w:t>
      </w:r>
      <w:hyperlink r:id="rId4">
        <w:r>
          <w:rPr>
            <w:rStyle w:val="InternetLink"/>
          </w:rPr>
          <w:t>http://www.publicspaces.cz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tavpohybu.cz/program" TargetMode="External"/><Relationship Id="rId3" Type="http://schemas.openxmlformats.org/officeDocument/2006/relationships/hyperlink" Target="http://www.mestavpohybu.cz/prednasejici" TargetMode="External"/><Relationship Id="rId4" Type="http://schemas.openxmlformats.org/officeDocument/2006/relationships/hyperlink" Target="http://www.publicspaces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2:00Z</dcterms:created>
  <dc:creator>Industry E.U., s.r.o.</dc:creator>
  <dc:description/>
  <cp:keywords/>
  <dc:language>en-US</dc:language>
  <cp:lastModifiedBy>Industry E.U., s.r.o.</cp:lastModifiedBy>
  <dcterms:modified xsi:type="dcterms:W3CDTF">2011-03-28T05:13:00Z</dcterms:modified>
  <cp:revision>1</cp:revision>
  <dc:subject/>
  <dc:title>Mezinárodní seminář Města v pohybu - pro efektivnější dopravu</dc:title>
</cp:coreProperties>
</file>