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akcí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br/>
        <w:t xml:space="preserve">99233 SPISOVÁ SLUŽBA PODNIKATELSKÝCH SUBJEKTŮ PO NOVELIZACI ZÁKONA O ARCHIVNICTVÍ S DŮRAZEM NA ELEKTRONICKÉ SYSTÉMY, DIGITÁLNÍ DOKUMENTY A POUŽÍVÁNÍ DATOVÝCH SCHRÁNEK </w:t>
        <w:br/>
        <w:t>Lektor: Mgr. Martin SEIDLER - Zemský archiv Opava</w:t>
        <w:br/>
        <w:t xml:space="preserve">Datum konání: pondělí 4. dubna 2011 - 9:00-15:00 hod. </w:t>
        <w:br/>
        <w:t xml:space="preserve">Místo konání: Dům kultury AKORD, nám. SNP 1, Ostrava-Zábřeh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06</w:t>
        </w:r>
      </w:hyperlink>
      <w:r>
        <w:rPr/>
        <w:br/>
        <w:br/>
        <w:t xml:space="preserve">99232 DVOUDENNÍ KONZULTAČNÍ SEMINÁŘ - JAK NECHYBOVAT PŘI ZADÁVÁNÍ VEŘEJNÝCH ZAKÁZEK ZE STRANY ZADAVATELE A DODAVATELE </w:t>
        <w:br/>
        <w:t>Lektor: Ing. Pavel JIRKA - konzultant, JUDr. Vladimír TÖGEL - advokát</w:t>
        <w:br/>
        <w:t xml:space="preserve">Datum konání: úterý-středa 5.-6. dubna 2011 - 9:00-16:00 hod. </w:t>
        <w:br/>
        <w:t xml:space="preserve">Místo konání: Salonek Hotelu Kozák, Horova 30, Brno-Žabovřesky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705</w:t>
        </w:r>
      </w:hyperlink>
      <w:r>
        <w:rPr/>
        <w:br/>
        <w:br/>
        <w:t>99221 A/ SPISOVÁ SLUŽBA, SKARTAČNÍ ŘÍZENÍ A ARCHIVACE VE STÁTNÍ SPRÁVĚ, V PODNIKATELSKÉ A ŽIVNOSTENSKÉ SFÉŘE PODLE ZÁKONA č. 499/2004 Sb., (včetně novely 2009)</w:t>
        <w:br/>
        <w:t xml:space="preserve">B/ ELEKTRONICKÁ SPISOVÁ SLUŽBA, DATOVÉ SCHRÁNKY A KONVERZE DOKUMENTŮ </w:t>
        <w:br/>
        <w:t>Lektor: PhDr. Jindřich SCHWIPPEL, Mgr. Jan SCHWALLER, Ing. Martin MARŠÍK</w:t>
        <w:br/>
        <w:t xml:space="preserve">Datum konání: A/ středa 6. dubna 2011 - 9:00-14:00 hod. B/ čtvrtek 7. dubna 2011 - 9:00-14:00 hod. </w:t>
        <w:br/>
        <w:t xml:space="preserve">Místo konání: Sídlo firmy SEKURKON, Rašínovo nábř. 26, Praha 2-Vyšehrad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91</w:t>
        </w:r>
      </w:hyperlink>
      <w:r>
        <w:rPr/>
        <w:br/>
        <w:br/>
        <w:t xml:space="preserve">99234 NEJČASTĚJŠÍ VADY A PORUCHY STAVEB PREVENCE, ODSTRAŇOVÁNÍ </w:t>
        <w:br/>
        <w:t>Lektor: Prof. Ing. Tomáš VANĚK, DrSc. . Stavební fakulta ČVUT v Praze</w:t>
        <w:br/>
        <w:t xml:space="preserve">Datum konání: čtvrtek 14. dubna 2011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707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1</w:t>
        <w:br/>
        <w:t>fax: 224 91 06 84</w:t>
        <w:br/>
      </w:r>
      <w:hyperlink r:id="rId7">
        <w:r>
          <w:rPr>
            <w:rStyle w:val="InternetLink"/>
          </w:rPr>
          <w:t>sekurkon@sekurkon.cz</w:t>
        </w:r>
      </w:hyperlink>
      <w:r>
        <w:rPr/>
        <w:br/>
      </w:r>
      <w:hyperlink r:id="rId8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06" TargetMode="External"/><Relationship Id="rId4" Type="http://schemas.openxmlformats.org/officeDocument/2006/relationships/hyperlink" Target="http://www.sekurkon.cz/index.php?&amp;desktop=sekurkon&amp;action=course_view&amp;id=705" TargetMode="External"/><Relationship Id="rId5" Type="http://schemas.openxmlformats.org/officeDocument/2006/relationships/hyperlink" Target="http://www.sekurkon.cz/index.php?&amp;desktop=sekurkon&amp;action=course_view&amp;id=691" TargetMode="External"/><Relationship Id="rId6" Type="http://schemas.openxmlformats.org/officeDocument/2006/relationships/hyperlink" Target="http://www.sekurkon.cz/index.php?&amp;desktop=sekurkon&amp;action=course_view&amp;id=707" TargetMode="External"/><Relationship Id="rId7" Type="http://schemas.openxmlformats.org/officeDocument/2006/relationships/hyperlink" Target="mailto:sekurkon@sekurkon.cz" TargetMode="External"/><Relationship Id="rId8" Type="http://schemas.openxmlformats.org/officeDocument/2006/relationships/hyperlink" Target="http://www.sekurkon.c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19:00Z</dcterms:created>
  <dc:creator>Filáková</dc:creator>
  <dc:description/>
  <cp:keywords/>
  <dc:language>en-US</dc:language>
  <cp:lastModifiedBy>Filáková</cp:lastModifiedBy>
  <dcterms:modified xsi:type="dcterms:W3CDTF">2011-03-29T11:20:00Z</dcterms:modified>
  <cp:revision>1</cp:revision>
  <dc:subject/>
  <dc:title>Zveme Vás na následující akce:</dc:title>
</cp:coreProperties>
</file>