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ATENVI bude také o odpadovém hospodářství</w:t>
      </w:r>
    </w:p>
    <w:p>
      <w:pPr>
        <w:pStyle w:val="Normal"/>
        <w:rPr/>
      </w:pPr>
      <w:r>
        <w:rPr/>
        <w:t>Nové možnosti ve využívání a hodnocení odpadů je název semináře, který se uskuteční v rámci Mezinárodního vodohospodářského a ekologického veletrhu WATENVI, který se bude konat na brněnském výstavišti od 24. do 26. května 2011. Připravilo je Ministerstvo životního prostředí ČR a Centrum pro hospodaření s odpady CeHO – VÚV T.G.M., v.v.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ustálý nárůst množství odpadu v celé Evropské unii</w:t>
      </w:r>
    </w:p>
    <w:p>
      <w:pPr>
        <w:pStyle w:val="Normal"/>
        <w:rPr/>
      </w:pPr>
      <w:r>
        <w:rPr/>
        <w:t xml:space="preserve">Odpadové hospodářství je oborem, který prochází neustálým vývojem. Ten vyplývá zejména z obecných požadavků udržitelného rozvoje, mimo jiné ochranou primárních zdrojů surovin, a dále vychází z nejnovějších poznatků vědy a výzkumu. Nejen v České republice, ale i v členských zemích Evropské unie stále narůstá množství odpadů a nedaří oddělit růst měrné produkce odpadů na jednoho obyvatele a rok od růstu životní úrovně jejich občanů. Daří se postupně zvyšovat podíl vytříděných a využitých odpadů, jejich celková produkce však roste. </w:t>
      </w:r>
    </w:p>
    <w:p>
      <w:pPr>
        <w:pStyle w:val="Normal"/>
        <w:spacing w:before="0" w:after="120"/>
        <w:rPr/>
      </w:pPr>
      <w:r>
        <w:rPr/>
        <w:t>V roční produkci odpadu na jednoho obyvatele se pohybujeme někde na konci žebříčku EU. Je pravděpodobné, že s dalším vývojem konzumní společnosti bude i odpadová produkce v ČR narůstat. Jeden Čech vyprodukuje více než 400 kg odpadu za rok.</w:t>
      </w:r>
    </w:p>
    <w:p>
      <w:pPr>
        <w:pStyle w:val="Normal"/>
        <w:rPr>
          <w:b/>
          <w:b/>
        </w:rPr>
      </w:pPr>
      <w:r>
        <w:rPr>
          <w:b/>
        </w:rPr>
        <w:t>Nové přístupy k hodnocení odpadů</w:t>
      </w:r>
    </w:p>
    <w:p>
      <w:pPr>
        <w:pStyle w:val="Normal"/>
        <w:rPr/>
      </w:pPr>
      <w:r>
        <w:rPr/>
        <w:t>Na prvním místě hierarchie nakládání s odpady stojí předcházení vzniku odpadů, což je i zakotveno v  zákoně o odpadech např. jako povinnost výrobců uvádět na trh výrobky, které budou po uplynutí své životnosti obsahovat co nejmenší množství nebezpečných a nevyužitelných odpadů. Komplexní pohled na prevenci nás vede k tomu soustředit se na co nejvyšší procento využití vzniklých odpadů. Využití je však možné jen na základě poznání skutečných vlastností odpadu.</w:t>
      </w:r>
    </w:p>
    <w:p>
      <w:pPr>
        <w:pStyle w:val="Normal"/>
        <w:spacing w:before="0" w:after="120"/>
        <w:rPr/>
      </w:pPr>
      <w:r>
        <w:rPr/>
        <w:t xml:space="preserve">Přestože se Centrum pro hospodaření s odpady (CeHO) ve své činnosti zabývá širší oblastí nakládání s odpady, seminář na WATENVI bude zaměřen na nové přístupy k hodnocení odpadů a jejich další využití. Při rozhodování, jak s odpadem naložit, mohou odborné veřejnosti pomoci informace uvedené na internetových </w:t>
      </w:r>
      <w:hyperlink r:id="rId2">
        <w:r>
          <w:rPr>
            <w:rStyle w:val="InternetLink"/>
          </w:rPr>
          <w:t>www.ceho.cz</w:t>
        </w:r>
      </w:hyperlink>
      <w:r>
        <w:rPr/>
        <w:t>. Je na nich prezentována činnost CeHO a zveřejněny aktuální informace z oboru, jako například atlasy zařízení pro nakládání s odpady, přehled zařízení zpracovávajících biologicky rozložitelné odpady, databáze technologií úprav odpadů, vybrané Metodické pokyny z oblasti odpadového hospodářství, dále informace z oblasti nakládání s autovraky a s elektrozařízeními a další důležité odka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ady 2011 a jak dál?</w:t>
      </w:r>
    </w:p>
    <w:p>
      <w:pPr>
        <w:pStyle w:val="Normal"/>
        <w:rPr/>
      </w:pPr>
      <w:r>
        <w:rPr/>
        <w:t xml:space="preserve">V rámci doprovodného programu WATENVI se opět uskuteční 25. května seminář  Odpady 2011 a jak dál? Pořádá jej Sdružení provozovatelů technologií pro ekologické využívání odpadů (STEO) a zaměří se na téma Energetické využívání odpadu. Vedle odborníků z MPO a STEO na semináři mimo jiné vystoupí expert z Mezinárodní konfederace spaloven CEWEP paní Dr. Ella Stengler, která odbornou veřejnost seznámí se situací v evropských zemích v případě využívání odpadu.  CEWEP zastupuje 380 zařízení na energetické využití odpadů v 16 zemích s celkovou roční kapacitou 47 milionů tun odpadů. Jeho členy jsou za ČR sdružení STEO a všechny tři české spalovny komunálních odpadů ZEVO Praha, SAKO Brno a Termizo Liberec. O zkušenostech a výhledech odpadového hospodářství ve Švýcarsku bude hovořit pan Michael Hügi ze spolkového úřadu pro životní prostředí v Bern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eletrh WATENVI je vysoce odborný veletrh, který zahrnuje dva veletržní projekty - Mezinárodní výstavu Vodovody-Kanalizace, jehož pořadatelem je Sdružení oboru vodovodů a kanalizací České republiky (SOVAK ČR) a Mezinárodní veletrh techniky pro tvorbu a ochranu životního prostředí Envibrno se zaměřením na technologie, výrobky a služby, jenž přispívají k ochraně a obnově čistého životního prostředí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eastAsia="SimSun;宋体" w:cs="Arial"/>
          <w:b/>
          <w:b/>
          <w:szCs w:val="22"/>
        </w:rPr>
      </w:pPr>
      <w:r>
        <w:rPr>
          <w:rFonts w:eastAsia="SimSun;宋体" w:cs="Arial" w:ascii="Arial" w:hAnsi="Arial"/>
          <w:b/>
          <w:szCs w:val="22"/>
        </w:rPr>
        <w:t>Jana Tyrichová</w:t>
      </w:r>
    </w:p>
    <w:p>
      <w:pPr>
        <w:pStyle w:val="Normal"/>
        <w:jc w:val="both"/>
        <w:rPr>
          <w:rFonts w:ascii="Arial" w:hAnsi="Arial" w:eastAsia="SimSun;宋体" w:cs="Arial"/>
          <w:szCs w:val="22"/>
        </w:rPr>
      </w:pPr>
      <w:r>
        <w:rPr>
          <w:rFonts w:eastAsia="SimSun;宋体" w:cs="Arial" w:ascii="Arial" w:hAnsi="Arial"/>
          <w:szCs w:val="22"/>
        </w:rPr>
        <w:t>manažer PR a reklamy WATENVI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Cs w:val="22"/>
        </w:rPr>
        <w:t xml:space="preserve">Tel. +420 541 152 890, Fax: +420 541 152 889, E-mail: </w:t>
      </w:r>
      <w:hyperlink r:id="rId3">
        <w:r>
          <w:rPr>
            <w:rStyle w:val="InternetLink"/>
            <w:rFonts w:eastAsia="SimSun;宋体" w:cs="Arial" w:ascii="Arial" w:hAnsi="Arial"/>
            <w:szCs w:val="22"/>
          </w:rPr>
          <w:t>jtyrichova@bvv.cz</w:t>
        </w:r>
      </w:hyperlink>
    </w:p>
    <w:sectPr>
      <w:headerReference w:type="default" r:id="rId4"/>
      <w:footerReference w:type="default" r:id="rId5"/>
      <w:type w:val="nextPage"/>
      <w:pgSz w:w="11906" w:h="16838"/>
      <w:pgMar w:left="851" w:right="2552" w:gutter="0" w:header="709" w:top="1809" w:footer="1338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29300</wp:posOffset>
          </wp:positionH>
          <wp:positionV relativeFrom="paragraph">
            <wp:posOffset>-546735</wp:posOffset>
          </wp:positionV>
          <wp:extent cx="895350" cy="1809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715000</wp:posOffset>
          </wp:positionH>
          <wp:positionV relativeFrom="paragraph">
            <wp:posOffset>-317500</wp:posOffset>
          </wp:positionV>
          <wp:extent cx="1257300" cy="12573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2550</wp:posOffset>
              </wp:positionH>
              <wp:positionV relativeFrom="paragraph">
                <wp:posOffset>596900</wp:posOffset>
              </wp:positionV>
              <wp:extent cx="5600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47pt" to="434.45pt,4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00700</wp:posOffset>
              </wp:positionH>
              <wp:positionV relativeFrom="paragraph">
                <wp:posOffset>-1918335</wp:posOffset>
              </wp:positionV>
              <wp:extent cx="1454150" cy="12573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24. – 26. 5. 201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0635" cy="23685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57" r="-11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0635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14375" cy="28575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285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5pt;height:99pt;mso-wrap-distance-left:9.05pt;mso-wrap-distance-right:9.05pt;mso-wrap-distance-top:0pt;mso-wrap-distance-bottom:0pt;margin-top:-151.05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24. – 26. 5. 201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0635" cy="23685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57" r="-11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0635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714375" cy="28575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10" r="-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285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596900</wp:posOffset>
              </wp:positionV>
              <wp:extent cx="5715000" cy="342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Veletrhy Brno, a.s., Výstaviště 1, 647 00 Brno, tel.: 541 152 888, fax: 541 152 889, e-mail: vodka@bvv.cz, envibrno@bvv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pt;mso-wrap-distance-left:9.05pt;mso-wrap-distance-right:9.05pt;mso-wrap-distance-top:0pt;mso-wrap-distance-bottom:0pt;margin-top:47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Veletrhy Brno, a.s., Výstaviště 1, 647 00 Brno, tel.: 541 152 888, fax: 541 152 889, e-mail: vodka@bvv.cz, envibrno@bvv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467360</wp:posOffset>
              </wp:positionV>
              <wp:extent cx="685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36.8pt" to="537.45pt,36.8pt" stroked="t" o:allowincell="f" style="position:absolute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18440</wp:posOffset>
              </wp:positionV>
              <wp:extent cx="0" cy="1030732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5pt,-17.2pt" to="447.5pt,794.35pt" stroked="t" o:allowincell="f" style="position:absolute;flip:y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53865</wp:posOffset>
              </wp:positionH>
              <wp:positionV relativeFrom="paragraph">
                <wp:posOffset>-729615</wp:posOffset>
              </wp:positionV>
              <wp:extent cx="3886835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48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0"/>
                              <w:w w:val="110"/>
                              <w:szCs w:val="24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new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4.95pt;margin-top:-57.5pt;width:306pt;height:116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0"/>
                        <w:w w:val="110"/>
                        <w:szCs w:val="24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new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56175</wp:posOffset>
              </wp:positionH>
              <wp:positionV relativeFrom="paragraph">
                <wp:posOffset>3483610</wp:posOffset>
              </wp:positionV>
              <wp:extent cx="3886835" cy="1911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91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WATENVI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90.3pt;margin-top:274.3pt;width:306pt;height:15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WATENV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808080"/>
        <w:sz w:val="36"/>
        <w:lang w:val="en-US" w:eastAsia="en-US"/>
      </w:rPr>
      <w:t>Zpravodajství WATENVI</w:t>
    </w:r>
    <w:r>
      <w:rPr>
        <w:rFonts w:cs="Arial" w:ascii="Arial" w:hAnsi="Arial"/>
        <w:b/>
        <w:color w:val="808080"/>
        <w:sz w:val="36"/>
      </w:rPr>
      <w:t xml:space="preserve">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-100965</wp:posOffset>
              </wp:positionV>
              <wp:extent cx="1028700" cy="8001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63pt;mso-wrap-distance-left:9.05pt;mso-wrap-distance-right:9.05pt;mso-wrap-distance-top:0pt;mso-wrap-distance-bottom:0pt;margin-top:-7.9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2">
    <w:name w:val="text2"/>
    <w:basedOn w:val="Standardnpsmoodstavce"/>
    <w:qFormat/>
    <w:rPr>
      <w:rFonts w:ascii="Arial" w:hAnsi="Arial" w:cs="Arial"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ho.cz/" TargetMode="External"/><Relationship Id="rId3" Type="http://schemas.openxmlformats.org/officeDocument/2006/relationships/hyperlink" Target="mailto:jtyrichova@bv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6:00Z</dcterms:created>
  <dc:creator>Kristian Hanko</dc:creator>
  <dc:description/>
  <cp:keywords/>
  <dc:language>en-US</dc:language>
  <cp:lastModifiedBy>DM</cp:lastModifiedBy>
  <cp:lastPrinted>2008-09-29T14:26:00Z</cp:lastPrinted>
  <dcterms:modified xsi:type="dcterms:W3CDTF">2011-03-28T07:06:00Z</dcterms:modified>
  <cp:revision>2</cp:revision>
  <dc:subject/>
  <dc:title>STAVEBNÍ VELETRHY BRNO 2007</dc:title>
</cp:coreProperties>
</file>