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o pneuservisu se objednejte na příští týden</w:t>
      </w:r>
    </w:p>
    <w:p>
      <w:pPr>
        <w:pStyle w:val="Perex"/>
        <w:rPr/>
      </w:pPr>
      <w:r>
        <w:rPr/>
        <w:t xml:space="preserve">Zima už kalendářně skončila a i přes mrazivé teploty v brzkých ranních hodinách dosahují teploty přes den k 15 stupňům Celsia. Mnoho motoristů v těchto dnech řeší problém: přezout pneumatiky už teď, nebo ještě počkat?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řezutí ze zimních pneumatik na letní se doporučuje v době, kdy průměrná denní teplota vzduchu stoupne na 7 stupňů Celsia. Problém nastává, pokud je – podobně jako v těchto dnech - brzo ráno teplota vzduchu na nule (či lehce pod ní) a přes den stoupá k patnácti stupňům. V takovou chvíli je lepší s přezutím počkat až do doby, kdy teplota bude i v noci alespoň sedm stupňů.</w:t>
      </w:r>
    </w:p>
    <w:p>
      <w:pPr>
        <w:pStyle w:val="Normlnweb"/>
        <w:rPr/>
      </w:pPr>
      <w:r>
        <w:rPr/>
        <w:t>Podle informací meteorologů by o tomto víkendu měla teplota stoupnout až ke dvaceti stupňům. Stát se může cokoliv, nicméně výraznější ochlazení je už značně nepravděpodobné. Příští týden je tedy vhodný k návštěvě pneuservisu. A pokud nejezdíte brzo ráno či pozdě večer nebo v noci (kdy jsou nízké teploty), přezout můžete už nyní.</w:t>
      </w:r>
    </w:p>
    <w:p>
      <w:pPr>
        <w:pStyle w:val="Normlnweb"/>
        <w:rPr/>
      </w:pPr>
      <w:r>
        <w:rPr/>
        <w:t>Letní pneumatiky mají tvrdší směs než zimní. Doporučuje se, aby vzorek měl alespoň 4 mm. Kvalitní pneumatiky stojí od 1500 korun výše (za 1 kus), levným pneumatikám z hypermarketů je dobré se vyhnout. Výměna pneumatik přijde na zhruba 500 korun; pneuservisy mají nyní zatím obvykle volno, v následujících dnech se ale dá očekávat značný nápor zákazník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oteitemln0">
    <w:name w:val="voteitem ln_0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oteitemln1">
    <w:name w:val="voteitem ln_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53:00Z</dcterms:created>
  <dc:creator>Industry E.U., s.r.o.</dc:creator>
  <dc:description/>
  <cp:keywords/>
  <dc:language>en-US</dc:language>
  <cp:lastModifiedBy>Industry E.U., s.r.o.</cp:lastModifiedBy>
  <dcterms:modified xsi:type="dcterms:W3CDTF">2011-03-31T04:53:00Z</dcterms:modified>
  <cp:revision>1</cp:revision>
  <dc:subject/>
  <dc:title>Do pneuservisu se objednejte na příští týden</dc:title>
</cp:coreProperties>
</file>