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NOPO Engineering v kooperaci s S &amp; D Strojírna vybaví dřevozpracující závod ve Francii</w:t>
      </w:r>
    </w:p>
    <w:p>
      <w:pPr>
        <w:pStyle w:val="Normal"/>
        <w:spacing w:before="0" w:after="240"/>
        <w:rPr/>
      </w:pPr>
      <w:r>
        <w:rPr>
          <w:rStyle w:val="Fontsize2"/>
        </w:rPr>
        <w:t>Výrobu ojedinělé automatické linky na skladování dřevní hmoty zahájil přední český dodavatel zdvihacích, transportních, skladovacích a dalších logistických systémů, společnost NOPO Engineering z Hradce Králové. Zakázka za 35 milionů korun je určena pro významný dřevozpracující podnik ve městě Strasbourg ve Francii. Informoval o tom obchodní ředitel ing. Jaromír Tlustý s tím, že výrobu unikátních zařízení královéhradecká inženýrská organizace zajišťuje v sesterském závodě S &amp; D Strojírna v Prosetíně na Chrudimsku (viz foto). Závěrečnou montáž linky u francouzského zákazníka NOPO Engineering dokončí letos v srpnu.</w:t>
      </w:r>
      <w:r>
        <w:rPr/>
        <w:br/>
      </w:r>
    </w:p>
    <w:p>
      <w:pPr>
        <w:pStyle w:val="Normal"/>
        <w:rPr/>
      </w:pPr>
      <w:r>
        <w:rPr>
          <w:rStyle w:val="Fontsize2"/>
        </w:rPr>
        <w:t>„</w:t>
      </w:r>
      <w:r>
        <w:rPr>
          <w:rStyle w:val="Fontsize2"/>
        </w:rPr>
        <w:t>Náš technologický celek se skládá ze dvou portálových manipulátorů o rozpětí 15 metrů a výšce 10 metrů, na kterých pojíždí speciální kočka s drapákovým nakladačem od firmy Liebherr. Linku kromě jiného doplňují automatické pojezdové vozíky o délce 13,5 metru pro dopravu 150 tun dřevní hmoty k papírenskému zpracování. Zařízení o úctyhodné celkové hmotnosti 300 tun bude schopno pohybovat se rychlostí až 200 metrů za minutu,“ popisuje ing. Tlustý. Podle něho jde o extrémně náročnou zakázku, u které NOPO Engineering uplatňuje řadu originálních konstrukčních a technických řešení včetně nejmodernějších elektronických systémů a software.</w:t>
      </w:r>
      <w:r>
        <w:rPr/>
        <w:br/>
        <w:br/>
      </w:r>
      <w:r>
        <w:rPr>
          <w:rStyle w:val="Fontsize2"/>
        </w:rPr>
        <w:t>V prvním čtvrtletí tohoto roku měla NOPO Engineering rozpracované projekty za zhruba 50 milionů korun. Kromě kontraktu pro francouzský dřevozpracující podnik ve Strasbourgu firma dále zajišťuje výrobu jeřábu o nosnosti 50 tun pro lisovnu koncernu PSA Peugeot Citroën v Trnavě nebo automatického manipulátoru na dopravu elektrogenerátorů větrných elektráren. Toto zařízení se stane důležitou součástí technologického celku firmy AMS na impregnaci rotorů a statorů větrných elektráren v německém podniku VESTA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767715</wp:posOffset>
            </wp:positionV>
            <wp:extent cx="2114550" cy="1343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05:00Z</dcterms:created>
  <dc:creator>Industry E.U., s.r.o.</dc:creator>
  <dc:description/>
  <cp:keywords/>
  <dc:language>en-US</dc:language>
  <cp:lastModifiedBy>Industry E.U., s.r.o.</cp:lastModifiedBy>
  <dcterms:modified xsi:type="dcterms:W3CDTF">2011-03-31T05:05:00Z</dcterms:modified>
  <cp:revision>1</cp:revision>
  <dc:subject/>
  <dc:title>NOPO Engineering v kooperaci s S &amp; D Strojírna vybaví dřevozpracující závod ve Francii</dc:title>
</cp:coreProperties>
</file>