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Známe nejkrásnější a nejkvalitnější fasády Moravskoslezského kraje za rok 2010!</w:t>
      </w:r>
    </w:p>
    <w:p>
      <w:pPr>
        <w:pStyle w:val="Normlnweb"/>
        <w:rPr/>
      </w:pPr>
      <w:r>
        <w:rPr/>
        <w:t>Již devátý ročník prestižní soutěže o nejkvalitnější a nejkrásnější fasádu Moravskoslezského kraje má své vítěze!</w:t>
      </w:r>
    </w:p>
    <w:p>
      <w:pPr>
        <w:pStyle w:val="Normal"/>
        <w:rPr/>
      </w:pPr>
      <w:bookmarkStart w:id="0" w:name="t1"/>
      <w:bookmarkEnd w:id="0"/>
      <w:r>
        <w:rPr/>
        <w:drawing>
          <wp:inline distT="0" distB="0" distL="0" distR="0">
            <wp:extent cx="3810000" cy="228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10000" cy="2284730"/>
                    </a:xfrm>
                    <a:prstGeom prst="rect">
                      <a:avLst/>
                    </a:prstGeom>
                  </pic:spPr>
                </pic:pic>
              </a:graphicData>
            </a:graphic>
          </wp:inline>
        </w:drawing>
      </w:r>
    </w:p>
    <w:p>
      <w:pPr>
        <w:pStyle w:val="Normlnweb"/>
        <w:jc w:val="both"/>
        <w:rPr/>
      </w:pPr>
      <w:r>
        <w:rPr/>
        <w:t>V kategorii správních a průmyslových objektů si prvenství doslova vybojovala budova Obvodního úřadu Ludgeřovice, jejíž architektonického ztvárnění se ujala společnost Kania, a.s., realizátorem pak byla společnost Eiffage Construction Česká republika, s.r.o.V kategorii bytových domů zvítězil památkově chráněný dům v centru Havířova, který je dominantou Hlavní třídy. Architektem je Ing. Christos Kirkopulos, investorem společnost RPG Byty a realizátorem Fichna-Hudeczek a.s. V kategorii panelových domů si prvenství vybojovala oranžovošedá fasáda domu v Ostravě – Zábřehu (ul. Jugoslávská), jejímž architektem je Ing. Roman Hrbek, realizátorem společnost Therm a investorem SBD Nová Huť. A pomyslné zlato v kategorii rodinných domů získali manželé Telnarovi, kteří rekonstrukci fasády nejen zaplatili, ale zároveň si sami zpracovali architektonický návrh vlastní fasády. Realizátorem byl Marián Borkovský. V poslední oceněné kategorii energeticky úsporného objektu, v níž v loňském roce uspěla fasáda ostravského rodinného dům v ulici K Jezeru, letos nezískala cenu žádná budova.</w:t>
        <w:br/>
        <w:br/>
        <w:t xml:space="preserve">„Soutěž o nejlepší fasádu roku vnímám jako možnost poukázat na prostředí, ve kterém každý z nás žije. Jsme obklopeni nejrůznějšími </w:t>
      </w:r>
      <w:hyperlink r:id="rId3" w:tgtFrame="_blank">
        <w:r>
          <w:rPr>
            <w:rStyle w:val="InternetLink"/>
          </w:rPr>
          <w:t>stavba</w:t>
        </w:r>
      </w:hyperlink>
      <w:r>
        <w:rPr/>
        <w:t>mi a jejich fasády mohou krášlit, nebo také hyzdit náš svět. A o to v této soutěži jde. Ocenit nápaditost a snahu zlepšit naše životní prostředí, dát našim městům a obcím lepší vzhled,“ konstatoval hejtman Moravskoslezského kraje Jaroslav Palas, který převzal nad soutěží záštitu.</w:t>
        <w:br/>
        <w:br/>
        <w:t xml:space="preserve">Osmičlenná porota, v čele s předsedou Ing. arch. Janem Zelinkou, která vybírala vítěze ze zhruba 80 objektů přihlášených do pěti kategorií – </w:t>
      </w:r>
      <w:hyperlink r:id="rId4" w:tgtFrame="_blank">
        <w:r>
          <w:rPr>
            <w:rStyle w:val="InternetLink"/>
          </w:rPr>
          <w:t>Rodinné domy</w:t>
        </w:r>
      </w:hyperlink>
      <w:r>
        <w:rPr/>
        <w:t>, Panelové domy, Bytové domy, Správní a průmyslové objekty a Energeticky úsporné projekty, nominovala počátkem března do finále celkem 21 objektů. Dnes si však ocenění z ostravského klubu Parník, kde slavnostní vyhlášení proběhlo, odnesli jen čtyři z nich… „Při nominacích i při výběru samotných vítězů jsme kladli důraz především na kvalitu použité technologie a materiálů a také na práci a tvůrčí invenci architekta,“ vysvětluje Ing. arch. Jan Zelinka, předseda odborné komise soutěže Fasáda Moravskoslezského kraje, jejímž cílem je profesionálně vybrat, ohodnotit a ocenit dobře odvedenou práci na realizaci fasády objektu a zároveň vnést do povědomí široké veřejnosti představu o kvalitní realizaci fasády domu.</w:t>
        <w:br/>
        <w:br/>
        <w:t xml:space="preserve">Devátý ročník soutěže Fasáda Moravskoslezského kraje byl vyhlášen 15. prosince loňského roku a přihlášky mohli architekti, projektanti, dodavatelé stavebních materiálů, realizátoři, případně soukromí investoři podávat až do 31. ledna 2011. Důležitou podmínkou pro přihlášení je umístění stavby v rámci Moravskoslezského kraje a dokončení fasády v roce 2010. Zároveň se nesmí jednat o novostavbu, pouze o rekonstrukci fasády. Více informací mohou zájemci zjistit na </w:t>
      </w:r>
      <w:hyperlink r:id="rId5" w:tgtFrame="_blank">
        <w:r>
          <w:rPr>
            <w:rStyle w:val="InternetLink"/>
          </w:rPr>
          <w:t>www.fasadakraje.cz</w:t>
        </w:r>
      </w:hyperlink>
      <w:r>
        <w:rPr/>
        <w:t>.</w:t>
      </w:r>
    </w:p>
    <w:p>
      <w:pPr>
        <w:pStyle w:val="Normlnweb"/>
        <w:jc w:val="both"/>
        <w:rPr/>
      </w:pPr>
      <w:r>
        <w:rPr>
          <w:rStyle w:val="StrongEmphasis"/>
          <w:u w:val="single"/>
        </w:rPr>
        <w:t>Vítězné fasády za rok 2010:</w:t>
      </w:r>
      <w:r>
        <w:rPr>
          <w:b/>
          <w:bCs/>
          <w:u w:val="single"/>
        </w:rPr>
        <w:br/>
      </w:r>
      <w:r>
        <w:rPr/>
        <w:br/>
      </w:r>
      <w:hyperlink r:id="rId6" w:tgtFrame="_blank">
        <w:r>
          <w:rPr>
            <w:rStyle w:val="InternetLink"/>
            <w:b/>
            <w:bCs/>
          </w:rPr>
          <w:t>Rodinné domy</w:t>
        </w:r>
      </w:hyperlink>
      <w:r>
        <w:rPr>
          <w:b/>
          <w:bCs/>
          <w:u w:val="single"/>
        </w:rPr>
        <w:br/>
      </w:r>
      <w:r>
        <w:rPr>
          <w:rStyle w:val="StrongEmphasis"/>
        </w:rPr>
        <w:t>A12 RD Václavovice</w:t>
      </w:r>
      <w:r>
        <w:rPr/>
        <w:t xml:space="preserve"> </w:t>
        <w:br/>
        <w:t>Architekt: Manželé Telnarovi</w:t>
        <w:br/>
        <w:t>Investor: Ing. Miroslav Telnar</w:t>
        <w:br/>
        <w:t>Realizátor: Marián Borkovský</w:t>
      </w:r>
    </w:p>
    <w:p>
      <w:pPr>
        <w:pStyle w:val="Normlnweb"/>
        <w:jc w:val="both"/>
        <w:rPr/>
      </w:pPr>
      <w:r>
        <w:rPr>
          <w:rStyle w:val="StrongEmphasis"/>
          <w:u w:val="single"/>
        </w:rPr>
        <w:t>Panelové domy</w:t>
      </w:r>
      <w:r>
        <w:rPr>
          <w:b/>
          <w:bCs/>
          <w:u w:val="single"/>
        </w:rPr>
        <w:br/>
      </w:r>
      <w:r>
        <w:rPr>
          <w:rStyle w:val="StrongEmphasis"/>
        </w:rPr>
        <w:t>B18 Jugoslávská 16, Ostrava</w:t>
      </w:r>
      <w:r>
        <w:rPr/>
        <w:t xml:space="preserve"> </w:t>
        <w:br/>
        <w:t>Architekt: Ing. Roman Hrbek, Těrlicko</w:t>
        <w:br/>
        <w:t>Investor: SBD Nová Huť</w:t>
        <w:br/>
        <w:t>Realizátor: Therm spol. s r.o.</w:t>
      </w:r>
    </w:p>
    <w:p>
      <w:pPr>
        <w:pStyle w:val="Normlnweb"/>
        <w:jc w:val="both"/>
        <w:rPr/>
      </w:pPr>
      <w:r>
        <w:rPr>
          <w:rStyle w:val="StrongEmphasis"/>
          <w:u w:val="single"/>
        </w:rPr>
        <w:t>Bytové domy</w:t>
      </w:r>
      <w:r>
        <w:rPr>
          <w:b/>
          <w:bCs/>
          <w:u w:val="single"/>
        </w:rPr>
        <w:br/>
      </w:r>
      <w:r>
        <w:rPr>
          <w:rStyle w:val="StrongEmphasis"/>
        </w:rPr>
        <w:t xml:space="preserve">C3 Hlavní třída 376 – 380, Havířov </w:t>
      </w:r>
      <w:r>
        <w:rPr>
          <w:b/>
          <w:bCs/>
        </w:rPr>
        <w:br/>
      </w:r>
      <w:r>
        <w:rPr/>
        <w:t>Architekt: Ing. Christos Kirkopulos</w:t>
        <w:br/>
        <w:t>Investor: RPG Byty</w:t>
        <w:br/>
        <w:t>Realizátor: Fichna-Hudeczek a.s.</w:t>
      </w:r>
    </w:p>
    <w:p>
      <w:pPr>
        <w:pStyle w:val="Normlnweb"/>
        <w:jc w:val="both"/>
        <w:rPr/>
      </w:pPr>
      <w:r>
        <w:rPr>
          <w:rStyle w:val="StrongEmphasis"/>
          <w:u w:val="single"/>
        </w:rPr>
        <w:t>Správní a průmyslové objekty</w:t>
      </w:r>
      <w:r>
        <w:rPr>
          <w:b/>
          <w:bCs/>
          <w:u w:val="single"/>
        </w:rPr>
        <w:br/>
      </w:r>
      <w:r>
        <w:rPr>
          <w:rStyle w:val="StrongEmphasis"/>
        </w:rPr>
        <w:t xml:space="preserve">D2 OÚ Ludgeřovice </w:t>
      </w:r>
      <w:r>
        <w:rPr>
          <w:b/>
          <w:bCs/>
        </w:rPr>
        <w:br/>
      </w:r>
      <w:r>
        <w:rPr/>
        <w:t>Architekt: Kania a.s.</w:t>
        <w:br/>
        <w:t xml:space="preserve">Investor: OÚ Ludgeřovice </w:t>
        <w:br/>
        <w:t>Realizátor: Eiffage Construction Česká republika, s.r.o.</w:t>
      </w:r>
    </w:p>
    <w:p>
      <w:pPr>
        <w:pStyle w:val="Normlnweb"/>
        <w:jc w:val="both"/>
        <w:rPr/>
      </w:pPr>
      <w:r>
        <w:rPr>
          <w:rStyle w:val="StrongEmphasis"/>
          <w:u w:val="single"/>
        </w:rPr>
        <w:t>Energeticky úsporný projekt</w:t>
      </w:r>
      <w:r>
        <w:rPr>
          <w:b/>
          <w:bCs/>
          <w:u w:val="single"/>
        </w:rPr>
        <w:br/>
      </w:r>
      <w:r>
        <w:rPr/>
        <w:t>Nemá vítěz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konomicke-stavby.cz/" TargetMode="External"/><Relationship Id="rId4" Type="http://schemas.openxmlformats.org/officeDocument/2006/relationships/hyperlink" Target="http://www.ekonomicke-stavby.cz/" TargetMode="External"/><Relationship Id="rId5" Type="http://schemas.openxmlformats.org/officeDocument/2006/relationships/hyperlink" Target="http://www.fasadakraje.cz/" TargetMode="External"/><Relationship Id="rId6" Type="http://schemas.openxmlformats.org/officeDocument/2006/relationships/hyperlink" Target="http://www.ekonomicke-stavby.c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5:08:00Z</dcterms:created>
  <dc:creator>Industry E.U., s.r.o.</dc:creator>
  <dc:description/>
  <cp:keywords/>
  <dc:language>en-US</dc:language>
  <cp:lastModifiedBy>Industry E.U., s.r.o.</cp:lastModifiedBy>
  <dcterms:modified xsi:type="dcterms:W3CDTF">2011-03-31T05:08:00Z</dcterms:modified>
  <cp:revision>1</cp:revision>
  <dc:subject/>
  <dc:title>Známe nejkrásnější a nejkvalitnější fasády Moravskoslezského kraje za rok 2010</dc:title>
</cp:coreProperties>
</file>