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odní paprsek 2011 – výzkum, vývoj, aplikace</w:t>
      </w:r>
    </w:p>
    <w:p>
      <w:pPr>
        <w:pStyle w:val="Normlnweb"/>
        <w:rPr/>
      </w:pPr>
      <w:r>
        <w:rPr>
          <w:rStyle w:val="StrongEmphasis"/>
        </w:rPr>
        <w:t>Všeobecné informace:</w:t>
      </w:r>
      <w:r>
        <w:rPr>
          <w:b/>
          <w:bCs/>
        </w:rPr>
        <w:br/>
      </w:r>
      <w:r>
        <w:rPr/>
        <w:t>Termín konání: 3. - 5. 10. 2011</w:t>
        <w:br/>
        <w:t>Místo konání: Ostravice, horský hotel Sepetná</w:t>
        <w:br/>
        <w:t>Jednací jazyky: čeština, angličtina, slovenština, polština</w:t>
        <w:br/>
        <w:t>Tlumočení nebude zajištěno.</w:t>
        <w:br/>
        <w:t> </w:t>
      </w:r>
    </w:p>
    <w:p>
      <w:pPr>
        <w:pStyle w:val="Normlnweb"/>
        <w:jc w:val="both"/>
        <w:rPr/>
      </w:pPr>
      <w:r>
        <w:rPr>
          <w:rStyle w:val="StrongEmphasis"/>
        </w:rPr>
        <w:t>Zaměření:</w:t>
      </w:r>
      <w:r>
        <w:rPr>
          <w:b/>
          <w:bCs/>
        </w:rPr>
        <w:br/>
      </w:r>
      <w:r>
        <w:rPr/>
        <w:t>Druhé mezinárodní setkání výrobců, uživatelů, tvůrců a zájemců o technologii vysokorychlostního vodního paprsku. Fórum k výměně názorů, informací a zkušeností v oblastech výzkumu, vývoje a aplikací vysokorychlostních vodních paprsků (řezání, obrábění, sanace konstrukcí a staveb, čištění, odstraňování povlaků a nánosů, hydrodemolice, těžba, abrazivní materiály, speciální aplikace paprsku, vysokotlaká technika, bezpečnostní aspekty, atd.)</w:t>
        <w:br/>
        <w:br/>
      </w:r>
      <w:r>
        <w:rPr>
          <w:rStyle w:val="StrongEmphasis"/>
        </w:rPr>
        <w:t>Přihlášky a účastnické poplatky:</w:t>
      </w:r>
      <w:r>
        <w:rPr>
          <w:b/>
          <w:bCs/>
        </w:rPr>
        <w:br/>
      </w:r>
      <w:r>
        <w:rPr/>
        <w:t xml:space="preserve">Přihlášky na konferenci a žádost o uveřejnění příspěvku můžete zaslat poštou, e-mailem nebo se registrovat pomocí formuláře na adrese </w:t>
      </w:r>
      <w:hyperlink r:id="rId2" w:tgtFrame="_blank">
        <w:r>
          <w:rPr>
            <w:rStyle w:val="InternetLink"/>
          </w:rPr>
          <w:t>www.ugn.cas.cz/link/vp11</w:t>
        </w:r>
      </w:hyperlink>
      <w:r>
        <w:rPr/>
        <w:t>. Příspěvky publikované v angličtině projdou standardním recenzním řízením a budou uveřejněny ve sborníku s možností zařazení do databáze konferencí ISI Web of Knowledge.</w:t>
        <w:br/>
        <w:br/>
        <w:t>Účastnický poplatek činí 4900,- Kč vč. DPH, pro studenty a seniory (nad 70 let) byl snížen na 3900,- Kč vč. DPH. Poplatek zahrnuje účast na odborném programu, publikaci – tištěný sborník příspěvků, informační a propagační materiál, 3x oběd a občerstvení v průběhu jednání, 2x večeři včetně vstupu na společenský večer. V případě neúčasti se zaplacené účastnické poplatky nevracejí, je však možno poslat náhradníka. Při zaplacení účastnického poplatku po termínu splatnosti se poplatek zvyšuje o 500,- Kč.</w:t>
        <w:br/>
        <w:br/>
      </w:r>
      <w:r>
        <w:rPr>
          <w:rStyle w:val="StrongEmphasis"/>
        </w:rPr>
        <w:t>Údaje k platbě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Česká národní banka pobočka Ostrava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č. účtu: 10427761/0710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var. symbol: 996010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BIC /SWIFT/: CNBACZPP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IBAN: CZ17 0710 0000 0000 1042 7761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ěna: CZK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Do poznámky k platbě uveďte, prosím, jméno účastníka. Na požádání možno vystavit fakturu.</w:t>
      </w:r>
    </w:p>
    <w:p>
      <w:pPr>
        <w:pStyle w:val="Normlnweb"/>
        <w:jc w:val="both"/>
        <w:rPr/>
      </w:pPr>
      <w:r>
        <w:rPr>
          <w:rStyle w:val="StrongEmphasis"/>
        </w:rPr>
        <w:t>Důležité termíny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egistrace (poštou, e-mailem, nebo přes www stránky konference): 30. 4. 2011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slání plných textů: 30. 6. 2011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známení výsledku recenze příspěvku: 31. 7. 2011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Zaplacení konferenčního poplatku: 31. 8. 2011</w:t>
      </w:r>
    </w:p>
    <w:p>
      <w:pPr>
        <w:pStyle w:val="Normlnweb"/>
        <w:jc w:val="both"/>
        <w:rPr/>
      </w:pPr>
      <w:r>
        <w:rPr>
          <w:rStyle w:val="StrongEmphasis"/>
        </w:rPr>
        <w:t>Ubytování:</w:t>
      </w:r>
      <w:r>
        <w:rPr/>
        <w:t xml:space="preserve"> </w:t>
        <w:br/>
        <w:t>Ubytování pro účastníky bude zajištěno v místě konání konference v horském hotelu Sepetná v Ostravici (www.sepetna.cz) v krásném prostředí Moravskoslezských Beskyd na úpatí Lysé hory. Ceny za ubytování: 750,- Kč/osoba a noc v dvoulůžkovém pokoji, 990,- Kč/osoba a noc v jednolůžkovém pokoji. Cena za ubytování není zahrnuta v účastnickém poplatku.</w:t>
        <w:br/>
        <w:t> </w:t>
        <w:br/>
      </w:r>
      <w:r>
        <w:rPr>
          <w:rStyle w:val="StrongEmphasis"/>
        </w:rPr>
        <w:t>Doprovodný program:</w:t>
      </w:r>
      <w:r>
        <w:rPr>
          <w:b/>
          <w:bCs/>
        </w:rPr>
        <w:br/>
      </w:r>
      <w:r>
        <w:rPr/>
        <w:t>Konference bude zahájena v pondělí 3. 10. 2011 celodenní exkurzí na Ústav geoniky AV ČR v Ostravě (</w:t>
      </w:r>
      <w:hyperlink r:id="rId3" w:tgtFrame="_blank">
        <w:r>
          <w:rPr>
            <w:rStyle w:val="InternetLink"/>
          </w:rPr>
          <w:t>www.ugn.cas.cz</w:t>
        </w:r>
      </w:hyperlink>
      <w:r>
        <w:rPr/>
        <w:t>) a do areálu národní kulturní památky "Důl Hlubina, vysoké pece a koksovna Vítkovických železáren" zapsané na seznam Evropského kulturního dědictví (</w:t>
      </w:r>
      <w:hyperlink r:id="rId4" w:tgtFrame="_blank">
        <w:r>
          <w:rPr>
            <w:rStyle w:val="InternetLink"/>
          </w:rPr>
          <w:t>www.dolnioblastvitkovice.cz</w:t>
        </w:r>
      </w:hyperlink>
      <w:r>
        <w:rPr/>
        <w:t>). V úterý 4. 10. 2011 se bude pro účastníky konference konat společenský večer s kulturním programem.</w:t>
        <w:br/>
        <w:br/>
      </w:r>
      <w:r>
        <w:rPr>
          <w:rStyle w:val="StrongEmphasis"/>
        </w:rPr>
        <w:t>Organizátor konference a kontakt:</w:t>
      </w:r>
      <w:r>
        <w:rPr>
          <w:b/>
          <w:bCs/>
        </w:rPr>
        <w:br/>
      </w:r>
      <w:r>
        <w:rPr/>
        <w:t>Ústav geoniky AV ČR, v. v. i., Ostrava - Poruba</w:t>
        <w:br/>
        <w:t>adresa: Studentská 1768, 708 00 Ostrava - Poruba</w:t>
        <w:br/>
        <w:t>kontaktní osoba: Ing. Libor Sitek, Ph.D.</w:t>
        <w:br/>
        <w:t>tel.: +420 596 979 111</w:t>
        <w:br/>
        <w:t>mobil: +420 604 168 321</w:t>
        <w:br/>
        <w:t>fax: +420 596 919 452</w:t>
        <w:br/>
        <w:t xml:space="preserve">e-mail: </w:t>
      </w:r>
      <w:hyperlink r:id="rId5">
        <w:r>
          <w:rPr>
            <w:rStyle w:val="InternetLink"/>
          </w:rPr>
          <w:t>vp@ugn.cas.cz</w:t>
        </w:r>
      </w:hyperlink>
      <w:r>
        <w:rPr/>
        <w:t xml:space="preserve"> </w:t>
        <w:br/>
        <w:t xml:space="preserve">www stránka konference: </w:t>
      </w:r>
      <w:hyperlink r:id="rId6" w:tgtFrame="_blank">
        <w:r>
          <w:rPr>
            <w:rStyle w:val="InternetLink"/>
          </w:rPr>
          <w:t>http://www.ugn.cas.cz/link/vp11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n.cas.cz/link/vp11" TargetMode="External"/><Relationship Id="rId3" Type="http://schemas.openxmlformats.org/officeDocument/2006/relationships/hyperlink" Target="http://www.ugn.cas.cz/" TargetMode="External"/><Relationship Id="rId4" Type="http://schemas.openxmlformats.org/officeDocument/2006/relationships/hyperlink" Target="http://www.dolnioblastvitkovice.cz/" TargetMode="External"/><Relationship Id="rId5" Type="http://schemas.openxmlformats.org/officeDocument/2006/relationships/hyperlink" Target="mailto:vp@ugn.cas.cz" TargetMode="External"/><Relationship Id="rId6" Type="http://schemas.openxmlformats.org/officeDocument/2006/relationships/hyperlink" Target="http://www.ugn.cas.cz/link/vp1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10:00Z</dcterms:created>
  <dc:creator>Industry E.U., s.r.o.</dc:creator>
  <dc:description/>
  <cp:keywords/>
  <dc:language>en-US</dc:language>
  <cp:lastModifiedBy>Industry E.U., s.r.o.</cp:lastModifiedBy>
  <dcterms:modified xsi:type="dcterms:W3CDTF">2011-03-31T05:11:00Z</dcterms:modified>
  <cp:revision>1</cp:revision>
  <dc:subject/>
  <dc:title>Vodní paprsek 2011 – výzkum, vývoj, aplikace</dc:title>
</cp:coreProperties>
</file>