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Bouře o sklenici vody: kde vám nalijí kohoutkovou?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Vodohospodáři a hospody bojují o to, co budeme pít. Stále víc lidí za sebou nechce nechávat hromady PET lahví a říká si v restauraci o vodu z kohoutku, restauratéři za tím ale vidí ztráty a v případě pana Pohlreicha dokonce snahu urvat cokoli zadarmo. Kam vyrazit "na kohoutkovou"?</w:t>
      </w:r>
    </w:p>
    <w:p>
      <w:pPr>
        <w:pStyle w:val="Normlnweb"/>
        <w:rPr/>
      </w:pPr>
      <w:r>
        <w:rPr/>
        <w:t xml:space="preserve">Stoupající oblibu </w:t>
      </w:r>
      <w:hyperlink r:id="rId2">
        <w:r>
          <w:rPr>
            <w:rStyle w:val="InternetLink"/>
          </w:rPr>
          <w:t>vody</w:t>
        </w:r>
      </w:hyperlink>
      <w:r>
        <w:rPr/>
        <w:t xml:space="preserve"> z vodovodu potvrzuje i průzkum největší tuzemské vodohospodářské firmy Veolia Voda ČR. Loni ji pilo</w:t>
      </w:r>
      <w:r>
        <w:rPr>
          <w:rStyle w:val="StrongEmphasis"/>
        </w:rPr>
        <w:t xml:space="preserve"> 84 procent lidí</w:t>
      </w:r>
      <w:r>
        <w:rPr/>
        <w:t>, o pětinu více než před pěti lety.</w:t>
      </w:r>
    </w:p>
    <w:p>
      <w:pPr>
        <w:pStyle w:val="Normlnweb"/>
        <w:rPr/>
      </w:pPr>
      <w:r>
        <w:rPr/>
        <w:t>Lidé, kteří jsou z domova zvyklí na vodu z kohoutku, ji stále častěji chtějí pít i v restauracích - tak jak je to běžné v západní Evropě či v i Americe. Jenže většina tuzemských hospod se těmto "choutkám" brání. Ve hře je totiž tučná</w:t>
      </w:r>
      <w:r>
        <w:rPr>
          <w:rStyle w:val="StrongEmphasis"/>
        </w:rPr>
        <w:t xml:space="preserve"> marže z prodeje balené vody.</w:t>
      </w:r>
    </w:p>
    <w:p>
      <w:pPr>
        <w:pStyle w:val="Heading2"/>
        <w:rPr/>
      </w:pPr>
      <w:r>
        <w:rPr/>
        <w:t>Veolia proti nápojářům</w:t>
      </w:r>
    </w:p>
    <w:p>
      <w:pPr>
        <w:pStyle w:val="Normlnweb"/>
        <w:rPr/>
      </w:pPr>
      <w:r>
        <w:rPr/>
        <w:t xml:space="preserve">Nejznámějším propagátorem kohoutkové vody je právě Veolia. V létě 2009 spustila speciální kampaň </w:t>
      </w:r>
      <w:hyperlink r:id="rId3">
        <w:r>
          <w:rPr>
            <w:rStyle w:val="InternetLink"/>
          </w:rPr>
          <w:t>"Čerstvá kohoutková? Stačí říct!"</w:t>
        </w:r>
      </w:hyperlink>
    </w:p>
    <w:p>
      <w:pPr>
        <w:pStyle w:val="Normlnweb"/>
        <w:rPr/>
      </w:pPr>
      <w:r>
        <w:rPr/>
        <w:t>"V Česku máme odhadem 30 tisíc pohostinských zařízení, v kolika z nich vám donesou kohoutkovou vodu, si ale netroufám odhadnout," říká prezident Asociace hotelů a restaurací České republiky Václav Stárek. On sám je však přesvědčen, že</w:t>
      </w:r>
      <w:r>
        <w:rPr>
          <w:rStyle w:val="StrongEmphasis"/>
        </w:rPr>
        <w:t xml:space="preserve"> host by měl na požádání vodu z kohoutku dostat</w:t>
      </w:r>
      <w:r>
        <w:rPr/>
        <w:t>. "Měli by mu ji donést například tehdy, když si objedná lahev vína nebo nějaký pokrm," říká.</w:t>
      </w:r>
    </w:p>
    <w:p>
      <w:pPr>
        <w:pStyle w:val="Normlnweb"/>
        <w:rPr/>
      </w:pPr>
      <w:r>
        <w:rPr/>
        <w:t xml:space="preserve">Na webu </w:t>
      </w:r>
      <w:hyperlink r:id="rId4">
        <w:r>
          <w:rPr>
            <w:rStyle w:val="InternetLink"/>
          </w:rPr>
          <w:t>vodovoda.cz</w:t>
        </w:r>
      </w:hyperlink>
      <w:r>
        <w:rPr/>
        <w:t xml:space="preserve"> lze najít informace o tom, </w:t>
      </w:r>
      <w:r>
        <w:rPr>
          <w:rStyle w:val="StrongEmphasis"/>
        </w:rPr>
        <w:t>kde kohoutkovou vodu nalijí a kde ne</w:t>
      </w:r>
      <w:r>
        <w:rPr/>
        <w:t>. "Naši hodnotitelé dostali vodu z vodovodu téměř ve dvou třetinách z 340 navštívených podniků. Ne vždy jim ji však donesli ochotně," upozorňuje Kunová.</w:t>
      </w:r>
    </w:p>
    <w:p>
      <w:pPr>
        <w:pStyle w:val="Heading2"/>
        <w:rPr/>
      </w:pPr>
      <w:r>
        <w:rPr/>
        <w:t>Zisk, nebo ztráta?</w:t>
      </w:r>
    </w:p>
    <w:p>
      <w:pPr>
        <w:pStyle w:val="Normlnweb"/>
        <w:rPr/>
      </w:pPr>
      <w:r>
        <w:rPr/>
        <w:t>Asi nejznámějším "odpíračem" kohoutkové vody je šéfkuchař pražského Café Imperial Zdeněk Pohlreich. V jeho podniku sice běžnou vodu dostanete, ale pouze ke kávě a v minimálním množství.</w:t>
      </w:r>
    </w:p>
    <w:p>
      <w:pPr>
        <w:pStyle w:val="Normlnweb"/>
        <w:rPr/>
      </w:pPr>
      <w:r>
        <w:rPr/>
        <w:t xml:space="preserve">"Voda ke kávě je tradice, tím to ale končí," vysvětluje Pohlreich. Češi jsou podle něj přímo posedlí </w:t>
      </w:r>
      <w:r>
        <w:rPr>
          <w:rStyle w:val="StrongEmphasis"/>
        </w:rPr>
        <w:t>chtěním dostat něco zadarmo</w:t>
      </w:r>
      <w:r>
        <w:rPr/>
        <w:t>. "Já ale nevidím jediný rozumný důvod, proč bych to měl podporovat. Cílem každého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899795</wp:posOffset>
            </wp:positionH>
            <wp:positionV relativeFrom="line">
              <wp:posOffset>1953895</wp:posOffset>
            </wp:positionV>
            <wp:extent cx="1790700" cy="1714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podnikání je zisk a voda zadarmo znamená ztrátu," má jasno slavný šéfkuchař.</w:t>
      </w:r>
    </w:p>
    <w:p>
      <w:pPr>
        <w:pStyle w:val="Normlnweb"/>
        <w:rPr/>
      </w:pPr>
      <w:r>
        <w:rPr/>
        <w:t>Ne všichni podnikatelé však jeho názor sdílejí.</w:t>
      </w:r>
    </w:p>
    <w:p>
      <w:pPr>
        <w:pStyle w:val="Normlnweb"/>
        <w:rPr/>
      </w:pPr>
      <w:r>
        <w:rPr/>
        <w:t>"Kohoutkovou vodu zdarma považuji za naši velkou</w:t>
      </w:r>
      <w:r>
        <w:rPr>
          <w:rStyle w:val="StrongEmphasis"/>
        </w:rPr>
        <w:t xml:space="preserve"> konkurenční výhodu</w:t>
      </w:r>
      <w:r>
        <w:rPr/>
        <w:t>. Od hostů často slýchám, že se k nám vracejí právě proto, že ji tady dostanou," říká majitelka pražské kavárny Caféidoskop Helena Dolejšová.</w:t>
      </w:r>
    </w:p>
    <w:p>
      <w:pPr>
        <w:pStyle w:val="Normlnweb"/>
        <w:rPr/>
      </w:pPr>
      <w:r>
        <w:rPr/>
        <w:t xml:space="preserve">Voda zdarma je podle ní </w:t>
      </w:r>
      <w:r>
        <w:rPr>
          <w:rStyle w:val="StrongEmphasis"/>
        </w:rPr>
        <w:t>samozřejmost</w:t>
      </w:r>
      <w:r>
        <w:rPr/>
        <w:t>. S podobným přístupem se lze setkat kupříkladu v ostravské vegetariánské restauraci Burfi či v pražském podniku La Casa Blů (známém z dnes již kultovního snímku Samotáři).</w:t>
      </w:r>
    </w:p>
    <w:p>
      <w:pPr>
        <w:pStyle w:val="Normlnweb"/>
        <w:rPr/>
      </w:pPr>
      <w:r>
        <w:rPr/>
        <w:t>V Burfi hostům nosí džbánek s vodou automaticky, bez ptaní. V nápojovém lístku La Casa Blů zase najdeme položku "voda z kohoutku Veolia" - a to bez ceny, tedy zdarma.</w:t>
      </w:r>
    </w:p>
    <w:p>
      <w:pPr>
        <w:pStyle w:val="Normlnweb"/>
        <w:rPr/>
      </w:pPr>
      <w:r>
        <w:rPr/>
        <w:t>Kohoutková voda, respektive "Voda z pražského vodojemu" se objevuje i v nápojových lístcích kavárny a restaurace Retro. Tam ale cena nechybí.</w:t>
      </w:r>
      <w:r>
        <w:rPr>
          <w:rStyle w:val="StrongEmphasis"/>
        </w:rPr>
        <w:t xml:space="preserve"> Deci stojí deset korun</w:t>
      </w:r>
      <w:r>
        <w:rPr/>
        <w:t>. Podniků, které "kohoutkovou" prodávají, ovšem mnoho není. "Naši hodnotitelé jich v republice napočítali pouze šest," podotýká Kunová.</w:t>
      </w:r>
    </w:p>
    <w:p>
      <w:pPr>
        <w:pStyle w:val="Heading2"/>
        <w:rPr/>
      </w:pPr>
      <w:r>
        <w:rPr/>
        <w:t>Míň za vodu? Víc za jídlo</w:t>
      </w:r>
    </w:p>
    <w:p>
      <w:pPr>
        <w:pStyle w:val="Normlnweb"/>
        <w:rPr/>
      </w:pPr>
      <w:r>
        <w:rPr/>
        <w:t xml:space="preserve">Vodu zdarma přitom dávají i v mnohem </w:t>
      </w:r>
      <w:r>
        <w:rPr>
          <w:rStyle w:val="StrongEmphasis"/>
        </w:rPr>
        <w:t>luxusnějších podnicích</w:t>
      </w:r>
      <w:r>
        <w:rPr/>
        <w:t>. Patří k nim i pražská restaurace Villa Richter či hotel InterContinental.</w:t>
      </w:r>
    </w:p>
    <w:p>
      <w:pPr>
        <w:pStyle w:val="Normlnweb"/>
        <w:rPr/>
      </w:pPr>
      <w:r>
        <w:rPr/>
        <w:t>"Kohoutkovou vodu nabízíme již od otevření hotelu v roce 1974. Zahraniční klientela - zejména francouzská, španělská, italská a řecká - ji totiž považovala za samozřejmost," vysvětluje mluvčí hotelu Petra Kazdová.</w:t>
      </w:r>
    </w:p>
    <w:p>
      <w:pPr>
        <w:pStyle w:val="Normlnweb"/>
        <w:rPr/>
      </w:pPr>
      <w:r>
        <w:rPr/>
        <w:t xml:space="preserve">Tato strategie však pro InterContinental neznamená zásadní ztráty. "Podle naší kalkulace jde o </w:t>
      </w:r>
      <w:r>
        <w:rPr>
          <w:rStyle w:val="StrongEmphasis"/>
        </w:rPr>
        <w:t>zanedbatelnou částku</w:t>
      </w:r>
      <w:r>
        <w:rPr/>
        <w:t>," konstatuje Kazdová. Dodává však, že kdyby hosté požadovali pouze kohoutkovou vodu, tržby hotelu by to jednoznačně ovlivnilo.</w:t>
      </w:r>
    </w:p>
    <w:p>
      <w:pPr>
        <w:pStyle w:val="Normlnweb"/>
        <w:rPr/>
      </w:pPr>
      <w:r>
        <w:rPr/>
        <w:t>Vodu z vodovodu příliš nechtějí ani hosté pražské restaurace Pizza Nuova. "Zákazník ji u nás dostane na požádání už od chvíle, kdy jsme otevřeli, tedy od roku 2006. Velký ani rostoucí zájem jsme ale nezaznamenali," říká vedoucí restaurace Marek Landsinger.</w:t>
      </w:r>
    </w:p>
    <w:p>
      <w:pPr>
        <w:pStyle w:val="Normlnweb"/>
        <w:rPr/>
      </w:pPr>
      <w:r>
        <w:rPr/>
        <w:t xml:space="preserve">Za litr balené vody host běžně zaplatí sto korun. Jednu z nejběžnějších položek českých nápojových lístků - čtvrtlitrovou Bonaquu - nakupují restauratéři zhruba za </w:t>
      </w:r>
      <w:r>
        <w:rPr>
          <w:rStyle w:val="StrongEmphasis"/>
        </w:rPr>
        <w:t>šest korun</w:t>
      </w:r>
      <w:r>
        <w:rPr/>
        <w:t xml:space="preserve">, hostům ji však prodávají zpravidla </w:t>
      </w:r>
      <w:r>
        <w:rPr>
          <w:rStyle w:val="StrongEmphasis"/>
        </w:rPr>
        <w:t>o dvacet korun dráž</w:t>
      </w:r>
      <w:r>
        <w:rPr/>
        <w:t>.</w:t>
      </w:r>
    </w:p>
    <w:p>
      <w:pPr>
        <w:pStyle w:val="Normlnweb"/>
        <w:rPr/>
      </w:pPr>
      <w:r>
        <w:rPr/>
        <w:t xml:space="preserve">"Kdyby restauratér přestal </w:t>
      </w:r>
      <w:hyperlink r:id="rId6">
        <w:r>
          <w:rPr>
            <w:rStyle w:val="InternetLink"/>
          </w:rPr>
          <w:t>vydělávat na vodě</w:t>
        </w:r>
      </w:hyperlink>
      <w:r>
        <w:rPr/>
        <w:t xml:space="preserve">, musel by prodávat dražší jídlo, a host by nakonec  musel </w:t>
      </w:r>
      <w:r>
        <w:rPr>
          <w:rStyle w:val="StrongEmphasis"/>
        </w:rPr>
        <w:t>zaplatit stejnou částku a zároveň pít méně kvalitní vodu</w:t>
      </w:r>
      <w:r>
        <w:rPr/>
        <w:t>," říká Alessandro Pasquale, ředitel Karlovarských minerálních vod.</w:t>
      </w:r>
    </w:p>
    <w:p>
      <w:pPr>
        <w:pStyle w:val="Heading2"/>
        <w:rPr/>
      </w:pPr>
      <w:r>
        <w:rPr/>
        <w:t>Země by pila kohoutkovou</w:t>
      </w:r>
    </w:p>
    <w:p>
      <w:pPr>
        <w:pStyle w:val="Normlnweb"/>
        <w:rPr/>
      </w:pPr>
      <w:r>
        <w:rPr/>
        <w:t xml:space="preserve">Ne všichni spotřebitelé však kvalitativní rozdíly mezi kohoutkovými a balenými vodami vnímají. "Někteří zapomínají na to, že </w:t>
      </w:r>
      <w:r>
        <w:rPr>
          <w:rStyle w:val="StrongEmphasis"/>
        </w:rPr>
        <w:t>voda z kohoutku a balená minerální, pramenitá či kojenecká voda jsou zcela rozdílné kategorie výrobků</w:t>
      </w:r>
      <w:r>
        <w:rPr/>
        <w:t>," tvrdí výkonný tajemník Svazu výrobců nealkoholických nápojů Zdeněk Huml.</w:t>
      </w:r>
    </w:p>
    <w:p>
      <w:pPr>
        <w:pStyle w:val="Normlnweb"/>
        <w:rPr/>
      </w:pPr>
      <w:r>
        <w:rPr/>
        <w:t>Podle něj jde přitom o rozdíl podobný tomu mezi karbanátkem vyrobeným z chemicky upravené hmoty neznámého ži</w:t>
      </w: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899795</wp:posOffset>
            </wp:positionH>
            <wp:positionV relativeFrom="line">
              <wp:posOffset>3098165</wp:posOffset>
            </wp:positionV>
            <wp:extent cx="771525" cy="8286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očišného původu a kvalitním roštěncem z konkrétního kusu dobytka z biochovu.</w:t>
      </w:r>
    </w:p>
    <w:p>
      <w:pPr>
        <w:pStyle w:val="Normlnweb"/>
        <w:rPr/>
      </w:pPr>
      <w:r>
        <w:rPr/>
        <w:t xml:space="preserve">Porovnání kvality vod byl věnován i průzkum, který provedl na podzim roku 2009 spotřebitelský časopis Test. "Zjistili jsme, že </w:t>
      </w:r>
      <w:r>
        <w:rPr>
          <w:rStyle w:val="StrongEmphasis"/>
        </w:rPr>
        <w:t>v některých případech je kohoutková voda dokonce kvalitnější než ta balená</w:t>
      </w:r>
      <w:r>
        <w:rPr/>
        <w:t>," sděluje šéfredaktorka časopisu Ida Rozová.</w:t>
      </w:r>
    </w:p>
    <w:p>
      <w:pPr>
        <w:pStyle w:val="Normlnweb"/>
        <w:rPr/>
      </w:pPr>
      <w:r>
        <w:rPr/>
        <w:t>Pití vody z kohoutku má navíc jednu nespornou výhodu. Je ekologičtější. Nezůstávají po ní prázdné plastové lahve.</w:t>
      </w:r>
    </w:p>
    <w:p>
      <w:pPr>
        <w:pStyle w:val="Heading2"/>
        <w:rPr/>
      </w:pPr>
      <w:r>
        <w:rPr/>
        <w:t>Lahvové se nedaří</w:t>
      </w:r>
    </w:p>
    <w:p>
      <w:pPr>
        <w:pStyle w:val="Normlnweb"/>
        <w:rPr/>
      </w:pPr>
      <w:r>
        <w:rPr/>
        <w:t>Odbyt balené vody klesá od roku 2005, kdy její prodeje dosáhly vrcholu - konkrétně objemu 912 milionů litrů. V roce 2009 se pak její celkový objem meziročně snížil nejvýrazněji -</w:t>
      </w:r>
      <w:r>
        <w:rPr>
          <w:rStyle w:val="StrongEmphasis"/>
        </w:rPr>
        <w:t xml:space="preserve"> o 72 milionů litrů</w:t>
      </w:r>
      <w:r>
        <w:rPr/>
        <w:t xml:space="preserve"> na 805 milionů litrů.</w:t>
      </w:r>
    </w:p>
    <w:p>
      <w:pPr>
        <w:pStyle w:val="Normlnweb"/>
        <w:rPr/>
      </w:pPr>
      <w:r>
        <w:rPr/>
        <w:t>V loňském roce se vody v lahvích prodalo opět méně. Přesná čísla sice zatím nejsou k dispozici, ale sestupný trend celého trhu shodně potvrzují dva nejsilnější hráči: Coca-Cola ČR a Karlovarské minerální vody.</w:t>
      </w:r>
    </w:p>
    <w:p>
      <w:pPr>
        <w:pStyle w:val="Normlnweb"/>
        <w:rPr/>
      </w:pPr>
      <w:r>
        <w:rPr/>
        <w:t xml:space="preserve">Hlavní příčinou je patrně </w:t>
      </w:r>
      <w:r>
        <w:rPr>
          <w:rStyle w:val="StrongEmphasis"/>
        </w:rPr>
        <w:t xml:space="preserve">rozdíl mezi </w:t>
      </w:r>
      <w:hyperlink r:id="rId8">
        <w:r>
          <w:rPr>
            <w:rStyle w:val="InternetLink"/>
            <w:b/>
            <w:bCs/>
          </w:rPr>
          <w:t>cenami</w:t>
        </w:r>
      </w:hyperlink>
      <w:r>
        <w:rPr>
          <w:rStyle w:val="StrongEmphasis"/>
        </w:rPr>
        <w:t xml:space="preserve"> balené a kohoutkové vody</w:t>
      </w:r>
      <w:r>
        <w:rPr/>
        <w:t>. Za litr té balené v obchodě zaplatíte sedm korun. Za zhruba stejnou cenu vám ale potrubím přiteče 100 litrů vody.</w:t>
      </w:r>
    </w:p>
    <w:p>
      <w:pPr>
        <w:pStyle w:val="Normlnweb"/>
        <w:rPr/>
      </w:pPr>
      <w:r>
        <w:rPr>
          <w:b/>
          <w:bCs/>
        </w:rPr>
        <w:br/>
      </w:r>
      <w:r>
        <w:rPr>
          <w:rStyle w:val="StrongEmphasis"/>
        </w:rPr>
        <w:t xml:space="preserve">Kdo chce pít vodu z kohoutku  a nemá rád chlorovou pachuť, případně mu vadí vodní kámen v rychlovarné konvici či na povrchu čaje, může zkusit jednu z mnoha druhů našich filtrovacích konvic z </w:t>
      </w:r>
      <w:hyperlink r:id="rId9">
        <w:r>
          <w:rPr>
            <w:rStyle w:val="InternetLink"/>
            <w:b/>
            <w:bCs/>
          </w:rPr>
          <w:t>www.EKOzbozi.cz</w:t>
        </w:r>
      </w:hyperlink>
      <w:r>
        <w:rPr>
          <w:rStyle w:val="StrongEmphasis"/>
        </w:rPr>
        <w:t xml:space="preserve"> a mít doma kvalitní vodu v nekonečném množství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line">
              <wp:posOffset>-1089025</wp:posOffset>
            </wp:positionV>
            <wp:extent cx="3629025" cy="25431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1232" TargetMode="External"/><Relationship Id="rId3" Type="http://schemas.openxmlformats.org/officeDocument/2006/relationships/hyperlink" Target="http://www.enviweb.cz/clanek/pitnavoda/85716/kampan-cesko-pije-vodovodu-propagujici-kohoutkovou-vodu-v-restauracich-i-v-domacnostech-predstavila-svoje-vysledky" TargetMode="External"/><Relationship Id="rId4" Type="http://schemas.openxmlformats.org/officeDocument/2006/relationships/hyperlink" Target="http://vodovoda.cz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enviweb.cz/clanek/pitnavoda/85519/barton-kdyz-zdrazi-voda-zdrazi-i-lide-a-nejvice-deti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www.enviweb.cz/clanek/pitnavoda/84799/drazsi-voda-je-nutnosti-rikaji-vodohospodari" TargetMode="External"/><Relationship Id="rId9" Type="http://schemas.openxmlformats.org/officeDocument/2006/relationships/hyperlink" Target="http://www.ekozbozi.cz/" TargetMode="External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18:00Z</dcterms:created>
  <dc:creator>Industry E.U., s.r.o.</dc:creator>
  <dc:description/>
  <cp:keywords/>
  <dc:language>en-US</dc:language>
  <cp:lastModifiedBy>Industry E.U., s.r.o.</cp:lastModifiedBy>
  <dcterms:modified xsi:type="dcterms:W3CDTF">2011-03-31T05:20:00Z</dcterms:modified>
  <cp:revision>1</cp:revision>
  <dc:subject/>
  <dc:title>Bouře o sklenici vody: kde vám nalijí kohoutkovou</dc:title>
</cp:coreProperties>
</file>