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tní pneumatiky proti loňsku mírně zdražily</w:t>
      </w:r>
    </w:p>
    <w:p>
      <w:pPr>
        <w:pStyle w:val="Perex"/>
        <w:rPr/>
      </w:pPr>
      <w:r>
        <w:rPr/>
        <w:t xml:space="preserve">Ceny letních pneumatik proti loňsku vzrostly zhruba o čtyři až devět procent a prodejci očekávají další zdražování. Některých typů pneu přitom může být během roku nedostatek. Vyplývá to z informací tuzemských prodejců. </w:t>
      </w:r>
    </w:p>
    <w:p>
      <w:pPr>
        <w:pStyle w:val="Normal"/>
        <w:rPr/>
      </w:pPr>
      <w:r>
        <w:rPr/>
        <w:drawing>
          <wp:inline distT="0" distB="0" distL="0" distR="0">
            <wp:extent cx="5713730" cy="3220085"/>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6" t="-11" r="-6" b="-11"/>
                    <a:stretch>
                      <a:fillRect/>
                    </a:stretch>
                  </pic:blipFill>
                  <pic:spPr bwMode="auto">
                    <a:xfrm>
                      <a:off x="0" y="0"/>
                      <a:ext cx="5713730" cy="3220085"/>
                    </a:xfrm>
                    <a:prstGeom prst="rect">
                      <a:avLst/>
                    </a:prstGeom>
                  </pic:spPr>
                </pic:pic>
              </a:graphicData>
            </a:graphic>
          </wp:inline>
        </w:drawing>
      </w:r>
    </w:p>
    <w:p>
      <w:pPr>
        <w:pStyle w:val="Normlnweb"/>
        <w:rPr/>
      </w:pPr>
      <w:r>
        <w:rPr/>
        <w:t>Ceny našich letních pneumatik se kvůli dramatickému zvyšování cen přírodních zdrojů od 1. dubna zvyšují oproti loňské sezóně v průměru o čtyři procenta," uvedl marketingový specialista Bridgestone ČR Jaroslav Třetina.</w:t>
      </w:r>
    </w:p>
    <w:p>
      <w:pPr>
        <w:pStyle w:val="Normlnweb"/>
        <w:rPr/>
      </w:pPr>
      <w:r>
        <w:rPr/>
        <w:t>Ceny rostou především kvůli prudkému zdražování kaučuku na světových trzích. "Od dubna někteří velcí výrobci oznámili další zdražování. Toto zdražení se do našich cen promítne individuálně dle toho, jak budeme zboží dokupovat za nové ceny," uvedl jednatel obchodu s pneumatikami Vojtěch Schwangmaier. Například letní pneu Barum Bravuris 2 v často používaném rozměru 195/65 R15 91H zdražila podle z loňských 1201 na 1270 korun, Pirelli P6 Cintuaro ve stejném rozměru pak ze 1427 na 1556 Kč.</w:t>
      </w:r>
    </w:p>
    <w:p>
      <w:pPr>
        <w:pStyle w:val="Normlnweb"/>
        <w:rPr/>
      </w:pPr>
      <w:r>
        <w:rPr/>
        <w:t>Zájem o letní pneumatiky se začal zvyšovat již v polovině března. "Aktuálně lze říci, že zájem je o něco slabší než ve stejném období loni. Je však potřeba doplnit, že to je dáno převážně o něco chladnějším počasím a také tím, že se nezkrátila platnost značky určující povinnost zimní výbavy na D1," podotkl Schwangmaier. Prodej podle něj výrazně vzroste v dubnu. Stejně jako v končící zimní sezóně bude podle Schwangmaiera ve druhé části nadcházející letní sezóny u některých rozměrů problém se zbožím.</w:t>
      </w:r>
    </w:p>
    <w:p>
      <w:pPr>
        <w:pStyle w:val="Normlnweb"/>
        <w:rPr/>
      </w:pPr>
      <w:r>
        <w:rPr/>
        <w:t xml:space="preserve">Povinnost mít zimní pneumatiky upravují v některých horských úsecích a na části dálnice </w:t>
      </w:r>
      <w:hyperlink r:id="rId3">
        <w:r>
          <w:rPr>
            <w:rStyle w:val="InternetLink"/>
          </w:rPr>
          <w:t>D1</w:t>
        </w:r>
      </w:hyperlink>
      <w:r>
        <w:rPr/>
        <w:t xml:space="preserve"> dopravní značky. Značky zimní výbava platí od listopadu do konce březn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ma.novinky.cz/d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00:00Z</dcterms:created>
  <dc:creator>Industry E.U., s.r.o.</dc:creator>
  <dc:description/>
  <cp:keywords/>
  <dc:language>en-US</dc:language>
  <cp:lastModifiedBy>Industry E.U., s.r.o.</cp:lastModifiedBy>
  <dcterms:modified xsi:type="dcterms:W3CDTF">2011-04-01T06:00:00Z</dcterms:modified>
  <cp:revision>1</cp:revision>
  <dc:subject/>
  <dc:title>Letní pneumatiky proti loňsku mírně zdražily</dc:title>
</cp:coreProperties>
</file>