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zechInvest propaguje v USA český výzkum a vývoj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Představit Českou republiku jako vyspělou moderní zemi s dlouhodobými zkušenostmi v oblasti vědy a techniky. To je cílem Česko-amerických technologických dnů, které začaly 24. března 2011 v americkém Bostonu. Hlavním tématem jsou biotechnologie. Českou delegaci tvoří zástupci agentury CzechInvest, Ministerstva zahraničních věcí České republiky a dalších organizací.</w:t>
      </w:r>
    </w:p>
    <w:p>
      <w:pPr>
        <w:pStyle w:val="Normlnweb"/>
        <w:rPr/>
      </w:pPr>
      <w:r>
        <w:rPr/>
        <w:t>„</w:t>
      </w:r>
      <w:r>
        <w:rPr/>
        <w:t>Česko-americké technologické dny v Bostonu představují jedinečnou možnost, jak získat nové kontakty a navázat spolupráci s americkými výzkumnými institucemi, politickými představiteli a zástupci soukromého sektoru,“ vysvětluje generální ředitel agentury CzechInvest Miroslav Křížek. „V loňském roce čtyři z každých pěti investic zprostředkovaných agenturou CzechInvest v České republice směřovaly do výzkumu a vývoje nebo strategických služeb. To potvrzuje výraznou změnu ve skladbě investic. Je zřejmé, že máme, co nabídnout,“ dodává Miroslav Křížek.</w:t>
      </w:r>
    </w:p>
    <w:p>
      <w:pPr>
        <w:pStyle w:val="Normlnweb"/>
        <w:rPr/>
      </w:pPr>
      <w:r>
        <w:rPr/>
        <w:t>Od středy 23. do pátku 25. března se česká delegace mimo jiných setká se zástupci Bostonské univerzity, Harvardu, MIT Technology Licensing office a Cambridge Innovation Center. Diskutovat se bude například o univerzitním biotechnologickém výzkumu, potenciální spolupráci se soukromými společnostmi, licenčních mechanismech, dosavadních úspěších a financování. Na programu jsou i individuální schůzky.</w:t>
      </w:r>
    </w:p>
    <w:p>
      <w:pPr>
        <w:pStyle w:val="Normlnweb"/>
        <w:rPr/>
      </w:pPr>
      <w:r>
        <w:rPr/>
        <w:t>„</w:t>
      </w:r>
      <w:r>
        <w:rPr/>
        <w:t>Nečekáme, že se v rámci Česko-amerických technologických dnů v Bostonu budou uzavírat smlouvy o konkrétní spolupráci. Chceme hlavně Českou republiku prezentovat jako rovnocenného partnera, kterým v oblasti biotechnologií bezpochyby je,“ říká ředitel Divize investice agentury CzechInvest Jakub Dvořáček. „Boston je pátou největší metropolí v USA, centrem vysokoškolského vzdělávání, zdravotnictví a kulturního života. Je proto velice důležité, aby se zdejší instituce a firmy dozvěděly o potenciálu České republiky co nejvíce,“ dodává Jakub Dvořáček.</w:t>
      </w:r>
    </w:p>
    <w:p>
      <w:pPr>
        <w:pStyle w:val="Normlnweb"/>
        <w:rPr/>
      </w:pPr>
      <w:r>
        <w:rPr/>
        <w:t xml:space="preserve">Akci organizuje agentura CzechInvest ve spolupráci s Ministerstvem zahraničních věcí České republiky a Massachusetts Biotechnology Council. Českou republiku budou dále zastupovat představitelé projektu </w:t>
      </w:r>
      <w:hyperlink r:id="rId2">
        <w:r>
          <w:rPr>
            <w:rStyle w:val="InternetLink"/>
          </w:rPr>
          <w:t>BIOMEDREG</w:t>
        </w:r>
      </w:hyperlink>
      <w:r>
        <w:rPr/>
        <w:t xml:space="preserve">, společnosti </w:t>
      </w:r>
      <w:hyperlink r:id="rId3">
        <w:r>
          <w:rPr>
            <w:rStyle w:val="InternetLink"/>
          </w:rPr>
          <w:t>Biotest s.r.o.</w:t>
        </w:r>
      </w:hyperlink>
      <w:r>
        <w:rPr/>
        <w:t xml:space="preserve">, Středoevropského technologického institutu </w:t>
      </w:r>
      <w:hyperlink r:id="rId4">
        <w:r>
          <w:rPr>
            <w:rStyle w:val="InternetLink"/>
          </w:rPr>
          <w:t>CEITEC</w:t>
        </w:r>
      </w:hyperlink>
      <w:r>
        <w:rPr/>
        <w:t xml:space="preserve">, Mezinárodního centra klinického výzkumu </w:t>
      </w:r>
      <w:hyperlink r:id="rId5">
        <w:r>
          <w:rPr>
            <w:rStyle w:val="InternetLink"/>
          </w:rPr>
          <w:t>ICRC</w:t>
        </w:r>
      </w:hyperlink>
      <w:r>
        <w:rPr/>
        <w:t xml:space="preserve">, klastru </w:t>
      </w:r>
      <w:hyperlink r:id="rId6">
        <w:r>
          <w:rPr>
            <w:rStyle w:val="InternetLink"/>
          </w:rPr>
          <w:t>MedChemBio</w:t>
        </w:r>
      </w:hyperlink>
      <w:r>
        <w:rPr/>
        <w:t xml:space="preserve"> a </w:t>
      </w:r>
      <w:hyperlink r:id="rId7">
        <w:r>
          <w:rPr>
            <w:rStyle w:val="InternetLink"/>
          </w:rPr>
          <w:t>Ústavu organické chemie a biochemie Akademie věd ČR</w:t>
        </w:r>
      </w:hyperlink>
      <w:r>
        <w:rPr/>
        <w:t>.</w:t>
      </w:r>
    </w:p>
    <w:p>
      <w:pPr>
        <w:pStyle w:val="L"/>
        <w:rPr/>
      </w:pPr>
      <w:r>
        <w:rPr/>
        <w:t>| Zdroj: Agentura pro podporu podnikání a investic CzechInv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medreg.eu/olomouc/uvod" TargetMode="External"/><Relationship Id="rId3" Type="http://schemas.openxmlformats.org/officeDocument/2006/relationships/hyperlink" Target="http://www.biotest.eu/index.php?item=home&amp;language=cz" TargetMode="External"/><Relationship Id="rId4" Type="http://schemas.openxmlformats.org/officeDocument/2006/relationships/hyperlink" Target="http://www.ceitec.cz/" TargetMode="External"/><Relationship Id="rId5" Type="http://schemas.openxmlformats.org/officeDocument/2006/relationships/hyperlink" Target="http://www.fnusa-icrc.org/cs/" TargetMode="External"/><Relationship Id="rId6" Type="http://schemas.openxmlformats.org/officeDocument/2006/relationships/hyperlink" Target="http://www.medchembio.cz/" TargetMode="External"/><Relationship Id="rId7" Type="http://schemas.openxmlformats.org/officeDocument/2006/relationships/hyperlink" Target="http://www.uochb.cz/web/structure/31.html?lang=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4:00Z</dcterms:created>
  <dc:creator>Petr Škarabela</dc:creator>
  <dc:description/>
  <cp:keywords/>
  <dc:language>en-US</dc:language>
  <cp:lastModifiedBy>Petr Škarabela</cp:lastModifiedBy>
  <dcterms:modified xsi:type="dcterms:W3CDTF">2011-04-01T06:08:00Z</dcterms:modified>
  <cp:revision>1</cp:revision>
  <dc:subject/>
  <dc:title>CzechInvest propaguje v USA český výzkum a vývoj</dc:title>
</cp:coreProperties>
</file>