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zechAccelerator za první rok pomohl už 10 firmám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view"/>
        <w:rPr/>
      </w:pPr>
      <w:r>
        <w:rPr/>
        <w:t xml:space="preserve">Projekt CzechAccelerator pomohl za první rok fungování už deseti českým firmám. Díky CzechAcceleratoru mohly strávit tři měsíce v prostorách podnikatelského inkubátoru Plug and Play Tech Center v americkém Silicon Valley. Jejich zástupci tak měli jedinečnou příležitost setkat se s investory, konzultovat své záměry s odborníky na americký trh a legislativu a zúčastnit se desítek networkingových akcí. </w:t>
      </w:r>
    </w:p>
    <w:p>
      <w:pPr>
        <w:pStyle w:val="Normlnweb"/>
        <w:rPr/>
      </w:pPr>
      <w:r>
        <w:rPr/>
        <w:t>Úspěch pilotního programu agentury CzechInvest, který se otevřel vloni v dubnu, přiměl Ministerstvo průmyslu a obchodu rozšířit program do několika dalších zemí světa.</w:t>
      </w:r>
    </w:p>
    <w:p>
      <w:pPr>
        <w:pStyle w:val="Normlnweb"/>
        <w:rPr/>
      </w:pPr>
      <w:r>
        <w:rPr/>
        <w:t>„</w:t>
      </w:r>
      <w:r>
        <w:rPr/>
        <w:t>Prostřednictvím projektu CzechAccelerator nechceme jen dostat několik českých firem na světové trhy. Jeho cena je především v tom, že pomáhá zvyšovat konkurenceschopnost celé České republiky díky praktické podpoře inovačních firem," říká ministr průmyslu a obchodu Martin Kocourek.</w:t>
      </w:r>
    </w:p>
    <w:p>
      <w:pPr>
        <w:pStyle w:val="Normlnweb"/>
        <w:rPr/>
      </w:pPr>
      <w:r>
        <w:rPr/>
        <w:t>„</w:t>
      </w:r>
      <w:r>
        <w:rPr/>
        <w:t>CzechAccelerator pomáhá přitáhnout pozornost českých firem k trhům a možnostem, na které by jinak možná ani nepomyslely, protože by se jim mohly zdát příliš exotické. Úspěchy prvních deseti účastníků ale ukazují pravý opak," říká Petr Očko, ředitel sekce fondů EU, výzkumu a vývoje Ministerstva průmyslu a obchodu</w:t>
      </w:r>
    </w:p>
    <w:p>
      <w:pPr>
        <w:pStyle w:val="Normlnweb"/>
        <w:rPr/>
      </w:pPr>
      <w:r>
        <w:rPr/>
        <w:t>„</w:t>
      </w:r>
      <w:r>
        <w:rPr/>
        <w:t>Účastníci pilotního projektu CzechAccelerator v Silicon Valley mají za sebou pozoruhodné úspěchy, na které by z České republiky dosahovali jen stěží nebo by na ně čekali mnohem déle. Způsob pomoci, který jsme zvolili, se osvědčil a splnil naše očekávání. Důkazem je pro nás další rozvoj firem, které se programu už zúčastnily, nové zkušenosti, kontakty a dokonce i uzavření konkrétních smluv,“ vysvětluje generální ředitel agentury CzechInvest Miroslav Křížek.</w:t>
      </w:r>
    </w:p>
    <w:p>
      <w:pPr>
        <w:pStyle w:val="Normlnweb"/>
        <w:rPr/>
      </w:pPr>
      <w:r>
        <w:rPr/>
        <w:br/>
        <w:t>Na konci loňského března do Kalifornie odletěly první tři společnosti: BoldBrick, Cognitive Security a Imagemetry. Tři měsíce v Silicon Valley jim přinesly nové zkušenosti a především nové kontakty. Podařilo se jim se setkat se zástupci těch nejvýznamnějších firem, jako je například Microsoft. Společnost Imagemetry dle svých slov díky schůzkám s potenciálními investory a partnery například odhalila i vlastní slabé stránky.</w:t>
      </w:r>
    </w:p>
    <w:p>
      <w:pPr>
        <w:pStyle w:val="Normlnweb"/>
        <w:rPr/>
      </w:pPr>
      <w:r>
        <w:rPr/>
        <w:t>Další společností, která díky programu agentury CzechInvest dostala příležitost prorazit na americký trh, se stala E&amp;S Software, která v USA strávila léto. Svůj produkt představila osmi stovkám venture kapitalistů, IT šéfů velkých amerických firem a amerických médií. Prezentaci měla na programu i třetí největší americká televizní stanice CBS. Na konferenci DEMO 2010, nejprestižnější akci v Silicon Valley, na níž nadějné firmy představují své produkty z oblasti nových technologií a inovací, se E&amp;S Software prezentovala jako vůbec první česká firma a představila nejnovější verzi svého emailového klienta eM Client.</w:t>
      </w:r>
    </w:p>
    <w:p>
      <w:pPr>
        <w:pStyle w:val="Normlnweb"/>
        <w:rPr/>
      </w:pPr>
      <w:r>
        <w:rPr/>
        <w:t>Od října do prosince 2010 v Kalifornii operovali zástupci společností Devmasters (Ontheroad.to), Dinasys a Kertak Nanotechnologies. Kromě posledních dvou jmenovaných společností se zatím programu zúčastnily samé ICT firmy. „Celkově považuji působení v USA za velmi přínosné. Pobyt v Silicon Valley nám pomohl posunout projekt Ontheroad.to mnohem dál a především díky němu jsme získali neocenitelné kontakty, partnery a zkušenosti pro expanzi na americkém trhu. Jako dobrá volba se ukázalo Plug &amp; Play Tech Center, kde oceňuji velmi dobrou organizaci a nadprůměrnou kvalitu služeb. Vynikající byla také spolupráce s Lenkou Kučerovou, zástupkyní agentury CzechInvest pro západní pobřeží USA,“ říká Michal Bláha, zakladatel společnosti Ontheroad.to.</w:t>
      </w:r>
    </w:p>
    <w:p>
      <w:pPr>
        <w:pStyle w:val="Normlnweb"/>
        <w:rPr/>
      </w:pPr>
      <w:r>
        <w:rPr/>
        <w:t>V těchto dnech se ze Silicon Valley vrací další účastníci programu, společnosti COEX, AdvaICT a Cosect. „Cesta do Silicon Valley měla naší společnosti přinést především poznání amerického trhu a otestovat připravenost našich produktů a služeb. Na základě získaných kontaktů a zkušeností plánujeme v nejbližší době založení americké pobočky. Právě díky získaným zkušenostem a informacím jsme si vyjasnili, jak bude vypadat celý záměr našeho působení za oceánem. Získané kontakty v této chvíli přeměňujeme na strategická partnerství,“ vysvětluje manažer firmy AdvaICT Jakub Vejmola.</w:t>
      </w:r>
    </w:p>
    <w:p>
      <w:pPr>
        <w:pStyle w:val="Normlnweb"/>
        <w:rPr/>
      </w:pPr>
      <w:r>
        <w:rPr/>
        <w:t xml:space="preserve">Projekt </w:t>
      </w:r>
      <w:hyperlink r:id="rId2">
        <w:r>
          <w:rPr>
            <w:rStyle w:val="InternetLink"/>
            <w:b/>
            <w:bCs/>
          </w:rPr>
          <w:t>CzechAccelerator</w:t>
        </w:r>
      </w:hyperlink>
      <w:r>
        <w:rPr/>
        <w:t xml:space="preserve"> 2011 – 2014 podporuje nadějné české malé a střední podniky při komercializaci produktů v zahraničí. Pilotní část projektu se uskutečnila v Plug &amp; Play Tech Center v americkém Silicon Valley, ve kterém je více než 250 start-up firem zejména z oblasti internetu, mobilních i bezdrátových technologií a sociálních sítí. Svá sídla nebo klíčová vývojová centra mají v této oblasti i nejvýznamnější IT firmy světa jako Google, Sun Microsystems, Oracle nebo Microsoft. Nyní se projekt rozšíří i do dalších zemí světa a bude financován z Operačního programu Podnikání a inovace. Do programu se v této fázi mohou přihlásit pouze mimopražské firmy. Pro přihlášení do CzechAcceleratoru stačí vyplnit jednoduchou přihlášku, která je ke stažení na internetových stránkách </w:t>
      </w:r>
      <w:hyperlink r:id="rId3">
        <w:r>
          <w:rPr>
            <w:rStyle w:val="InternetLink"/>
          </w:rPr>
          <w:t>www.czechaccelerator.cz</w:t>
        </w:r>
      </w:hyperlink>
      <w:r>
        <w:rPr/>
        <w:t>.</w:t>
      </w:r>
    </w:p>
    <w:p>
      <w:pPr>
        <w:pStyle w:val="L"/>
        <w:rPr/>
      </w:pPr>
      <w:r>
        <w:rPr/>
        <w:t>| Zdroj: Agentura pro podporu podnikání a investic CzechInv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echinvest.org/1czechaccelerator-ceska-verze" TargetMode="External"/><Relationship Id="rId3" Type="http://schemas.openxmlformats.org/officeDocument/2006/relationships/hyperlink" Target="http://www.czechaccelerator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10:00Z</dcterms:created>
  <dc:creator>Petr Škarabela</dc:creator>
  <dc:description/>
  <cp:keywords/>
  <dc:language>en-US</dc:language>
  <cp:lastModifiedBy>Petr Škarabela</cp:lastModifiedBy>
  <dcterms:modified xsi:type="dcterms:W3CDTF">2011-04-01T06:12:00Z</dcterms:modified>
  <cp:revision>1</cp:revision>
  <dc:subject/>
  <dc:title>CzechAccelerator za první rok pomohl už 10 firmám</dc:title>
</cp:coreProperties>
</file>