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Společnost Hörmann na veletrhu IBF představí nová rychloběžná vrata HS 7030 BS a sekční vrata HST otevírající se do b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Ve dnech 12. – 16. 4. 2011 si nenechte ujít brněnský  mezinárodní stavební veletrh IBF. Své výrobky zde bude prezentovat například společnost Hörmann, významný dodavatel garážových a průmyslových vrat, pohonů, dveří a zárubní. Přijďte se podívat na nová sekční vrata HST otevírající se do boku, rychloběžná vrata HS 7030 PU, ovladače HS 5 BS a mnoho dalšíh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3609975" cy="3733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  </w:t>
      </w:r>
      <w:r>
        <w:rPr/>
        <w:t>K vidění zde budou spolu s četnými novinkami i stávající produkty, jako jsou garážová vrata LPU, rolovací vrata Decotherm Classic S, rychloběžná vrata V5030 SE L, sekční vrata SPU 40 s technologií ThermoFrame a spousta dalších výrobků. Zhlédnout tu můžete i letošní akční výrob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bavte své domy kvalitními výrob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Na veletrhu se můžete seznámit s novými ovladači HS 5 BS s obousměrným systémem BiSecur, jež vám umožní zpětně si ověřit stav garážových vrat (zavřená/otevřená). Zaujmou i boční sekční vrata HST, která efektivně vyplní vratové otvory až do šířky 6,5 m a výšky 3 m. Pro garáže s nedostatečným místem pro navíjecí hřídel u stropu jsou vyvinuta vrata RollMatic pro vnější montá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Další zajímavostí veletrhu bude technologie ThermoFrame pro lepší utěsnění mezi zárubní a vratovým křídlem a pohony SupraMatic a ProMatic se systémem BiSecur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Sortiment dveří doplní vchodové dveře ThermoPro s bočními díly a nadsvětlíky a víceúčelové ocelové dveře MZ Thermo s hliníkovou zárubní a s křídlem tepelně odděleným od zárubně. Premiéru bude mít i nový samozavírač dveří s kluznou lištnou HDC 3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vé výrobky pro průmyslovou sfé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Spatřit zde můžete i mnoho novinek z oblasti průmyslu. Půjde především o rychloběžná spirálová vrata HS 7030 PU s maximálními rozměry 6,5 m x 6,5 m. Vratové křídlo těchto vrat je tvořeno 42 mm silnými lamelami sendvičové konstrukce kombinující ocelový plech a polyuretan, což zaručuje jejich vysokou odolnost proti vnějším podmínkám. Řídicí jednotka je standardně</w:t>
      </w:r>
      <w:r>
        <w:rPr>
          <w:color w:val="FF0000"/>
        </w:rPr>
        <w:t xml:space="preserve"> </w:t>
      </w:r>
      <w:r>
        <w:rPr/>
        <w:t>vybavena frekvenčním měničem, který umožňuje pozvolné rozjezdy a dojezdy vrat a šetří opotřebení pohyblivých částí, čímž se zvyšuje celková životnost vrat.  Díky měniči je také dosaženo vyšší rychlosti při otevírání a zavírání. Od 1. 3. 2011 mají navíc všechna rychloběžná vrata společnosti Hörmann v zavírací rovině tzv. světelnou mříž pro spolehlivý průjezd nákladu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V Brně uvidíte i rolovací vrata SB s profilem Decotherm vyznačujícím se sendvičovou konstrukcí s polyuretanovou výplní. Váha  vratového křídla je odlehčena pomocí bočních pružin a navíjecího bubnu. Díky tomu je možné vrata otevírat ručně pomocí řetězu, nebo je vybavit novým pohonem WA 300 R s velmi tichým chod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kční sortiment pro rok 20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Na veletrhu IBF bude společnost Hörmann vystavovat i akční výrobky, které letos pořídíte za mimořádné ceny. Například sekční garážová vrata RenoMatic v provedení Zlatý dub, jež jsou k dostání za 23 950 Kč včetně montáže a pohonu. Dále zde uvidíte akční ocelové vchodové dveře RenoDoor s výbornými tepelněizolačními vlastnostmi a vysoce kvalitní hliníkové dveře TopSecur bezpečnostní třídy 2 s bočním dílem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xpozici společnosti Hörmann můžete navštívit ve dnech 12. 4. – 16. 4. 2011 na brněnském výstavišti v pavilonu P, stánek č. 052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íce informací na </w:t>
      </w:r>
      <w:hyperlink r:id="rId3">
        <w:r>
          <w:rPr>
            <w:rStyle w:val="InternetLink"/>
          </w:rPr>
          <w:t>www.hormann.cz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hormann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37:00Z</dcterms:created>
  <dc:creator>janah</dc:creator>
  <dc:description/>
  <cp:keywords/>
  <dc:language>en-US</dc:language>
  <cp:lastModifiedBy>Industry EU, s.r.o.</cp:lastModifiedBy>
  <cp:lastPrinted>2011-03-18T11:27:00Z</cp:lastPrinted>
  <dcterms:modified xsi:type="dcterms:W3CDTF">2011-04-04T07:37:00Z</dcterms:modified>
  <cp:revision>2</cp:revision>
  <dc:subject/>
  <dc:title>Společnost Hörmann na veletrhu IBF představí řadu novinek</dc:title>
</cp:coreProperties>
</file>