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V Ostravě poprvé Česko-polský energetický den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zinárodní odborná výstava </w:t>
      </w:r>
      <w:r>
        <w:rPr>
          <w:b/>
        </w:rPr>
        <w:t>Teplárenské dny</w:t>
      </w:r>
      <w:r>
        <w:rPr/>
        <w:t xml:space="preserve"> se letos stěhuje do Ostravy! Tato změna organizátory přiměla k tomu, aby právě zde uspořádali </w:t>
      </w:r>
      <w:r>
        <w:rPr>
          <w:b/>
        </w:rPr>
        <w:t>Česko-polský energetický den</w:t>
      </w:r>
      <w:r>
        <w:rPr/>
        <w:t xml:space="preserve">. Ten se koná </w:t>
      </w:r>
      <w:r>
        <w:rPr>
          <w:b/>
        </w:rPr>
        <w:t>20. 4.</w:t>
      </w:r>
      <w:r>
        <w:rPr/>
        <w:t xml:space="preserve"> a paleta jednotlivých odborných přednášek je opravdu pestrá. Hlavním mottem je </w:t>
      </w:r>
      <w:r>
        <w:rPr>
          <w:b/>
        </w:rPr>
        <w:t>využívání obnovitelných zdrojů energie v teplárenství</w:t>
      </w:r>
      <w:r>
        <w:rPr/>
        <w:t>. Protože se jedná o setkání odborné veřejnosti z obou republik, nebude chybět právní a politické zarámování pro tento teplárenský obor. Kromě řady přednášek na téma využívání obnovitelných zdrojů energie, centrální zásobování teplem a výroba elektřiny se návštěvníci dozvědí, jak jsou takové projekty, využívající obnovitelné zdroje energie, financovány a podporovány. Kromě toho se tu otevírá prostor pro obchodní příležitosti a navazování nových kontaktů nejen v Česku, ale především v Polsku. Pokud jste se rozhodli expandovat právě do této země, neváhejte a přijďte se ukázat na Česko-polský energetický den. Jedině ten Vám umožní vyměnit si své zkušenosti se získáváním know-how, s realizací projektů a s navázáním spolu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žší informace naleznete na</w:t>
      </w:r>
    </w:p>
    <w:p>
      <w:pPr>
        <w:pStyle w:val="Normal"/>
        <w:rPr/>
      </w:pPr>
      <w:hyperlink r:id="rId2">
        <w:r>
          <w:rPr>
            <w:rStyle w:val="InternetLink"/>
          </w:rPr>
          <w:t>http://www.teplarenske-dny.cz/cs/ostatni-cesko-polsky-energeticky-den.aspx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plarenske-dny.cz/cs/ostatni-cesko-polsky-energeticky-den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5:00Z</dcterms:created>
  <dc:creator>Sicova</dc:creator>
  <dc:description/>
  <cp:keywords/>
  <dc:language>en-US</dc:language>
  <cp:lastModifiedBy>Lukas T</cp:lastModifiedBy>
  <dcterms:modified xsi:type="dcterms:W3CDTF">2011-04-01T08:28:00Z</dcterms:modified>
  <cp:revision>2</cp:revision>
  <dc:subject/>
  <dc:title>V Ostravě poprvé Česko-polský energetický den</dc:title>
</cp:coreProperties>
</file>