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Unikátní nabíječka dokáže dobíjet mobily tepem lidského srdce</w:t>
      </w:r>
    </w:p>
    <w:p>
      <w:pPr>
        <w:pStyle w:val="Perex"/>
        <w:rPr/>
      </w:pPr>
      <w:r>
        <w:rPr/>
        <w:t>Vědcům se podařilo pomocí nano vláken sestrojit generátor, který dokáže z tepu lidského srdce vyrobit elektrickou energii. Celé zařízení by tak v budoucnu mohlo nabíjet například populární přehrávače iPod, nebo mobilní telefony. Jak sami vědci dodávají, meze jsou kladeny jen vlastní fantazií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Doktor Zhong Lin Wang vyvíjí nano generátor. </w:t>
      </w:r>
    </w:p>
    <w:p>
      <w:pPr>
        <w:pStyle w:val="Normlnweb"/>
        <w:rPr/>
      </w:pPr>
      <w:r>
        <w:rPr/>
        <w:t>Nový unikátní čip představil na konferenci National Meeting &amp; Exposition doktor Zhong Lin Wang z Georgia Institute of Technology. Pět dohromady pracujících nano čipů dokáže vytvořit elektrickou energii odpovídající hodnotě dvou tužkových baterií.</w:t>
      </w:r>
    </w:p>
    <w:p>
      <w:pPr>
        <w:pStyle w:val="Normlnweb"/>
        <w:rPr/>
      </w:pPr>
      <w:r>
        <w:rPr/>
        <w:t>Technologie nano generátorů je postavena na principu chvění vláken. Ty zachytí vibrace způsobené pohybem lidského těla, jako je například srdeční tep. Generátor následně zpracuje energii vibrací a převede ji do elektrické energie, která může být dále použita například pro nabíjení drobné elektroniky. Pět stovek těchto nano vláken je přitom tlustých jako jediný lidský vlas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3" name="singlePic_261977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61977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ákres nano generátoru.</w:t>
      </w:r>
    </w:p>
    <w:p>
      <w:pPr>
        <w:pStyle w:val="Acmauthor"/>
        <w:rPr/>
      </w:pPr>
      <w:r>
        <w:rPr/>
        <w:t xml:space="preserve">FOTO: </w:t>
      </w:r>
      <w:hyperlink r:id="rId7">
        <w:r>
          <w:rPr>
            <w:rStyle w:val="InternetLink"/>
          </w:rPr>
          <w:t>Nano Science</w:t>
        </w:r>
      </w:hyperlink>
    </w:p>
    <w:p>
      <w:pPr>
        <w:pStyle w:val="Normlnweb"/>
        <w:rPr/>
      </w:pPr>
      <w:r>
        <w:rPr/>
        <w:t>"Tato technologie představuje milník pro přenosnou elektroniku. Ta může být nyní poháněna pohyby těla, bez použití baterie nebo elektrické zásuvky. Naše nano generátory jsou připraveny změnit v budoucnu život. Jejich potenciál je omezen pouze fantazií,“ uvedl doktor Wang.</w:t>
      </w:r>
    </w:p>
    <w:p>
      <w:pPr>
        <w:pStyle w:val="Normlnweb"/>
        <w:rPr/>
      </w:pPr>
      <w:r>
        <w:rPr/>
        <w:t>"Více nano vláken a generátorů, které budou pracovat dohromady, může vyprodukovat dostatek energie pro napájení větší elektroniky," vysvětlil možnosti využití nové technologie.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media.novinky.cz/197/261977-original1-uz6mp.jpg" TargetMode="External"/><Relationship Id="rId6" Type="http://schemas.openxmlformats.org/officeDocument/2006/relationships/image" Target="media/image2.png"/><Relationship Id="rId7" Type="http://schemas.openxmlformats.org/officeDocument/2006/relationships/hyperlink" Target="http://www.nanoscience.gatech.edu/zlwang/" TargetMode="External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2:45:00Z</dcterms:created>
  <dc:creator>Industry E.U., s.r.o.</dc:creator>
  <dc:description/>
  <cp:keywords/>
  <dc:language>en-US</dc:language>
  <cp:lastModifiedBy>Industry E.U., s.r.o.</cp:lastModifiedBy>
  <dcterms:modified xsi:type="dcterms:W3CDTF">2011-04-04T12:46:00Z</dcterms:modified>
  <cp:revision>1</cp:revision>
  <dc:subject/>
  <dc:title>Unikátní nabíječka dokáže dobíjet mobily tepem lidského srdce</dc:title>
</cp:coreProperties>
</file>