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Teplárenské dny po 17. letech poprvé na Moravě</w:t>
      </w:r>
    </w:p>
    <w:p>
      <w:pPr>
        <w:pStyle w:val="Normlnweb"/>
        <w:rPr>
          <w:lang w:val="en"/>
        </w:rPr>
      </w:pPr>
      <w:r>
        <w:rPr>
          <w:lang w:val="en"/>
        </w:rPr>
        <w:t xml:space="preserve">Mezinárodní odborná výstava Teplárenské dny 2011 se po 17. letech své existence stěhuje na Moravu, konkrétně do Ostravy. Akce proběhne na Výstavišti Černá louka ve dnech 19. – 21. dubna 2011. </w:t>
      </w:r>
    </w:p>
    <w:p>
      <w:pPr>
        <w:pStyle w:val="Normlnweb"/>
        <w:spacing w:before="120" w:after="120"/>
        <w:rPr/>
      </w:pPr>
      <w:r>
        <w:rPr>
          <w:lang w:val="en"/>
        </w:rPr>
        <w:t xml:space="preserve">Teplárenské dny se orientují na oblasti jako jsou: </w:t>
      </w:r>
    </w:p>
    <w:p>
      <w:pPr>
        <w:pStyle w:val="Normlnweb"/>
        <w:spacing w:before="120" w:after="360"/>
        <w:rPr>
          <w:lang w:val="en"/>
        </w:rPr>
      </w:pPr>
      <w:r>
        <w:rPr>
          <w:lang w:val="en"/>
        </w:rPr>
        <w:t xml:space="preserve">-  výroba technologických zařízení pro oblast výroby tepelné energie, </w:t>
        <w:br/>
        <w:t xml:space="preserve">-  výroba technologických zařízení pro oblast distribuce tepelné energie, </w:t>
        <w:br/>
        <w:t xml:space="preserve">-  výroba technologických zařízení pro oblast elektroenergetiky, </w:t>
        <w:br/>
        <w:t>-  výroba technologických zařízení pro chlazení,</w:t>
        <w:br/>
        <w:t>-  obnovitelné zdroje energie a výroba zařízení pro jejich využívání,</w:t>
        <w:br/>
        <w:t xml:space="preserve">-  zařízení pro energetické využívání odpadů, </w:t>
        <w:br/>
        <w:t>-  informační a řídící systémy pro energetiku.</w:t>
      </w:r>
    </w:p>
    <w:p>
      <w:pPr>
        <w:pStyle w:val="Normlnweb"/>
        <w:shd w:fill="FFFFFF" w:val="clear"/>
        <w:spacing w:lineRule="atLeast" w:line="160" w:before="120" w:after="120"/>
        <w:jc w:val="both"/>
        <w:rPr>
          <w:color w:val="000000"/>
        </w:rPr>
      </w:pPr>
      <w:r>
        <w:rPr>
          <w:lang w:val="en"/>
        </w:rPr>
        <w:t xml:space="preserve"> </w:t>
      </w:r>
      <w:r>
        <w:rPr>
          <w:color w:val="000000"/>
        </w:rPr>
        <w:t>Na odborných výstavách „DÁLKOVÉ ZÁSOBOVÁNÍ TEPLEM A CHLADEM“, „OBNOVITELNÉ ZDROJE ENERGIE“ a „ENERGETIKA A ŽIVOTNÍ PROSTŘEDÍ“ je tedy možné:</w:t>
      </w:r>
    </w:p>
    <w:p>
      <w:pPr>
        <w:pStyle w:val="Normlnweb"/>
        <w:shd w:fill="FFFFFF" w:val="clear"/>
        <w:spacing w:lineRule="atLeast" w:line="160" w:before="120" w:after="120"/>
        <w:jc w:val="both"/>
        <w:rPr>
          <w:lang w:val="en"/>
        </w:rPr>
      </w:pPr>
      <w:r>
        <w:rPr>
          <w:color w:val="000000"/>
        </w:rPr>
        <w:t xml:space="preserve">- </w:t>
      </w:r>
      <w:r>
        <w:rPr>
          <w:lang w:val="en"/>
        </w:rPr>
        <w:t>prezentovat se odborníkům z oblasti teplárenství a elektroenergetiky,</w:t>
        <w:br/>
        <w:t>-  setkat se se zástupci výrobních a obchodních firem z České republiky i zahraničí,</w:t>
        <w:br/>
        <w:t>-    seznámit odbornou i laickou veřejnost s nejmodernějšími technologiemi pro zásobování teplem i chladem, pro výrobu a zajištění dodávek tepelné i elektrické energie a pro využívání obnovitelných zdrojů energie.</w:t>
      </w:r>
    </w:p>
    <w:p>
      <w:pPr>
        <w:pStyle w:val="Normlnweb"/>
        <w:jc w:val="both"/>
        <w:rPr/>
      </w:pPr>
      <w:r>
        <w:rPr>
          <w:lang w:val="en"/>
        </w:rPr>
        <w:t>Součástí akce bude také několik odborných konferencí s mezinárodní účastí zaměřených na uvedenou problematiku z pohledu technického, ekonomického i ochrany životního prostředí, které pořádají Teplárenské sdružení České republiky, Cech topenářů a instalatérů České republiky, firma EKONOX, s.r.o. Pardubice a společnost PAREXPO s.r.o.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19. - 21. 4.    Konference TS ČR    </w:t>
      </w:r>
      <w:r>
        <w:rPr>
          <w:b/>
        </w:rPr>
        <w:t>Dálkové zásobování teplem a chlad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19. 4.            Konference firmy EKONOX, s.r.o.    </w:t>
      </w:r>
      <w:r>
        <w:rPr>
          <w:b/>
        </w:rPr>
        <w:t>Energetika a životní prostředí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9. 4.</w:t>
        <w:tab/>
        <w:t xml:space="preserve">   Konference </w:t>
      </w:r>
      <w:r>
        <w:rPr>
          <w:b/>
        </w:rPr>
        <w:t>Obnovitelné zdroje energie pro venkov a teplárenst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20. 4.            Konference </w:t>
      </w:r>
      <w:r>
        <w:rPr>
          <w:b/>
        </w:rPr>
        <w:t>Odpady v energetice - jejich využití a energetické využití                              odpa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20. 4.            </w:t>
      </w:r>
      <w:r>
        <w:rPr>
          <w:b/>
        </w:rPr>
        <w:t>Česko-polský energetický den</w:t>
      </w:r>
      <w:r>
        <w:rPr/>
        <w:t>  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21. 4.            Seminář </w:t>
      </w:r>
      <w:r>
        <w:rPr>
          <w:b/>
        </w:rPr>
        <w:t>Příprava realizace inteligentních sítí, změny v předpisech pro                           energetiku</w:t>
      </w:r>
      <w:r>
        <w:rPr/>
        <w:t xml:space="preserve">      </w:t>
      </w:r>
    </w:p>
    <w:p>
      <w:pPr>
        <w:pStyle w:val="Normlnweb"/>
        <w:jc w:val="both"/>
        <w:rPr>
          <w:lang w:val="en"/>
        </w:rPr>
      </w:pPr>
      <w:r>
        <w:rPr>
          <w:lang w:val="en"/>
        </w:rPr>
        <w:t xml:space="preserve">Vzhledem k místu letošního konání Teplárenských dnů stojí za zdůraznění </w:t>
      </w:r>
      <w:r>
        <w:rPr/>
        <w:t>Česko-polský energetický den, díky němuž dojde k setkání odborné veřejnosti z obou republik a předání si vzájemných zkušeností (viz Související článek).</w:t>
      </w:r>
    </w:p>
    <w:p>
      <w:pPr>
        <w:pStyle w:val="Normlnweb"/>
        <w:jc w:val="both"/>
        <w:rPr>
          <w:lang w:val="en"/>
        </w:rPr>
      </w:pPr>
      <w:r>
        <w:rPr>
          <w:lang w:val="en"/>
        </w:rPr>
        <w:t>Partnery Teplárenských dnů jsou již tradičně Ministerstvo průmyslu a obchodu ČR, Ministerstvo životního prostředí ČR a orgány místní samosprávy v lokalitě pořádání akce.</w:t>
      </w:r>
    </w:p>
    <w:p>
      <w:pPr>
        <w:pStyle w:val="Heading4"/>
        <w:rPr>
          <w:lang w:val="en"/>
        </w:rPr>
      </w:pPr>
      <w:r>
        <w:rPr>
          <w:lang w:val="en"/>
        </w:rPr>
        <w:t>Související články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Teplárenské dny 2011 zvou na odborné konference – OZE a Odpady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V Ostravě poprvé Česko-polský energetický den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47:00Z</dcterms:created>
  <dc:creator>Srbova</dc:creator>
  <dc:description/>
  <cp:keywords/>
  <dc:language>en-US</dc:language>
  <cp:lastModifiedBy>Lukas T</cp:lastModifiedBy>
  <dcterms:modified xsi:type="dcterms:W3CDTF">2011-04-04T11:16:00Z</dcterms:modified>
  <cp:revision>8</cp:revision>
  <dc:subject/>
  <dc:title>Teplárenské dny po loňské Plzni tentokrát zavítají do Ostravy</dc:title>
</cp:coreProperties>
</file>