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plárenské dny 2011 zvou na odborné konference – OZE a Odpady</w:t>
      </w:r>
    </w:p>
    <w:p>
      <w:pPr>
        <w:pStyle w:val="Normal"/>
        <w:rPr>
          <w:b/>
          <w:b/>
          <w:u w:val="single"/>
        </w:rPr>
      </w:pPr>
      <w:r>
        <w:rPr>
          <w:b/>
          <w:u w:val="single"/>
        </w:rPr>
      </w:r>
    </w:p>
    <w:p>
      <w:pPr>
        <w:pStyle w:val="Normal"/>
        <w:rPr/>
      </w:pPr>
      <w:r>
        <w:rPr/>
        <w:t xml:space="preserve">Mezinárodní výstava </w:t>
      </w:r>
      <w:r>
        <w:rPr>
          <w:b/>
        </w:rPr>
        <w:t>Teplárenské dny 2011</w:t>
      </w:r>
      <w:r>
        <w:rPr/>
        <w:t xml:space="preserve"> nabídne jako tradičně řadu odborných konferencí a seminářů. Hned první den 19. 4. můžete navštívit konferenci </w:t>
      </w:r>
      <w:r>
        <w:rPr>
          <w:b/>
        </w:rPr>
        <w:t>Obnovitelné zdroje energie pro venkov a teplárenství</w:t>
      </w:r>
      <w:r>
        <w:rPr/>
        <w:t xml:space="preserve">. Na ní se dozvíte mnoho užitečných informací o tom, jak se dá využívat solární energie, proč pěstovat biomasu pro energetiku, jaké jsou projekty na využívání geotermální energie k výrobě tepla a elektrické energie. Nebudou chybět ani informace o aktuální a chystané legislativě, stejně jako možnosti financování takovýchto projektů. Následující den, tedy 20. 4. 2011, Vám přinese konferenci s názvem </w:t>
      </w:r>
      <w:r>
        <w:rPr>
          <w:b/>
        </w:rPr>
        <w:t>Odpady v energetice a jejich využití</w:t>
      </w:r>
      <w:r>
        <w:rPr/>
        <w:t>. Je to sice teprve druhý ročník, přesto naťukne některá kontroverzní témata v oblasti odpadů v energetice. Mnohým odpoví na otázku, jak efektivně s takovými odpady nakládat. Velkým lákadlem pak může být řešení, jaké používají naši sousedé ve Švýcarsku. Na konferenci ho přijde představit Michael Hügi ze Spolkového úřadu pro životní prostředí ve Švýcarsku. Tak se přijďte podívat a zapojit se do diskuze.</w:t>
      </w:r>
    </w:p>
    <w:p>
      <w:pPr>
        <w:pStyle w:val="Normal"/>
        <w:rPr/>
      </w:pPr>
      <w:r>
        <w:rPr/>
      </w:r>
    </w:p>
    <w:p>
      <w:pPr>
        <w:pStyle w:val="Normal"/>
        <w:rPr/>
      </w:pPr>
      <w:r>
        <w:rPr/>
        <w:t>Bližší informace ke konferencím naleznete</w:t>
      </w:r>
    </w:p>
    <w:p>
      <w:pPr>
        <w:pStyle w:val="Normal"/>
        <w:rPr/>
      </w:pPr>
      <w:hyperlink r:id="rId2">
        <w:r>
          <w:rPr>
            <w:rStyle w:val="InternetLink"/>
          </w:rPr>
          <w:t>http://www.teplarenske-dny.cz/cs/konference-oze.aspx</w:t>
        </w:r>
      </w:hyperlink>
    </w:p>
    <w:p>
      <w:pPr>
        <w:pStyle w:val="Normal"/>
        <w:rPr/>
      </w:pPr>
      <w:hyperlink r:id="rId3">
        <w:r>
          <w:rPr>
            <w:rStyle w:val="InternetLink"/>
          </w:rPr>
          <w:t>http://www.teplarenske-dny.cz/cs/konference-odpady.aspx</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plarenske-dny.cz/cs/konference-oze.aspx" TargetMode="External"/><Relationship Id="rId3" Type="http://schemas.openxmlformats.org/officeDocument/2006/relationships/hyperlink" Target="http://www.teplarenske-dny.cz/cs/konference-odpady.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22:00Z</dcterms:created>
  <dc:creator>Sicova</dc:creator>
  <dc:description/>
  <cp:keywords/>
  <dc:language>en-US</dc:language>
  <cp:lastModifiedBy>Lukas T</cp:lastModifiedBy>
  <dcterms:modified xsi:type="dcterms:W3CDTF">2011-04-01T08:23:00Z</dcterms:modified>
  <cp:revision>3</cp:revision>
  <dc:subject/>
  <dc:title>Teplárenské dny 2011 zvou na odborné konference – OZE a Odpady</dc:title>
</cp:coreProperties>
</file>