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Phoenix-Zeppelin předal první hydraulické rýpadlo Bucyrus RH40E v České republice</w:t>
      </w:r>
    </w:p>
    <w:p>
      <w:pPr>
        <w:pStyle w:val="Normal"/>
        <w:rPr/>
      </w:pPr>
      <w:r>
        <w:rPr>
          <w:rStyle w:val="Fontsize2"/>
        </w:rPr>
        <w:t xml:space="preserve">Společnost Phoenix-Zeppelin předala 31. března první pásové hydraulické rýpadlo Bucyrus RH40E v České republice firmě LB MINERALS, s.r.o. patřící do skupiny LASSELSBERGER Holding International. Tento téměř 106 tunový stroj pohání šestiválcový motor Caterpillar C18 o výkonu 496 kW při 1 800 otáčkách za minutu. Bucyrus RH40E je unikátní systémem TriPower, který zamezuje odtlačení stroje od těžební stěny a výrazně zvyšuje jeho efektivitu. Nový stroj pracuje v kaolinovém lomu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1066165</wp:posOffset>
            </wp:positionV>
            <wp:extent cx="2114550" cy="1323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Kaznějov na Plzeň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52:00Z</dcterms:created>
  <dc:creator>Industry E.U., s.r.o.</dc:creator>
  <dc:description/>
  <cp:keywords/>
  <dc:language>en-US</dc:language>
  <cp:lastModifiedBy>Industry E.U., s.r.o.</cp:lastModifiedBy>
  <dcterms:modified xsi:type="dcterms:W3CDTF">2011-04-05T04:53:00Z</dcterms:modified>
  <cp:revision>1</cp:revision>
  <dc:subject/>
  <dc:title>Phoenix-Zeppelin předal první hydraulické rýpadlo Bucyrus RH40E v České republice</dc:title>
</cp:coreProperties>
</file>