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2 - palivo, těžební prostředek, živina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Oxid uhličitý, skleníkový plyn, je považován za škodlivý odpad při výrobě a spotřebě energie a za hlavní příčinu nežádoucího oteplování Země.</w:t>
      </w:r>
    </w:p>
    <w:p>
      <w:pPr>
        <w:pStyle w:val="Normlnweb"/>
        <w:rPr/>
      </w:pPr>
      <w:r>
        <w:rPr/>
        <w:t xml:space="preserve">V rámci zlepšení změn klimatu se řada zemí zavázala </w:t>
      </w:r>
      <w:hyperlink r:id="rId2">
        <w:r>
          <w:rPr>
            <w:rStyle w:val="InternetLink"/>
          </w:rPr>
          <w:t>emise</w:t>
        </w:r>
      </w:hyperlink>
      <w:r>
        <w:rPr/>
        <w:t xml:space="preserve"> CO 2 v určitých časových horizontech snižovat a státy, které tak zatím neučinily, jsou k tomu vyzývány.</w:t>
      </w:r>
    </w:p>
    <w:p>
      <w:pPr>
        <w:pStyle w:val="Normlnweb"/>
        <w:rPr/>
      </w:pPr>
      <w:r>
        <w:rPr/>
        <w:t xml:space="preserve">Růst emisí CO2 se obecně připisuje růstu průmyslové výroby, skutečnost je ale složitější. Ke zvyšování množství tohoto plynu dochází tam, kde se rozšiřování průmyslu děje klasickými, dnes již vědou a technikou překonanými způsoby, které nejsou šetrné k životnímu prostředí. Pokud průmyslový rozvoj plyne tzv. "zelenými", tedy </w:t>
      </w:r>
      <w:hyperlink r:id="rId3">
        <w:r>
          <w:rPr>
            <w:rStyle w:val="InternetLink"/>
          </w:rPr>
          <w:t>ekologicky</w:t>
        </w:r>
      </w:hyperlink>
      <w:r>
        <w:rPr/>
        <w:t xml:space="preserve"> udržitelnými metodami, pak je růst emisí minimální anebo žádný, a dokonce dochází k poklesu emisí. Neekologické metody, jimiž se rozvíjel průmysl v 19. a v první polovině 20. století a které se dnes ještě používají v některých rozvojových zemích, ovšem situaci zhoršují.</w:t>
      </w:r>
    </w:p>
    <w:p>
      <w:pPr>
        <w:pStyle w:val="Normlnweb"/>
        <w:rPr/>
      </w:pPr>
      <w:r>
        <w:rPr/>
        <w:t xml:space="preserve">Věc je však složitější i z jiného důvodu: vzniku určitého množství CO2 při těžbě </w:t>
      </w:r>
      <w:hyperlink r:id="rId4">
        <w:r>
          <w:rPr>
            <w:rStyle w:val="InternetLink"/>
          </w:rPr>
          <w:t>energetických</w:t>
        </w:r>
      </w:hyperlink>
      <w:r>
        <w:rPr/>
        <w:t xml:space="preserve"> zdrojů a jejich spotřebovávání při výrobě elektřiny či tepla se sice nelze vyhnout, ale dá se dospět do stavu, kdy je tento plyn, do nedávna považovaný za nežádoucí </w:t>
      </w:r>
      <w:hyperlink r:id="rId5">
        <w:r>
          <w:rPr>
            <w:rStyle w:val="InternetLink"/>
          </w:rPr>
          <w:t>odpad</w:t>
        </w:r>
      </w:hyperlink>
      <w:r>
        <w:rPr/>
        <w:t xml:space="preserve">, uplatňován jako cenný </w:t>
      </w:r>
      <w:hyperlink r:id="rId6">
        <w:r>
          <w:rPr>
            <w:rStyle w:val="InternetLink"/>
          </w:rPr>
          <w:t>zdroj</w:t>
        </w:r>
      </w:hyperlink>
      <w:r>
        <w:rPr/>
        <w:t xml:space="preserve"> energie, a dokonce jako faktor sloužící k ekologické udržitelnosti.</w:t>
      </w:r>
    </w:p>
    <w:p>
      <w:pPr>
        <w:pStyle w:val="Heading2"/>
        <w:rPr/>
      </w:pPr>
      <w:r>
        <w:rPr/>
        <w:t>Možnosti pozitivního uplatnění</w:t>
      </w:r>
    </w:p>
    <w:p>
      <w:pPr>
        <w:pStyle w:val="Normlnweb"/>
        <w:rPr/>
      </w:pPr>
      <w:r>
        <w:rPr/>
        <w:t>Dnes již pracuje na světě několik desítek firem nebo výzkumných a vývojových organizací na projektech, které mají v budoucnosti přinést využívání CO2 jakožto energetického zdroje či paliva, prostředku při těžbě, pomocníka v chemické výrobě a živiny v zemědělství.</w:t>
      </w:r>
    </w:p>
    <w:p>
      <w:pPr>
        <w:pStyle w:val="Normlnweb"/>
        <w:rPr/>
      </w:pPr>
      <w:r>
        <w:rPr/>
        <w:t>Jedna skupina projektů v Německu a v USA počítá s výstavbou plynovodů a zásobníků, které by oxid uhličitý, dosud z tepelných elektráren vypouštěný do vzduchu, odváděly do obřích zásobníků postavených na zemi anebo v podzemí. Takto shromážděný plyn by se pak využíval k různým účelům (v průmyslové výrobě, rafinériích, energetice, k vytápění aj.).</w:t>
      </w:r>
    </w:p>
    <w:p>
      <w:pPr>
        <w:pStyle w:val="Normlnweb"/>
        <w:rPr/>
      </w:pPr>
      <w:r>
        <w:rPr/>
        <w:t>Jiná koncepce počítá v první fázi se zkapalňováním CO2. Nádrže se zkapalněným plynem by byly tankery dopraveny k plošinám těžícím ropu v Severním moři anebo u západoafrického pobřeží. Tam by byl tento plyn potrubím vháněn do ropných ložisek pode dnem moře k vytvoření tlaku, který by jiným potrubím vyháněl nahoru ropu. Po vytěžení ložisek, pokud by k tomu ovšem došlo, by oxid v tekuté podobě zůstal na místě uložen pod mořským dnem. Výhledově se s realizací takového projektu počítá do 20 let.</w:t>
      </w:r>
    </w:p>
    <w:p>
      <w:pPr>
        <w:pStyle w:val="Normlnweb"/>
        <w:rPr/>
      </w:pPr>
      <w:r>
        <w:rPr/>
        <w:t>Další projekt počítá s přeměnou CO2 ve vodík anebo syntetický zemní plyn (= metan), ukládaný v pozemních zásobnících. Tam by sloužil jako rezerva pro výrobu elektřiny, např. pro situace, kdy by kvůli špatnému počasí nemohly vyrábět proud solární či větrné elektrárny. Metan by se dal použít i v chemii k výrobě plastů, a to ještě s přidáváním vodíku.</w:t>
      </w:r>
    </w:p>
    <w:p>
      <w:pPr>
        <w:pStyle w:val="Normlnweb"/>
        <w:rPr/>
      </w:pPr>
      <w:r>
        <w:rPr/>
        <w:t>Vzhledem k tomu, jaká role připadá CO2 v přírodě ve fotosyntéze rostlin, se zkoumá možnost vpravování oxidu uhličitého do geneticky připravených bakterií a hub, aby se tak stimulovala v rostlinách produkce biologických látek. Toho by se využívalo při pěstování zeleniny ve sklenících, ale rovněž při výrobě léků.</w:t>
      </w:r>
    </w:p>
    <w:p>
      <w:pPr>
        <w:pStyle w:val="Normlnweb"/>
        <w:rPr/>
      </w:pPr>
      <w:r>
        <w:rPr/>
        <w:t>Oxidu uhličitého by mohlo být využito i k pěstování mořských řas, jež by sloužily jako materiál pro biopalivo, které by nahradilo dnes používaný benzin anebo dieselový pohon.</w:t>
      </w:r>
    </w:p>
    <w:p>
      <w:pPr>
        <w:pStyle w:val="Heading2"/>
        <w:rPr/>
      </w:pPr>
      <w:r>
        <w:rPr/>
        <w:t>Rozpaky nad CCS</w:t>
      </w:r>
    </w:p>
    <w:p>
      <w:pPr>
        <w:pStyle w:val="Normlnweb"/>
        <w:rPr/>
      </w:pPr>
      <w:r>
        <w:rPr/>
        <w:t>Jak je z uvedeného zřejmé, v určité fázi se manipulace s CO2 neobejde bez jeho shromáždění a uložení. Již před asi 10 lety vznikla koncepce CCS - Carbon Capture and Storage čili zachycení a skladování oxidu uhličitého. Toto ukládání by mělo řešit hlavně problém emisí z tepelných elektráren. Podle propočtů Mezinárodní agentury pro energii IEA by při realizaci koncepce CCS bylo možno do roku 2050 omezit emise skleníkového plynu o pětinu. Nicméně propočty nákladů na pořízení úložišť, což by měly být hlavně obří podzemní zásobníky, vycházejí jako příliš drahé.</w:t>
      </w:r>
    </w:p>
    <w:p>
      <w:pPr>
        <w:pStyle w:val="Normlnweb"/>
        <w:rPr/>
      </w:pPr>
      <w:r>
        <w:rPr/>
        <w:t>Přitom se dá předpokládat, že některé dílčí složky ve struktuře nákladů dále porostou, jak na to poukazuje např. renomovaný Ústav pro výzkum klimatu, životního prostředí a energie ve Wuppertalu ve studii, kterou mu zadala spolková vláda. O jaké faktory, které porostou, jde: cena uhlí se bude zvyšovat v souladu s tím, jak klesají jeho zásoby, takže už základní činnost tepelných elektráren se prodraží. Technika sloužící k separaci CO2 z emisí elektráren je nákladná už dnes, mj. proto, že separace spotřebuje nesmírné množství elektřiny, a tuto energetickou ztrátu je zapotřebí odečíst od kvanta proudu, jež daná elektrárna vyrobí. Takže produkce proudu z elektrárny napojené na CCS ve srovnání se stejně velkou tepelnou elektrárnou s klasickým vypouštěním emisí by byla o 40 % nižší. Stupeň účinnosti by v krajním případě klesl ze 32 až na 18 %.</w:t>
      </w:r>
    </w:p>
    <w:p>
      <w:pPr>
        <w:pStyle w:val="Normlnweb"/>
        <w:rPr/>
      </w:pPr>
      <w:r>
        <w:rPr/>
        <w:t>Nicméně švédská energetická společnost Vattenfall, která ovládá energetický trh ve východní části Německa, na CCS vsadila. V roce 2015 plánuje uvést do provozu zařízení pro separaci CO2 z emisí z elektrárny spalující hnědé uhlí v Chotěbuzi (Cottbus). Odtud se oddělený oxid povede potrubím do lokality Oderbruch, kde se uloží v podzemním zásobníku, vystříleném v kamenitém podloží v hloubce 1000 metrů.</w:t>
      </w:r>
    </w:p>
    <w:p>
      <w:pPr>
        <w:pStyle w:val="Normlnweb"/>
        <w:rPr/>
      </w:pPr>
      <w:r>
        <w:rPr/>
        <w:t>Kromě toho spolková vláda počítá s tím, že výhledově by v SRN měly být vybudovány další dva "pokusné" podzemní zásobníky CCS. Tyto aktivity a záměry jsou u našich sousedů předmětem vzrušených diskusí, při nichž instituce, firmy i obce a občané vznášejí na téma CCS nejrůznější pro a proti.</w:t>
      </w:r>
    </w:p>
    <w:p>
      <w:pPr>
        <w:pStyle w:val="Heading2"/>
        <w:rPr/>
      </w:pPr>
      <w:r>
        <w:rPr/>
        <w:t>Využití řas</w:t>
      </w:r>
    </w:p>
    <w:p>
      <w:pPr>
        <w:pStyle w:val="Normlnweb"/>
        <w:rPr/>
      </w:pPr>
      <w:r>
        <w:rPr/>
        <w:t>Jako méně vzrušující a na první pohled ne tak efektní, ale zato realističtější, schůdnější i slibnější se jeví využívání řas. Podstata je v tom, že v bioreaktorech dochází k fermentaci a díky přidání CO2 vzniká metan, který se dá transformovat na benzin, dieselové palivo, plasty, prací prostředky či kosmetiku. Pokusy jsou v tomto směru už pokročilé. Americká firma Exxon do postavení provozu na výrobu řas pro tyto účely investovala 600 milionů dolarů. Zde jde samozřejmě hlavně o výrobu pohonných hmot pro vozidla.</w:t>
      </w:r>
    </w:p>
    <w:p>
      <w:pPr>
        <w:pStyle w:val="Normlnweb"/>
        <w:rPr/>
      </w:pPr>
      <w:r>
        <w:rPr/>
        <w:t>Nejde ale jen o pohon pro auta. Podle prognóz expertů z Národní výzkumné rady v USA se dá čekat, že během 10 let se ve Spojených státech čtvrtina organických chemikálií bude vyrábět z obnovitelných surovin, jako jsou právě řasy. Dnes je to jedna desetina.</w:t>
      </w:r>
    </w:p>
    <w:p>
      <w:pPr>
        <w:pStyle w:val="Normlnweb"/>
        <w:rPr/>
      </w:pPr>
      <w:r>
        <w:rPr/>
        <w:t>V Technickém ústavu v Karlsruhe je v provozu pokusný bioreaktor, který slouží k urychlování růstu řas (ve srovnání s jejich normálním růstem v mořské vodě) a urychlování jejich množení. Firmě Cyano Biotech v Berlíně se ve spolupráci s Humboldtovou universitou daří z řas (z tzv. řas sinných - sinic) vyrábět etanol. Tyto řasy byly geneticky upraveny a "živeny" oxidem uhličitým. Jde sice o pokusný provoz, nicméně výsledky jsou pozoruhodné: V etanol se tu daří podle slov manažera Dirka Radzinského transformovat pomocí kombinace s řasami více než 80 % oxidu uhličitého.</w:t>
      </w:r>
    </w:p>
    <w:p>
      <w:pPr>
        <w:pStyle w:val="Normlnweb"/>
        <w:rPr/>
      </w:pPr>
      <w:r>
        <w:rPr/>
        <w:t>První "elektrárna" poháněná řasami, resp. tímto biomateriálem obohaceným CO2 má být veřejnosti představena na Mezinárodní výstavě stavebnictví (IBA) v Hamburku v roce 2013. Slibuje to tamní firma Immosolar, která se specializuje na ekologické stavitelství a která vypracovává projek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50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hyperlink" Target="http://www.enviweb.cz/eslovnik/169" TargetMode="External"/><Relationship Id="rId6" Type="http://schemas.openxmlformats.org/officeDocument/2006/relationships/hyperlink" Target="http://www.enviweb.cz/eslovnik/12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6:00Z</dcterms:created>
  <dc:creator>Industry E.U., s.r.o.</dc:creator>
  <dc:description/>
  <cp:keywords/>
  <dc:language>en-US</dc:language>
  <cp:lastModifiedBy>Industry E.U., s.r.o.</cp:lastModifiedBy>
  <dcterms:modified xsi:type="dcterms:W3CDTF">2011-04-05T05:26:00Z</dcterms:modified>
  <cp:revision>1</cp:revision>
  <dc:subject/>
  <dc:title>CO2 - palivo, těžební prostředek, živina</dc:title>
</cp:coreProperties>
</file>