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Victrex – plasty nahrazují ušlechtilou ocel</w:t>
      </w:r>
      <w:r>
        <w:rPr/>
        <w:br/>
        <w:br/>
        <w:t xml:space="preserve">  Polyaryléterketony doslova vyznačují v mnoha praktických aplikacích nejen jiné plasty, ale také i kovy. To platí např. u prvků pro mechanické pohony a jiné vysoce zatížené stavební části. Jako další příklad lze uvést univerzální spojku u plazmového televizoru, která je zhotovena z ušlechtilé oceli a spojuje hnací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723900</wp:posOffset>
            </wp:positionV>
            <wp:extent cx="6572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s vodicím vřetenem kondenzáto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58:00Z</dcterms:created>
  <dc:creator>Industry E.U., s.r.o.</dc:creator>
  <dc:description/>
  <cp:keywords/>
  <dc:language>en-US</dc:language>
  <cp:lastModifiedBy>Industry E.U., s.r.o.</cp:lastModifiedBy>
  <dcterms:modified xsi:type="dcterms:W3CDTF">2011-04-06T04:58:00Z</dcterms:modified>
  <cp:revision>1</cp:revision>
  <dc:subject/>
  <dc:title>Victrex – plasty nahrazují ušlechtilou ocel</dc:title>
</cp:coreProperties>
</file>