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aré letní gumy zahoďte, brzdí hůř</w:t>
      </w:r>
    </w:p>
    <w:p>
      <w:pPr>
        <w:pStyle w:val="Normal"/>
        <w:rPr/>
      </w:pPr>
      <w:r>
        <w:rPr/>
        <w:t xml:space="preserve">Po pěti letech už je i málo opotřebovaná pneumatika méně bezpečná než nová, ukázal test rakouského a švýcarského autoklubu. Potvrdil doporučení výrobců, že své vlastnosti si gumy drží jen první čtyři sezony. Pak bezpečnost klesá, i když mají ještě stále dost hluboký vzorek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6372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63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Natírat popraskané bočnice starých pneumatik černým krémem na </w:t>
      </w:r>
      <w:hyperlink r:id="rId4" w:tgtFrame="_blank">
        <w:r>
          <w:rPr>
            <w:rStyle w:val="InternetLink"/>
          </w:rPr>
          <w:t>boty</w:t>
        </w:r>
      </w:hyperlink>
      <w:r>
        <w:rPr/>
        <w:t>, i takový fígl používají ti největší automobiloví ignoranti. Ne snad, že by se tím vlastnosti gumy tvrdé jak puk nějak změnily, alespoň ale neláká pozornost policistů při případné kontrole.</w:t>
      </w:r>
    </w:p>
    <w:p>
      <w:pPr>
        <w:pStyle w:val="Normlnweb"/>
        <w:rPr/>
      </w:pPr>
      <w:r>
        <w:rPr/>
        <w:t xml:space="preserve">Guma totiž stárne. Výrobci doporučují měnit zimáky po čtyřech </w:t>
      </w:r>
      <w:hyperlink r:id="rId5" w:tgtFrame="_blank">
        <w:r>
          <w:rPr>
            <w:rStyle w:val="InternetLink"/>
          </w:rPr>
          <w:t>letech</w:t>
        </w:r>
      </w:hyperlink>
      <w:r>
        <w:rPr/>
        <w:t xml:space="preserve">, protože pak ztrácejí pružnost a nefungují, jak </w:t>
      </w:r>
      <w:hyperlink r:id="rId6" w:tgtFrame="_blank">
        <w:r>
          <w:rPr>
            <w:rStyle w:val="InternetLink"/>
          </w:rPr>
          <w:t>mají</w:t>
        </w:r>
      </w:hyperlink>
      <w:r>
        <w:rPr/>
        <w:t>. Rakouský autoklub ÖAMTC zjistil, že to platí i pro letní pláště.</w:t>
      </w:r>
    </w:p>
    <w:p>
      <w:pPr>
        <w:pStyle w:val="Normlnweb"/>
        <w:rPr/>
      </w:pPr>
      <w:r>
        <w:rPr/>
        <w:t xml:space="preserve">Porovnal nové a staré pneumatiky a potvrdil, že bezpečnost klesá se stářím. "S přibývajícím stářím pneumatik se zhoršují výrazně především vlastnosti spojené se záběrem na mokru. A bezpečnost tak prokazatelně klesá," říká Friedrich Eppel, expert na obutí aut v autoklubu ÖAMTC. </w:t>
      </w:r>
    </w:p>
    <w:p>
      <w:pPr>
        <w:pStyle w:val="Normlnweb"/>
        <w:rPr/>
      </w:pPr>
      <w:r>
        <w:rPr/>
        <w:t>Rakouský klub otestoval různě staré pneumatiky jednoho výrobce. Pětiletá pneumatika měla sice dostatečně hluboký vzorek, okolo šesti milimetrů, na mokré silnici už ale o dost zaostávala za novým pláštěm. Auto se staršími letními pneumatikami je především na mokru hůře ovladatelné a má delší brzdnou dráhu.</w:t>
      </w:r>
    </w:p>
    <w:p>
      <w:pPr>
        <w:pStyle w:val="Normlnweb"/>
        <w:rPr/>
      </w:pPr>
      <w:r>
        <w:rPr/>
        <w:t xml:space="preserve">Kromě pětiletých se v testu objevily pláště používané dva a tři roky, šestileté a "vyštrachali" i pneumatiky, které obuli před 11 a 14 lety. Všechny musely mít hloubku dezénu alespoň pět milimetrů. </w:t>
      </w:r>
    </w:p>
    <w:p>
      <w:pPr>
        <w:pStyle w:val="Normlnweb"/>
        <w:rPr/>
      </w:pPr>
      <w:r>
        <w:rPr/>
        <w:t xml:space="preserve">Komisaři ÖAMTC testovali jízdní vlastnosti na mokré a suché silnici, měřili brzdnou dráhu, chování při jízdě v oblouku a brzdění. </w:t>
      </w:r>
    </w:p>
    <w:p>
      <w:pPr>
        <w:pStyle w:val="Normlnweb"/>
        <w:rPr/>
      </w:pPr>
      <w:r>
        <w:rPr/>
        <w:t xml:space="preserve">Dvou a tříleté pláště mají o něco horší vlastnosti než nové, ale rozdíl ještě není tak patrný. Skok v bezpečnosti přichází u pětiletých a starších plášťů. "Pneumatiky starší než 10 let měly podle očekávání v testech nejhorší hodnocení a propadly při zkouškách na mokré silnici," uvádí Friedrich Eppel. </w:t>
      </w:r>
    </w:p>
    <w:p>
      <w:pPr>
        <w:pStyle w:val="Normlnweb"/>
        <w:rPr/>
      </w:pPr>
      <w:r>
        <w:rPr/>
        <w:t>Švýcarský autoklub TCS uvádí, že při brzdění na mokru trvalo z osmdesátikilometrové rychlosti pětileté pneumatice oproti nové o šest metrů déle, než zastavila. Nebo také jinak: když už auto s novými pneumatikami stálo, to s pětiletými jelo v tu chvíli ještě třicítkou.</w:t>
      </w:r>
    </w:p>
    <w:p>
      <w:pPr>
        <w:pStyle w:val="Normlnweb"/>
        <w:rPr/>
      </w:pPr>
      <w:r>
        <w:rPr/>
        <w:t>TCS doporučuje nekupovat pneumatiky starší dvou let a nepoužívat je déle než deset roků.</w:t>
      </w:r>
    </w:p>
    <w:p>
      <w:pPr>
        <w:pStyle w:val="Normlnweb"/>
        <w:rPr/>
      </w:pPr>
      <w:r>
        <w:rPr/>
        <w:t xml:space="preserve">"Znehodnocování pneumatik závisí hodně na podmínkách skladování," dodává italský automagazín Quattroruote. "Pokud jsou dodrženy podmínky předepsané výrobcem, tedy skladování v temném, uzavřeném, suchém prostoru a pneumatiky nepřichází do kontaktu s </w:t>
      </w:r>
      <w:hyperlink r:id="rId7" w:tgtFrame="_blank">
        <w:r>
          <w:rPr>
            <w:rStyle w:val="InternetLink"/>
          </w:rPr>
          <w:t>oleji</w:t>
        </w:r>
      </w:hyperlink>
      <w:r>
        <w:rPr/>
        <w:t>, pohonnými hmotami nebo rozpouštědly, udrží si pneumatika své vlastnosti déle."</w:t>
      </w:r>
    </w:p>
    <w:p>
      <w:pPr>
        <w:pStyle w:val="Heading3"/>
        <w:rPr/>
      </w:pPr>
      <w:r>
        <w:rPr/>
        <w:t>Stáří vyčtete na boku</w:t>
      </w:r>
    </w:p>
    <w:p>
      <w:pPr>
        <w:pStyle w:val="Normlnweb"/>
        <w:rPr/>
      </w:pPr>
      <w:r>
        <w:rPr/>
        <w:t>Kdy pneumatiku vyrobili, vyčtete na jejich bočnici. V oválném rámečku by mělo být čtyřčíslí, kde první dvě čísla označují týden a druhá dvojice rok výroby.</w:t>
      </w:r>
    </w:p>
    <w:p>
      <w:pPr>
        <w:pStyle w:val="Normlnweb"/>
        <w:rPr/>
      </w:pPr>
      <w:r>
        <w:rPr/>
        <w:t xml:space="preserve">Například údaj na pneumatice 4310 prozrazuje, že pneumatika opustila výrobní pásy své továrny ve 43. týdnu roku 2010. Pokud je údaj třímístný, pocházejí pneumatiky z 90. let minulého století nebo jsou ještě starší. </w:t>
      </w:r>
    </w:p>
    <w:p>
      <w:pPr>
        <w:pStyle w:val="Normlnweb"/>
        <w:rPr/>
      </w:pPr>
      <w:r>
        <w:rPr/>
        <w:t xml:space="preserve">Toto čtyřčíslí občas najdeme za písmeny DOT a za </w:t>
      </w:r>
      <w:hyperlink r:id="rId8" w:tgtFrame="_blank">
        <w:r>
          <w:rPr>
            <w:rStyle w:val="InternetLink"/>
          </w:rPr>
          <w:t>nimi</w:t>
        </w:r>
      </w:hyperlink>
      <w:r>
        <w:rPr/>
        <w:t xml:space="preserve"> následující sestavou čísel a písmen. Zkratka DOT (Department of Transportation) znamená, že pneumatika odpovídá požadavkům amerického ministerstva dopravy, používají ji ale také výrobci, kteří do Ameriky neprodávají. </w:t>
      </w:r>
    </w:p>
    <w:p>
      <w:pPr>
        <w:pStyle w:val="Normlnweb"/>
        <w:rPr/>
      </w:pPr>
      <w:r>
        <w:rPr/>
        <w:t>Sestava číslic a písmen, která za DOTem následuje, je interní kód každého výrobce. Pro nás jsou důležitá poslední čtyři čísla tohoto kódu, která udávají dobu výroby.</w:t>
      </w:r>
    </w:p>
    <w:p>
      <w:pPr>
        <w:pStyle w:val="Normlnweb"/>
        <w:rPr/>
      </w:pPr>
      <w:r>
        <w:rPr/>
        <w:t>Rakouský autoklub radí, aby se řidiči i u letních pneumatik drželi pravidla tří čtyřek: čtyři stejná kola s minimálně čtyřmilimetrovým vzorkem nejdéle čtyři roky staré.</w:t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stare-letni-gumy-zahodte-brzdi-hur-dtj-/Foto.aspx?r=automoto&amp;foto1=FDV1e7d78_pneu1.JPG" TargetMode="External"/><Relationship Id="rId4" Type="http://schemas.openxmlformats.org/officeDocument/2006/relationships/hyperlink" Target="http://nejlevnejsibotycz.takeit.cz/lacoste-arixia-qlt-10833654-10833654?384754&amp;rtype=V&amp;rmain=7810961&amp;ritem=10833654&amp;rclanek=10672456&amp;rslovo=421808&amp;showdirect=1" TargetMode="External"/><Relationship Id="rId5" Type="http://schemas.openxmlformats.org/officeDocument/2006/relationships/hyperlink" Target="http://zepelin-cz.takeit.cz/proc-letet-balonem-s-nami-protoze-je-to-zazitek-3962592?86057&amp;rtype=V&amp;rmain=7812716&amp;ritem=3962592&amp;rclanek=10672456&amp;rslovo=424698&amp;showdirect=1" TargetMode="External"/><Relationship Id="rId6" Type="http://schemas.openxmlformats.org/officeDocument/2006/relationships/hyperlink" Target="http://xparfemycz-nejlevnejsi-parfemy.takeit.cz/budte-s-nami-krasna-s-dekorativni-sadou-2891657?281293&amp;rtype=V&amp;rmain=7809809&amp;ritem=2891657&amp;rclanek=10672456&amp;rslovo=466748&amp;showdirect=1" TargetMode="External"/><Relationship Id="rId7" Type="http://schemas.openxmlformats.org/officeDocument/2006/relationships/hyperlink" Target="http://ekolube.takeit.cz/vstupte-do-sveta-maziv-ekolube-a-vyberte-ten-spravny-motorovy-olej-10833876?8088&amp;rtype=V&amp;rmain=7808494&amp;ritem=10833876&amp;rclanek=10672456&amp;rslovo=422283&amp;showdirect=1" TargetMode="External"/><Relationship Id="rId8" Type="http://schemas.openxmlformats.org/officeDocument/2006/relationships/hyperlink" Target="http://xparfemycz-nejlevnejsi-parfemy.takeit.cz/stastna-hodinka-je-u-nas-denne-7150462?281293&amp;rtype=V&amp;rmain=7809807&amp;ritem=7150462&amp;rclanek=10672456&amp;rslovo=467338&amp;showdirect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05:00Z</dcterms:created>
  <dc:creator>Industry E.U., s.r.o.</dc:creator>
  <dc:description/>
  <cp:keywords/>
  <dc:language>en-US</dc:language>
  <cp:lastModifiedBy>Industry E.U., s.r.o.</cp:lastModifiedBy>
  <dcterms:modified xsi:type="dcterms:W3CDTF">2011-04-06T05:05:00Z</dcterms:modified>
  <cp:revision>1</cp:revision>
  <dc:subject/>
  <dc:title>Staré letní gumy zahoďte, brzdí hůř</dc:title>
</cp:coreProperties>
</file>