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Energie v budovách a komplexech budov</w:t>
      </w:r>
    </w:p>
    <w:p>
      <w:pPr>
        <w:pStyle w:val="Normlnweb"/>
        <w:rPr>
          <w:b/>
          <w:b/>
          <w:bCs/>
        </w:rPr>
      </w:pPr>
      <w:r>
        <w:rPr>
          <w:b/>
          <w:bCs/>
        </w:rPr>
        <w:t>Další odborná konference z cyklu Energie pro budoucnost s podtitulem Energie v budovách a komplexech budov se bude konat 13. 4. 2011 od 9:00 do 14:30 h na Výstavišti v Brně, pav. P, sál P1. Bude součástí doprovodného programu Stavebních veletrhů.</w:t>
      </w:r>
    </w:p>
    <w:p>
      <w:pPr>
        <w:pStyle w:val="Normlnweb"/>
        <w:rPr/>
      </w:pPr>
      <w:r>
        <w:rPr/>
        <w:t xml:space="preserve">Konference se bude věnovat obnovitelným zdrojům </w:t>
      </w:r>
      <w:hyperlink r:id="rId2">
        <w:r>
          <w:rPr>
            <w:rStyle w:val="InternetLink"/>
          </w:rPr>
          <w:t>energie</w:t>
        </w:r>
      </w:hyperlink>
      <w:r>
        <w:rPr/>
        <w:t xml:space="preserve"> pro budovy a komplexy budov, možnostem úspor energie v budovách a managementu spotřeby energie. Na programu bude mj. přednáška Ing. Pavla Gebauera z odboru elektroenergetiky Ministerstva průmyslu a obchodu ČR o podpoře obnovitelných zdrojů energie, plk. Ing. Zdeňka Hoška z Generálního ředitelství Hasičského záchranného sboru ČR o požární bezpečnosti fotovoltaických panelů na budovách, Ing. Milana Hampla z firmy IKA DATA na téma energetické úspory v budovách a komplexech budov, prof. Ing. Pavla Ripky, CSc., z FEL ČVUT o senzorech pro inteligentní budovy, doc. Ing. Petra Mastného, Ph.D., z FEKT VUT v Brně o energetických systémech pro vytápění a přípravu TUV v nízkoenergetických stavbách nebo doc. Ing. Jaroslava Šípala, CSc., z Univerzity Jana Evangelisty Purkyně v Ústí nad Labem o měření tepelné energie v soustavách centralizovaného zásobování teplem. Program konference doplní technicko-obchodní prezentace partnerů konference, firem Schneider Electric (generální partner) a WAGO Elektro (partner).</w:t>
        <w:br/>
        <w:br/>
        <w:t>Konference je určena zvláště zástupcům stavebních a developerských firem, projektantům TZB a elektroinstalací v budovách, energetikům, elektroinženýrům z firem zabývajících se správou budov a všem zájemcům o problematiku zdrojů energie, efektivní spotřeby a managementu energie v budovách, obytných, průmyslových a účelových komplexech.</w:t>
        <w:br/>
        <w:br/>
        <w:t xml:space="preserve">Podrobný program a registrace: </w:t>
      </w:r>
      <w:hyperlink r:id="rId3">
        <w:r>
          <w:rPr>
            <w:rStyle w:val="InternetLink"/>
          </w:rPr>
          <w:t>www.fccpublic.cz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bconnectbuttontext">
    <w:name w:val="fbconnectbutton_tex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viweb.cz/eslovnik/543" TargetMode="External"/><Relationship Id="rId3" Type="http://schemas.openxmlformats.org/officeDocument/2006/relationships/hyperlink" Target="http://www.fccpublic.cz/konferenc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5:15:00Z</dcterms:created>
  <dc:creator>Industry E.U., s.r.o.</dc:creator>
  <dc:description/>
  <cp:keywords/>
  <dc:language>en-US</dc:language>
  <cp:lastModifiedBy>Industry E.U., s.r.o.</cp:lastModifiedBy>
  <dcterms:modified xsi:type="dcterms:W3CDTF">2011-04-06T05:15:00Z</dcterms:modified>
  <cp:revision>1</cp:revision>
  <dc:subject/>
  <dc:title>Energie v budovách a komplexech budov</dc:title>
</cp:coreProperties>
</file>