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rchování je zdravější a vyjde levněji</w:t>
      </w:r>
    </w:p>
    <w:p>
      <w:pPr>
        <w:pStyle w:val="Perex"/>
        <w:rPr/>
      </w:pPr>
      <w:r>
        <w:rPr/>
        <w:t>Oproti koupání ve vaně je sprchování rychlejší, levnější a hygieničtější. Sprcha také nezabírá tolik místa. Kdo má ale malé děti, určitě jim dopřeje cáchání ve vaně. Když se chce sprchovat, vytáhne sprchovací zástěn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Sprchové zástěny se prodávají 1 až 5dílné, montují se napevno na hranu vany. Po sprchování je jednoduše stáhneme ke straně, kde nezabírají místo. </w:t>
      </w:r>
    </w:p>
    <w:p>
      <w:pPr>
        <w:pStyle w:val="Photoauthor"/>
        <w:rPr/>
      </w:pPr>
      <w:r>
        <w:rPr/>
        <w:t xml:space="preserve">FOTO: RAVAK </w:t>
      </w:r>
    </w:p>
    <w:p>
      <w:pPr>
        <w:pStyle w:val="Heading3"/>
        <w:rPr/>
      </w:pPr>
      <w:r>
        <w:rPr/>
        <w:t>Tip pro otevřené niky</w:t>
      </w:r>
    </w:p>
    <w:p>
      <w:pPr>
        <w:pStyle w:val="Normlnweb"/>
        <w:rPr/>
      </w:pPr>
      <w:r>
        <w:rPr/>
        <w:t xml:space="preserve">Jestliže máme dostatečně velkou niku, ve které se lze sprchovat, využijme ji. Tři obestavěné strany ve tvaru U potřebují vlastně jen sprchové dveře. Prostor může být dlážděný s odtokem nebo zakoupíme vaničku. V nabídce na trhu je mnoho sprchových dveří, rychlé a časově nenáročné na montáž jsou dveře s rámovým provedením, které mají ve spodní části práh. To je vhodné, když je potřebujeme postavit přímo na podlahu. Výrobci se poučili zkušenostmi z praxe a dodávají dveře, které mají toleranci 4 mm. Je tedy možné je instalovat i do niky, která nemá ideálně rovné (kolmé) stěny. Do niky jsou praktičtější dveře posuvné, které šetří prostor. Hezky vypadá čiré bezpečnostní sklo v kombinaci s chromem. </w:t>
      </w:r>
    </w:p>
    <w:p>
      <w:pPr>
        <w:pStyle w:val="Normlnweb"/>
        <w:rPr/>
      </w:pPr>
      <w:r>
        <w:rPr/>
        <w:t>Sprchu si nepořizujeme na pár let, naopak od ní očekáváme, že dlouho vydrží v původním stavu. První rada tedy zní: nešetřeme tam, kde se to nevyplatí. I když dvě sprchy se od sebe na pohled neliší, každá může mít jinou cenu.</w:t>
      </w:r>
    </w:p>
    <w:p>
      <w:pPr>
        <w:pStyle w:val="Normlnweb"/>
        <w:rPr/>
      </w:pPr>
      <w:r>
        <w:rPr/>
        <w:t>U té vyšší jsou určitě kvalitnější pojezdové materiály. Ty významně ovlivňují životnost sprchy. Ve studiu si vyzkoušíme, zda se dveře hladce a lehce otevírají a nezadrhávají. Některé mají mechanismus Antiblock, který brání zadrhávání a křížení posuvných dílů. Prodejců se ptáme i na těsnost výrobku, protože i malé protékání vody je velkou chybou, která nás bude každý den trápi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2" name="singlePic_26033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6033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prchový kout TOP PRO New, tloušťka bezpečnostního skla 6 mm. Rozměr 90x90 cm, tvar čtvrtkruh. Výplň čiré bezpečnostní sklo, možné volit variantu leptaného neprůhledného skla. Cena 8490 Kč.</w:t>
      </w:r>
    </w:p>
    <w:p>
      <w:pPr>
        <w:pStyle w:val="Acmauthor"/>
        <w:rPr/>
      </w:pPr>
      <w:r>
        <w:rPr/>
        <w:t>FOTO: SIKO KOUPELNY</w:t>
      </w:r>
    </w:p>
    <w:p>
      <w:pPr>
        <w:pStyle w:val="Normlnweb"/>
        <w:rPr/>
      </w:pPr>
      <w:r>
        <w:rPr/>
        <w:t>Sledujeme prostor mezi pevnými a posuvnými částmi koutu. Nezapomeneme zjistit náročnost údržby. Provedeme i zkoušku kvality pantů. Jednoduše na ně zaťukáme mincí. Když uslyšíme zvonivý zvuk, jsou kovové. Dutý zvuk ukazuje na plastové součásti, které mohou být důvodem pozdějšího vrzání.</w:t>
      </w:r>
    </w:p>
    <w:p>
      <w:pPr>
        <w:pStyle w:val="Heading4"/>
        <w:rPr/>
      </w:pPr>
      <w:r>
        <w:rPr/>
        <w:t>Sprchy standardní i na míru</w:t>
      </w:r>
    </w:p>
    <w:p>
      <w:pPr>
        <w:pStyle w:val="Normlnweb"/>
        <w:rPr/>
      </w:pPr>
      <w:r>
        <w:rPr/>
        <w:t>Na trhu je mnoho kolekcí sprchových koutů, které se liší tvarem, velikostí a použitým materiálem. Standardní rozměry – minimální 80x80 cm nebo větší 90x90 cm – sice lze dodržet, ale oblíbené jsou větší kouty, nejlépe vyrobené na míru, přesně podle prostorových rezerv koupel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3810000"/>
            <wp:effectExtent l="0" t="0" r="0" b="0"/>
            <wp:docPr id="4" name="singlePic_26033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6033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prchový kout Blix má odlehčený design, protože není rušen svislými profily. Čiré sklo o tloušťce 6 mm je zavěšeno do kovově lesklých vodicích profilů.</w:t>
      </w:r>
    </w:p>
    <w:p>
      <w:pPr>
        <w:pStyle w:val="Acmauthor"/>
        <w:rPr/>
      </w:pPr>
      <w:r>
        <w:rPr/>
        <w:t>FOTO: RAVAK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Možnost, jak zvětšit sprchovací prostor, máme i s dveřmi, které lze postupně rozšiřovat o 2 cm na každé straně (celkem tedy lze zvětšit o 8 cm). Výrobek si navíc „poradí“ i se stavebními nepřesnostmi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Sprchy mohou mít výplně z umělého materiálu s dekorem (kapek, deště), ale oblíbené je čiré bezpečnostní sklo (transparentní, povrch grape nebo stripe – proužky). Aby se kalené bezpečnostní sklo dobře udržovalo v čistotě, je opatřeno povrchovou úpravou, třeba AntiCalc. Na skle je neviditelný ochranný štít, odpuzující vodu a bránící usazování nečistot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Sprchové vaničky lze pořídit ve tvaru čtvrtkruhu, čtvercové, pětihranné, obdélníkové, mohou být mělké i hluboké. Osvědčenými materiály jsou litý mramor, keramika nebo umělý 100% akrylá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Konečná cena sprchového koutu se odvíjí podle řady, ze které jsme si vybrali, a použitých materiálů. Například sprchový kout velikosti 870x910 mm s výplní z umělé hmoty v provedení bílý rám stojí 6040 Kč. Velikostně i typově stejný, ale s bezpečnostním sklem nás vyjde na 7190 Kč.</w:t>
      </w:r>
    </w:p>
    <w:p>
      <w:pPr>
        <w:pStyle w:val="Heading4"/>
        <w:rPr/>
      </w:pPr>
      <w:r>
        <w:rPr/>
        <w:t>Bezbariérová sprcha bez vaničky</w:t>
      </w:r>
    </w:p>
    <w:p>
      <w:pPr>
        <w:pStyle w:val="Normlnweb"/>
        <w:rPr/>
      </w:pPr>
      <w:r>
        <w:rPr/>
        <w:t>Sprchové kouty nemusí být s vaničkou. Mnohem elegantnější a praktičtější jsou odtoky zapuštěné do úrovně podlahy. Vynikne tak krása sprchového koutu, ale i obkladu. Bezbariérový přístup je navíc pohodlný a bezpečný, uvítají ho malé děti a senioř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6" name="singlePic_26033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6033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vadratické rošty Vising jsou vhodné pro koupelny moderní, s hranatými tvary. Jsou ideálně zabudované do podlahy z dlažeb.</w:t>
      </w:r>
    </w:p>
    <w:p>
      <w:pPr>
        <w:pStyle w:val="Acmauthor"/>
        <w:rPr/>
      </w:pPr>
      <w:r>
        <w:rPr/>
        <w:t>FOTO: VIEGA</w:t>
      </w:r>
    </w:p>
    <w:p>
      <w:pPr>
        <w:pStyle w:val="Normlnweb"/>
        <w:rPr/>
      </w:pPr>
      <w:r>
        <w:rPr/>
        <w:t>Aby sprchový kout s odtokem fungoval správně, musíme stavebně zajistit potřebný spád podlahy a zvolit vhodný odtokový žlábek. Odtoky musí odpovídat stavební výšce podlahy, vykazovat vysokou průtočnou kapacitu (0,8 až 1 l/s) a mít spolehlivou ochranu proti zápachu. Praktické jsou odtoky, které mají výškově nastavitelné „tělo“ a můžeme je flexibilně, podle potřeby, přizpůsobit různým stavebním výškám podlahy.</w:t>
      </w:r>
    </w:p>
    <w:p>
      <w:pPr>
        <w:pStyle w:val="Normlnweb"/>
        <w:rPr/>
      </w:pPr>
      <w:r>
        <w:rPr/>
        <w:t>Velmi důležitá je i tzv. vodní uzávěra proti zápachu. Vodní uzávěra se dvěma záchytnými komorami zadržuje vodu v odtokovém systému i při podtlaku. Současně je pomocí průtočného otvoru zajištěna možnost přístupu vzduchu do odtokového potrub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8" name="singlePic_26033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6033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prchové žlábky Advantix jsou vybaveny výkonným podlahovým odtokem. Na snímku kombinace se sprchovým žlábkem v úrovni podlahy, výplň skleněný rošt.</w:t>
      </w:r>
    </w:p>
    <w:p>
      <w:pPr>
        <w:pStyle w:val="Acmauthor"/>
        <w:rPr/>
      </w:pPr>
      <w:r>
        <w:rPr/>
        <w:t>FOTO: VIEGA</w:t>
      </w:r>
    </w:p>
    <w:p>
      <w:pPr>
        <w:pStyle w:val="Normlnweb"/>
        <w:rPr/>
      </w:pPr>
      <w:r>
        <w:rPr/>
        <w:t>Jakmile se tlakové podmínky zase vyrovnají, nateče voda automaticky zpátky do zápachové uzávěry. Jestliže sprchu dlouhodobě nepoužíváme, je odtok před rychlým vysušením chráněn uzávěry, které mají objem vody cca 1 l. Vodní uzávěra s konstrukcí se odpařuje mnohem pomaleji a my jsme ušetřeni zápachu, který vzniká z kanálových plynů. Čištění podlahového odtoku je snadné: stačí vyjmout ponornou trubku sifon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3810000"/>
            <wp:effectExtent l="0" t="0" r="0" b="0"/>
            <wp:docPr id="10" name="singlePic_26033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6033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prchový kout Rapier se čtvercovou vaničkou. Možné provedení rámů bílé či satinované. Křídla mají vypínací mechanismus, lze je odklonit, případně celá vyjmout.</w:t>
      </w:r>
    </w:p>
    <w:p>
      <w:pPr>
        <w:pStyle w:val="Acmauthor"/>
        <w:rPr/>
      </w:pPr>
      <w:r>
        <w:rPr/>
        <w:t>FOTO: RAVAK</w:t>
      </w:r>
    </w:p>
    <w:p>
      <w:pPr>
        <w:pStyle w:val="Normlnweb"/>
        <w:rPr/>
      </w:pPr>
      <w:r>
        <w:rPr/>
        <w:t>Kvalitní odtok ve sprše je z masivní ušlechtilé oceli (některé designové odtoky jsou kombinací oceli a skla). Ocel je hygienická, snese vysoké zatížení, ale také skvěle odolává agresivním čisticím prostředkům. Vybírat můžeme z několika typů: rohové rošty leží mimo nášlapnou plochu a prodávají se jako klasický trojúhelník nebo čtvrtkruh. Kulaté odtoky ladí s koupelnami, které mají zařízení s ladným obloukem (kulaté dveře sprchy, umyvadlová skříňka, tvar sanity)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2857500"/>
            <wp:effectExtent l="0" t="0" r="0" b="0"/>
            <wp:docPr id="12" name="singlePic_26034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nglePic_26034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Čtvrtkruhová 100% keramická sprchová vanička s plastickým povrchem Antislip, která brání nechtěnému uklouznutí. Vanička je odolná proti poškrábání, snadno se udržuje.</w:t>
      </w:r>
    </w:p>
    <w:p>
      <w:pPr>
        <w:pStyle w:val="Acmauthor"/>
        <w:rPr/>
      </w:pPr>
      <w:r>
        <w:rPr/>
        <w:t>FOTO: JIKA</w:t>
      </w:r>
    </w:p>
    <w:p>
      <w:pPr>
        <w:pStyle w:val="Normlnweb"/>
        <w:rPr/>
      </w:pPr>
      <w:r>
        <w:rPr/>
        <w:t>Hezky vypadají, když jsou usazeny do mozaikové nebo kamínkové podlahy s oblázky. Kvadratické odtoky jsou určeny pro koupelny s hranatými tvary, vyniknou na čtvercové dlažbě. Zvolit lze i žlábkové odtoky, které se umístí nejlépe ke stěně. V nabídce je zhruba 8 variant designu. Cena roštů a odtokových žlabů se pohybuje cca od 2000 Kč.</w:t>
      </w:r>
    </w:p>
    <w:p>
      <w:pPr>
        <w:pStyle w:val="Heading4"/>
        <w:rPr/>
      </w:pPr>
      <w:r>
        <w:rPr/>
        <w:t>Sprchování za zástěnou</w:t>
      </w:r>
    </w:p>
    <w:p>
      <w:pPr>
        <w:pStyle w:val="Normlnweb"/>
        <w:rPr/>
      </w:pPr>
      <w:r>
        <w:rPr/>
        <w:t>Dilema, zda pořídit sprchu nebo vanu, vyřeší sprchová zástěna. Ta je pevnou součástí vany, ve které se lze pohodlně sprchovat i koupa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7365" cy="3810000"/>
            <wp:effectExtent l="0" t="0" r="0" b="0"/>
            <wp:docPr id="14" name="singlePic_26034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nglePic_26034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symetricky tvarovaná vana Rosa se zástěnou. Kromě koupání máme rovněž ideální prostor ke sprchování.</w:t>
      </w:r>
    </w:p>
    <w:p>
      <w:pPr>
        <w:pStyle w:val="Acmauthor"/>
        <w:rPr/>
      </w:pPr>
      <w:r>
        <w:rPr/>
        <w:t>FOTO: RAVAK</w:t>
      </w:r>
    </w:p>
    <w:p>
      <w:pPr>
        <w:pStyle w:val="Normlnweb"/>
        <w:rPr/>
      </w:pPr>
      <w:r>
        <w:rPr/>
        <w:t>Zástěny zakrývají celý sprchový prostor, ale při klidném sprchování voda stéká do vany a nikam jinam. Výhody má i další: nezabírá místo, protože ji lze lehce složit na stranu. Zástěny jsou 1 i 5tidílné, výplň je umělohmotná či z bezpečnostního čirého skla o tl. 3–8 mm. Rámy sprchové zástěny mohou být bílé, satinované nebo bez rámu (tedy celoskleněné provedení).</w:t>
      </w:r>
    </w:p>
    <w:p>
      <w:pPr>
        <w:pStyle w:val="Normlnweb"/>
        <w:rPr/>
      </w:pPr>
      <w:r>
        <w:rPr/>
        <w:t>Ceny zástěn jsou různé. Elegantní sprchová zástěna výšky 1500 mm v provedení čiré bezpečnostní sklo nás vyjde třeba i na 6390 Kč. Jednoduchá stěna výšky 1400 mm a šíře 1045 mm z umělé hmoty s bílým rámem stojí 3990 K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033/260335-original1-xe9gv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033/260336-original1-6uy1d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033/260337-original1-n25xf.jpg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hyperlink" Target="http://media.novinky.cz/033/260339-original1-y46og.jpg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7.jpeg"/><Relationship Id="rId16" Type="http://schemas.openxmlformats.org/officeDocument/2006/relationships/hyperlink" Target="http://media.novinky.cz/033/260338-original1-vh8iz.jpg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8.jpeg"/><Relationship Id="rId19" Type="http://schemas.openxmlformats.org/officeDocument/2006/relationships/hyperlink" Target="http://media.novinky.cz/034/260341-original1-4wuac.jpg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9.jpeg"/><Relationship Id="rId22" Type="http://schemas.openxmlformats.org/officeDocument/2006/relationships/hyperlink" Target="http://media.novinky.cz/034/260342-original1-a9e3h.jpg" TargetMode="External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32:00Z</dcterms:created>
  <dc:creator>Industry E.U., s.r.o.</dc:creator>
  <dc:description/>
  <cp:keywords/>
  <dc:language>en-US</dc:language>
  <cp:lastModifiedBy>Industry E.U., s.r.o.</cp:lastModifiedBy>
  <dcterms:modified xsi:type="dcterms:W3CDTF">2011-04-07T05:33:00Z</dcterms:modified>
  <cp:revision>1</cp:revision>
  <dc:subject/>
  <dc:title>Sprchování je zdravější a vyjde levněji</dc:title>
</cp:coreProperties>
</file>